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CTORIAN DRESSAGE CLUB INCORPORAT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(ABN – 23 588 322 121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LUB CHAMPIONSHIP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  <w:t>SATURDAY 13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&amp; SUNDAY 14</w:t>
      </w:r>
      <w:r>
        <w:rPr>
          <w:sz w:val="32"/>
          <w:szCs w:val="32"/>
          <w:vertAlign w:val="superscript"/>
        </w:rPr>
        <w:t>th</w:t>
      </w:r>
      <w:r>
        <w:rPr>
          <w:sz w:val="32"/>
          <w:szCs w:val="32"/>
        </w:rPr>
        <w:t xml:space="preserve"> SEPTEMBER 20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Arial"/>
          <w:b/>
          <w:sz w:val="20"/>
        </w:rPr>
        <w:t xml:space="preserve">                     </w:t>
      </w:r>
      <w:r>
        <w:rPr>
          <w:b/>
          <w:sz w:val="20"/>
        </w:rPr>
        <w:drawing>
          <wp:inline distT="0" distB="0" distL="0" distR="0">
            <wp:extent cx="15494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20"/>
        </w:rPr>
        <w:t xml:space="preserve">                             </w:t>
      </w:r>
      <w:r>
        <w:rPr>
          <w:b/>
          <w:sz w:val="20"/>
        </w:rPr>
        <w:drawing>
          <wp:inline distT="0" distB="0" distL="0" distR="0">
            <wp:extent cx="943610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ERRIBEE PARK NATIONAL EQUESTRIAN CEN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0 K   Road, Werribe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FFICIAL DRAW</w:t>
      </w:r>
    </w:p>
    <w:p>
      <w:pPr>
        <w:pStyle w:val="Normal"/>
        <w:jc w:val="center"/>
        <w:rPr/>
      </w:pPr>
      <w:r>
        <w:rPr>
          <w:b/>
          <w:sz w:val="20"/>
        </w:rPr>
        <w:t>(As at 1/9/2014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CRATCHINGS –</w:t>
        <w:tab/>
        <w:tab/>
        <w:t>Prior to day of Competition</w:t>
        <w:tab/>
        <w:t>0438 557720</w:t>
        <w:tab/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>Day of Competition</w:t>
        <w:tab/>
        <w:tab/>
        <w:t>0438 557720</w:t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  <w:t>E-mail</w:t>
        <w:tab/>
        <w:tab/>
      </w:r>
      <w:hyperlink r:id="rId4">
        <w:r>
          <w:rPr>
            <w:rStyle w:val="InternetLink"/>
          </w:rPr>
          <w:t>allan.bruno@bigpond.com</w:t>
        </w:r>
      </w:hyperlink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ab/>
        <w:tab/>
        <w:tab/>
        <w:tab/>
      </w:r>
    </w:p>
    <w:p>
      <w:pPr>
        <w:pStyle w:val="BodyText2"/>
        <w:rPr/>
      </w:pPr>
      <w:r>
        <w:rPr>
          <w:sz w:val="20"/>
        </w:rPr>
        <w:t xml:space="preserve">REFUND OF ENTRY FEES: </w:t>
      </w:r>
      <w:r>
        <w:rPr>
          <w:b w:val="false"/>
          <w:sz w:val="20"/>
        </w:rPr>
        <w:t>See Dressage Handbook for details.</w:t>
      </w:r>
    </w:p>
    <w:p>
      <w:pPr>
        <w:pStyle w:val="Normal"/>
        <w:pBdr>
          <w:bottom w:val="dotted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b/>
          <w:sz w:val="32"/>
        </w:rPr>
        <w:t xml:space="preserve">RESERVE LIST – </w:t>
      </w:r>
      <w:r>
        <w:rPr/>
        <w:t>Competitors on the reserve list will be contacted immediately a scratching is received and advised of their starting time/s. As scratchings are often received at the last minute, it may not be possible to notify of your time/s until the night before the event. However, it is expected that most or all competitors on the reserve list will get a start at the event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GEAR CHECK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2"/>
        </w:rPr>
        <w:t>THE GEAR CHECK FOR ALL ARENAS WILL BE LOCATED ON THE EASTERN SIDE OF THE OLD ADMINISTRATION BUILDING. MAKE SURE YOUR WHIP IS THE RIGHT LENGTH, IT WILL BE CHECKED.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NOTE: The draw will not be altered unless the error is our fault. Nor will times be altered once draw circulated. Please do not be offended when your request is refused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ACTICE ARE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door Arena No 2</w:t>
      </w:r>
      <w:r>
        <w:rPr>
          <w:sz w:val="22"/>
          <w:szCs w:val="22"/>
        </w:rPr>
        <w:t xml:space="preserve"> – For horses competing in Indoor Arena No 1 &amp; FEI Horses only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and Arena in Paddock at Rear of Indoor Arena No 2</w:t>
      </w:r>
      <w:r>
        <w:rPr>
          <w:sz w:val="22"/>
          <w:szCs w:val="22"/>
        </w:rPr>
        <w:t xml:space="preserve"> – Open to all horses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and Arena No 5</w:t>
      </w:r>
      <w:r>
        <w:rPr>
          <w:sz w:val="22"/>
          <w:szCs w:val="22"/>
        </w:rPr>
        <w:t xml:space="preserve"> – For horse competing in Sand Arenas 1 – 4 only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Showjumping Arenas</w:t>
      </w:r>
      <w:r>
        <w:rPr>
          <w:sz w:val="22"/>
          <w:szCs w:val="22"/>
        </w:rPr>
        <w:t xml:space="preserve"> – If available, Open to all horses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rass Areas</w:t>
      </w:r>
      <w:r>
        <w:rPr>
          <w:sz w:val="22"/>
          <w:szCs w:val="22"/>
        </w:rPr>
        <w:t xml:space="preserve"> - As availab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ENTRY FE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HORT PAID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1/9/2014)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Name</w:t>
        <w:tab/>
        <w:tab/>
        <w:t xml:space="preserve">   Amount Owing</w:t>
        <w:tab/>
        <w:tab/>
        <w:t>Name</w:t>
        <w:tab/>
        <w:tab/>
        <w:t xml:space="preserve">   Amount Owing</w:t>
      </w:r>
    </w:p>
    <w:p>
      <w:pPr>
        <w:pStyle w:val="Normal"/>
        <w:jc w:val="both"/>
        <w:rPr/>
      </w:pPr>
      <w:r>
        <w:rPr>
          <w:b/>
          <w:i/>
          <w:sz w:val="20"/>
        </w:rPr>
        <w:tab/>
      </w:r>
      <w:r>
        <w:rPr>
          <w:sz w:val="20"/>
        </w:rPr>
        <w:t>N Althoff-Kelley</w:t>
        <w:tab/>
        <w:tab/>
        <w:t>$17</w:t>
        <w:tab/>
        <w:tab/>
        <w:tab/>
        <w:t>N French</w:t>
        <w:tab/>
        <w:tab/>
        <w:t>$168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 Frey</w:t>
        <w:tab/>
        <w:tab/>
        <w:tab/>
        <w:t>$108</w:t>
        <w:tab/>
        <w:tab/>
        <w:tab/>
        <w:t>E Henderson</w:t>
        <w:tab/>
        <w:tab/>
        <w:t>$216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 Kerger</w:t>
        <w:tab/>
        <w:tab/>
        <w:t>4144</w:t>
        <w:tab/>
        <w:tab/>
        <w:tab/>
        <w:t>H Lewis</w:t>
        <w:tab/>
        <w:tab/>
        <w:tab/>
        <w:t>$16</w:t>
        <w:tab/>
        <w:tab/>
        <w:tab/>
        <w:t>K Richmond</w:t>
        <w:tab/>
        <w:tab/>
        <w:t>$2</w:t>
        <w:tab/>
        <w:tab/>
        <w:tab/>
        <w:t>M Taafe</w:t>
        <w:tab/>
        <w:tab/>
        <w:t>$108</w:t>
        <w:tab/>
        <w:tab/>
        <w:tab/>
        <w:t>S Trevenen</w:t>
        <w:tab/>
        <w:tab/>
        <w:t xml:space="preserve">$5  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EARING OF SAFETY/HARD HATS 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LSORY AT ALL TIMES WHEN RIDING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48"/>
          <w:szCs w:val="48"/>
        </w:rPr>
        <w:t xml:space="preserve">must </w:t>
      </w:r>
      <w:r>
        <w:rPr>
          <w:b/>
          <w:i/>
          <w:szCs w:val="24"/>
        </w:rPr>
        <w:t>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ATURDAY EVENING BBQ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All members and competitors are invited to the free BBQ dinner, which will be held after the Annual General Meeting at approximately 7.15pm. Refreshments supplied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6"/>
      </w:tblGrid>
      <w:tr>
        <w:trPr/>
        <w:tc>
          <w:tcPr>
            <w:tcW w:w="87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CHAMPIONSHIP RUGS</w:t>
            </w:r>
            <w:r>
              <w:rPr>
                <w:i/>
                <w:sz w:val="36"/>
                <w:szCs w:val="36"/>
              </w:rPr>
              <w:t>: The Club wishes to thanks the following –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i/>
                <w:sz w:val="36"/>
                <w:szCs w:val="36"/>
              </w:rPr>
              <w:t>Equissage</w:t>
            </w:r>
            <w:r>
              <w:rPr>
                <w:i/>
                <w:sz w:val="36"/>
                <w:szCs w:val="36"/>
              </w:rPr>
              <w:t xml:space="preserve"> for sponsoring the Championship Rugs. “Leading the World in Equine Therapy”. &am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Skye Park Rugs</w:t>
            </w:r>
            <w:r>
              <w:rPr>
                <w:i/>
                <w:sz w:val="36"/>
                <w:szCs w:val="36"/>
              </w:rPr>
              <w:t xml:space="preserve"> for supplying the Championship Rugs </w:t>
            </w:r>
          </w:p>
        </w:tc>
      </w:tr>
    </w:tbl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ATURDAY 13</w:t>
      </w:r>
      <w:r>
        <w:rPr>
          <w:b/>
          <w:sz w:val="56"/>
          <w:szCs w:val="56"/>
          <w:vertAlign w:val="superscript"/>
        </w:rPr>
        <w:t>th</w:t>
      </w:r>
      <w:r>
        <w:rPr>
          <w:b/>
          <w:sz w:val="56"/>
          <w:szCs w:val="56"/>
        </w:rPr>
        <w:t xml:space="preserve"> SEPTEMBE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OOR ARENA – No 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ARY (3:3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</w:r>
      <w:r>
        <w:rPr>
          <w:b/>
          <w:sz w:val="20"/>
        </w:rPr>
        <w:t>P685</w:t>
        <w:tab/>
      </w:r>
      <w:r>
        <w:rPr>
          <w:sz w:val="20"/>
        </w:rPr>
        <w:t>WILLOWCROFT SONGBIRD</w:t>
        <w:tab/>
        <w:tab/>
        <w:t>M Clark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</w:r>
      <w:r>
        <w:rPr>
          <w:b/>
          <w:sz w:val="20"/>
        </w:rPr>
        <w:t>P4076</w:t>
        <w:tab/>
      </w:r>
      <w:r>
        <w:rPr>
          <w:sz w:val="20"/>
        </w:rPr>
        <w:t>STEENDICKS CHAMP OF GLORY</w:t>
        <w:tab/>
        <w:t>S McKimmie (C &amp; J Hayne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</w:r>
      <w:r>
        <w:rPr>
          <w:b/>
          <w:sz w:val="20"/>
        </w:rPr>
        <w:t>P3004</w:t>
        <w:tab/>
      </w:r>
      <w:r>
        <w:rPr>
          <w:sz w:val="20"/>
        </w:rPr>
        <w:t>MITHRIL VAGABOND</w:t>
        <w:tab/>
        <w:tab/>
        <w:tab/>
        <w:t>L Maguire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</w:r>
      <w:r>
        <w:rPr>
          <w:b/>
          <w:sz w:val="20"/>
        </w:rPr>
        <w:t xml:space="preserve">P2887 </w:t>
      </w:r>
      <w:r>
        <w:rPr>
          <w:sz w:val="20"/>
        </w:rPr>
        <w:tab/>
        <w:t>NILTON ZIZOU</w:t>
        <w:tab/>
        <w:tab/>
        <w:tab/>
        <w:tab/>
        <w:t>C Redman (S Bayle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</w:r>
      <w:r>
        <w:rPr>
          <w:b/>
          <w:sz w:val="20"/>
        </w:rPr>
        <w:t>P2275</w:t>
        <w:tab/>
      </w:r>
      <w:r>
        <w:rPr>
          <w:sz w:val="20"/>
        </w:rPr>
        <w:t>WESTBURY SPITFIRE</w:t>
        <w:tab/>
        <w:tab/>
        <w:tab/>
        <w:t>K Sparke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</w:r>
      <w:r>
        <w:rPr>
          <w:b/>
          <w:sz w:val="20"/>
        </w:rPr>
        <w:t>P1106</w:t>
        <w:tab/>
      </w:r>
      <w:r>
        <w:rPr>
          <w:sz w:val="20"/>
        </w:rPr>
        <w:t>THORWOOD LEMON GROVE</w:t>
        <w:tab/>
        <w:tab/>
        <w:t>J Young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>2034</w:t>
        <w:tab/>
        <w:t>BELCAM SIR DIOR</w:t>
        <w:tab/>
        <w:tab/>
        <w:tab/>
        <w:t>N Redmon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10.12</w:t>
        <w:tab/>
        <w:t>4042</w:t>
        <w:tab/>
        <w:t>REMI FABERGE</w:t>
        <w:tab/>
        <w:tab/>
        <w:tab/>
        <w:t>E Henderson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20</w:t>
        <w:tab/>
        <w:t>3221</w:t>
        <w:tab/>
        <w:t>AURUM WALTER</w:t>
        <w:tab/>
        <w:tab/>
        <w:tab/>
        <w:t>S Archiba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28</w:t>
        <w:tab/>
        <w:t>3199</w:t>
        <w:tab/>
        <w:t>JOMANIJE PARK WHITNEY</w:t>
        <w:tab/>
        <w:tab/>
        <w:t>S Brendis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36</w:t>
        <w:tab/>
        <w:t>3012</w:t>
        <w:tab/>
        <w:t>INTRICATE</w:t>
        <w:tab/>
        <w:tab/>
        <w:tab/>
        <w:tab/>
        <w:t>M Hick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4</w:t>
        <w:tab/>
        <w:t>2725</w:t>
        <w:tab/>
        <w:t>LIBERTY GRAND ILLUSION</w:t>
        <w:tab/>
        <w:tab/>
        <w:t>R Petti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2</w:t>
        <w:tab/>
        <w:t>3758</w:t>
        <w:tab/>
        <w:t>SONFIRE</w:t>
        <w:tab/>
        <w:tab/>
        <w:tab/>
        <w:tab/>
        <w:t>C Rich (Horseforce P/L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0</w:t>
        <w:tab/>
        <w:t>928</w:t>
        <w:tab/>
        <w:t>VAKAI</w:t>
        <w:tab/>
        <w:tab/>
        <w:tab/>
        <w:tab/>
        <w:tab/>
        <w:t>A Svente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8</w:t>
        <w:tab/>
        <w:t>2781</w:t>
        <w:tab/>
        <w:t>SUPER GALLIFREY</w:t>
        <w:tab/>
        <w:tab/>
        <w:tab/>
        <w:t>B Van Spran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6</w:t>
        <w:tab/>
        <w:t>2762</w:t>
        <w:tab/>
        <w:t>MAYFIELD LIMELIGHT</w:t>
        <w:tab/>
        <w:tab/>
        <w:tab/>
        <w:t>K Mack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0</w:t>
        <w:tab/>
        <w:t>1510</w:t>
        <w:tab/>
        <w:t>CHEGAL</w:t>
        <w:tab/>
        <w:tab/>
        <w:tab/>
        <w:tab/>
        <w:t>J Wheel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8</w:t>
        <w:tab/>
        <w:t>6261</w:t>
        <w:tab/>
        <w:t>MARQUIS DION</w:t>
        <w:tab/>
        <w:tab/>
        <w:tab/>
        <w:t>K Wi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6</w:t>
        <w:tab/>
        <w:t>2350</w:t>
        <w:tab/>
        <w:t>DUNDAS PIPER</w:t>
        <w:tab/>
        <w:tab/>
        <w:tab/>
        <w:t>B Zorzut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14</w:t>
        <w:tab/>
        <w:t>3879</w:t>
        <w:tab/>
        <w:t>KOOKABURRA PARK FELIPE</w:t>
        <w:tab/>
        <w:tab/>
        <w:t>B Farrug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22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0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8</w:t>
        <w:tab/>
        <w:t>923</w:t>
        <w:tab/>
        <w:t>FIRMISTER PARK ROCKERFELLA</w:t>
        <w:tab/>
        <w:t>J Dins (J Foster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46</w:t>
        <w:tab/>
        <w:t>4987</w:t>
        <w:tab/>
        <w:t>COMPENDO</w:t>
        <w:tab/>
        <w:tab/>
        <w:tab/>
        <w:tab/>
        <w:t>E Hender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54</w:t>
        <w:tab/>
        <w:t>3233</w:t>
        <w:tab/>
        <w:t>WONDAREE STERLING</w:t>
        <w:tab/>
        <w:tab/>
        <w:t>R Petti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VANCED (5:3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0</w:t>
        <w:tab/>
        <w:t>230</w:t>
        <w:tab/>
        <w:t>HOLLINGROVE ADONIS</w:t>
        <w:tab/>
        <w:tab/>
        <w:t>D William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8</w:t>
        <w:tab/>
        <w:t>1505</w:t>
        <w:tab/>
        <w:t>FRENCH OPEN</w:t>
        <w:tab/>
        <w:tab/>
        <w:tab/>
        <w:t>J Smith (K O’Halloran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6</w:t>
        <w:tab/>
        <w:t>394</w:t>
        <w:tab/>
        <w:t>LINUS</w:t>
        <w:tab/>
        <w:tab/>
        <w:tab/>
        <w:tab/>
        <w:tab/>
        <w:t>A Ure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4</w:t>
        <w:tab/>
        <w:t>1677</w:t>
        <w:tab/>
        <w:t>JAYBEE ALEXANDER</w:t>
        <w:tab/>
        <w:tab/>
        <w:tab/>
        <w:t>M Bak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32</w:t>
        <w:tab/>
        <w:t>2132</w:t>
        <w:tab/>
        <w:t>CJP DIAMOND DAZZLER</w:t>
        <w:tab/>
        <w:tab/>
        <w:t>J Bra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0</w:t>
        <w:tab/>
        <w:t>1006</w:t>
        <w:tab/>
        <w:t>THE CARROCK VICTOR</w:t>
        <w:tab/>
        <w:tab/>
        <w:t>D Elphinston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8</w:t>
        <w:tab/>
        <w:t>2044</w:t>
        <w:tab/>
        <w:t>NEVERSFELDE WILFRED</w:t>
        <w:tab/>
        <w:tab/>
        <w:t>A Haye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56</w:t>
        <w:tab/>
        <w:t>200</w:t>
        <w:tab/>
        <w:t>CARTIER</w:t>
        <w:tab/>
        <w:tab/>
        <w:tab/>
        <w:tab/>
        <w:t>S McLachl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48"/>
          <w:szCs w:val="48"/>
        </w:rPr>
        <w:t xml:space="preserve">must </w:t>
      </w:r>
      <w:r>
        <w:rPr>
          <w:b/>
          <w:i/>
          <w:szCs w:val="24"/>
        </w:rPr>
        <w:t>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ON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ELLY ARE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NG HORSE/PONY (4 years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/>
      </w:pPr>
      <w:r>
        <w:rPr>
          <w:sz w:val="22"/>
          <w:szCs w:val="22"/>
        </w:rPr>
        <w:t>10.00</w:t>
      </w:r>
      <w:r>
        <w:rPr>
          <w:b/>
          <w:sz w:val="22"/>
          <w:szCs w:val="22"/>
        </w:rPr>
        <w:tab/>
        <w:t>P</w:t>
        <w:tab/>
      </w:r>
      <w:r>
        <w:rPr>
          <w:sz w:val="22"/>
          <w:szCs w:val="22"/>
        </w:rPr>
        <w:t>WESTERN PARK COMPOSER</w:t>
        <w:tab/>
        <w:t>K Uniac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0</w:t>
        <w:tab/>
        <w:t>4120</w:t>
        <w:tab/>
        <w:t>JOY DIVISION</w:t>
        <w:tab/>
        <w:tab/>
        <w:tab/>
        <w:t>I Cannar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20</w:t>
        <w:tab/>
        <w:t>4074</w:t>
        <w:tab/>
        <w:t>RHIKARDO J</w:t>
        <w:tab/>
        <w:tab/>
        <w:tab/>
        <w:tab/>
        <w:t>J Dins (L Thoma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30</w:t>
        <w:tab/>
        <w:t>3655</w:t>
        <w:tab/>
        <w:t>HOLLINGROVE ROSEWOOD</w:t>
        <w:tab/>
        <w:t>J Mill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NG HORSE (5 yea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50</w:t>
        <w:tab/>
        <w:t>3736</w:t>
        <w:tab/>
        <w:t>THREE BRIDGES ROMANCIER</w:t>
        <w:tab/>
        <w:t>M Standfiel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00</w:t>
        <w:tab/>
        <w:t>110</w:t>
        <w:tab/>
        <w:t>EVERTON DREAMTIME</w:t>
        <w:tab/>
        <w:tab/>
        <w:t>L Stewar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0</w:t>
        <w:tab/>
        <w:t>3786</w:t>
        <w:tab/>
        <w:t>KOOKABURRA PARK TOSCANA</w:t>
        <w:tab/>
        <w:t>J Din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20</w:t>
        <w:tab/>
        <w:t>5923</w:t>
        <w:tab/>
        <w:t>JAYBEE LORIKEET</w:t>
        <w:tab/>
        <w:tab/>
        <w:tab/>
        <w:t>L Symec (B Edward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UNG HORSE (6 year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50</w:t>
        <w:tab/>
        <w:t>3290</w:t>
        <w:tab/>
        <w:t>SUGARLOAF RUBINELL</w:t>
        <w:tab/>
        <w:tab/>
        <w:t>H Gilbert (L Gilber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00</w:t>
        <w:tab/>
        <w:t>3259</w:t>
        <w:tab/>
        <w:t>MAYFIELD ZAPHIR</w:t>
        <w:tab/>
        <w:tab/>
        <w:tab/>
        <w:t>K Mac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DVANCED (5: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0</w:t>
        <w:tab/>
        <w:t>394</w:t>
        <w:tab/>
        <w:t>LINUS</w:t>
        <w:tab/>
        <w:tab/>
        <w:tab/>
        <w:tab/>
        <w:tab/>
        <w:t>A Uren</w:t>
      </w:r>
    </w:p>
    <w:p>
      <w:pPr>
        <w:pStyle w:val="Normal"/>
        <w:jc w:val="both"/>
        <w:rPr/>
      </w:pPr>
      <w:r>
        <w:rPr>
          <w:sz w:val="20"/>
        </w:rPr>
        <w:t>12.38</w:t>
        <w:tab/>
        <w:t>230</w:t>
        <w:tab/>
        <w:t>HOLLINGROVE ADONIS</w:t>
        <w:tab/>
        <w:tab/>
        <w:t>D William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46</w:t>
        <w:tab/>
        <w:t>1677</w:t>
        <w:tab/>
        <w:t>JAYBEE ALEXANDER</w:t>
        <w:tab/>
        <w:tab/>
        <w:tab/>
        <w:t>M Bak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54</w:t>
        <w:tab/>
        <w:t>2132</w:t>
        <w:tab/>
        <w:t>CJP DIAMOND DAZZLER</w:t>
        <w:tab/>
        <w:tab/>
        <w:t>J Bra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2</w:t>
        <w:tab/>
        <w:t>1505</w:t>
        <w:tab/>
        <w:t>FRENCH OPEN</w:t>
        <w:tab/>
        <w:tab/>
        <w:tab/>
        <w:t>J Smith (K O’Halloran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0</w:t>
        <w:tab/>
        <w:t>1006</w:t>
        <w:tab/>
        <w:t>THE CARROCK VICTOR</w:t>
        <w:tab/>
        <w:tab/>
        <w:t>D Elphinston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8</w:t>
        <w:tab/>
        <w:t>2044</w:t>
        <w:tab/>
        <w:t>NEVERSFELDE WILFRED</w:t>
        <w:tab/>
        <w:tab/>
        <w:t>A Haye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26</w:t>
        <w:tab/>
        <w:t>200</w:t>
        <w:tab/>
        <w:t>CARTIER</w:t>
        <w:tab/>
        <w:tab/>
        <w:tab/>
        <w:tab/>
        <w:t>S McLachl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48"/>
          <w:szCs w:val="48"/>
        </w:rPr>
        <w:t xml:space="preserve">must </w:t>
      </w:r>
      <w:r>
        <w:rPr>
          <w:b/>
          <w:i/>
          <w:szCs w:val="24"/>
        </w:rPr>
        <w:t>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WO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ITAKER/McIVER ARENA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EMENTARY (3: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>4042</w:t>
        <w:tab/>
        <w:t>REMI FABERGE</w:t>
        <w:tab/>
        <w:tab/>
        <w:tab/>
        <w:t>E Henderson</w:t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2762</w:t>
        <w:tab/>
        <w:t>MAYFIELD LIMELIGHT</w:t>
        <w:tab/>
        <w:tab/>
        <w:tab/>
        <w:t>K Mack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3199</w:t>
        <w:tab/>
        <w:t>JOMANIJE PARK WHITNEY</w:t>
        <w:tab/>
        <w:tab/>
        <w:t>S Brendish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3012</w:t>
        <w:tab/>
        <w:t>INTRICATE</w:t>
        <w:tab/>
        <w:tab/>
        <w:tab/>
        <w:tab/>
        <w:t>M Hick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3221</w:t>
        <w:tab/>
        <w:t>AURUM WALTER</w:t>
        <w:tab/>
        <w:tab/>
        <w:tab/>
        <w:t>S Archibal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2725</w:t>
        <w:tab/>
        <w:t>LIBERTY GRAND ILLUSION</w:t>
        <w:tab/>
        <w:tab/>
        <w:t>R Pettigrov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>3758</w:t>
        <w:tab/>
        <w:t>SONFIRE</w:t>
        <w:tab/>
        <w:tab/>
        <w:tab/>
        <w:tab/>
        <w:t>C Rich (Horseforce P/L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928</w:t>
        <w:tab/>
        <w:t>VAKAI</w:t>
        <w:tab/>
        <w:tab/>
        <w:tab/>
        <w:tab/>
        <w:tab/>
        <w:t>A Sventek</w:t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</w:rPr>
        <w:t>10.20</w:t>
        <w:tab/>
      </w:r>
      <w:r>
        <w:rPr>
          <w:b/>
          <w:sz w:val="20"/>
        </w:rPr>
        <w:t>P685</w:t>
        <w:tab/>
      </w:r>
      <w:r>
        <w:rPr>
          <w:sz w:val="20"/>
        </w:rPr>
        <w:t>WILLOWCROFT SONGBIRD</w:t>
        <w:tab/>
        <w:tab/>
        <w:t>M Clark</w:t>
      </w:r>
    </w:p>
    <w:p>
      <w:pPr>
        <w:pStyle w:val="Normal"/>
        <w:jc w:val="both"/>
        <w:rPr/>
      </w:pPr>
      <w:r>
        <w:rPr>
          <w:sz w:val="20"/>
        </w:rPr>
        <w:t>10.28</w:t>
        <w:tab/>
      </w:r>
      <w:r>
        <w:rPr>
          <w:b/>
          <w:sz w:val="20"/>
        </w:rPr>
        <w:t>P4076</w:t>
        <w:tab/>
      </w:r>
      <w:r>
        <w:rPr>
          <w:sz w:val="20"/>
        </w:rPr>
        <w:t>STEENDICKS CHAMP OF GLORY</w:t>
        <w:tab/>
        <w:t>S McKimmie (C &amp; J Haynes)</w:t>
      </w:r>
    </w:p>
    <w:p>
      <w:pPr>
        <w:pStyle w:val="Normal"/>
        <w:jc w:val="both"/>
        <w:rPr/>
      </w:pPr>
      <w:r>
        <w:rPr>
          <w:sz w:val="20"/>
        </w:rPr>
        <w:t>10.36</w:t>
        <w:tab/>
      </w:r>
      <w:r>
        <w:rPr>
          <w:b/>
          <w:sz w:val="20"/>
        </w:rPr>
        <w:t>P3004</w:t>
        <w:tab/>
      </w:r>
      <w:r>
        <w:rPr>
          <w:sz w:val="20"/>
        </w:rPr>
        <w:t>MITHRIL VAGABOND</w:t>
        <w:tab/>
        <w:tab/>
        <w:tab/>
        <w:t>L Maguire</w:t>
      </w:r>
    </w:p>
    <w:p>
      <w:pPr>
        <w:pStyle w:val="Normal"/>
        <w:jc w:val="both"/>
        <w:rPr/>
      </w:pPr>
      <w:r>
        <w:rPr>
          <w:sz w:val="20"/>
        </w:rPr>
        <w:t>10.44</w:t>
        <w:tab/>
      </w:r>
      <w:r>
        <w:rPr>
          <w:b/>
          <w:sz w:val="20"/>
        </w:rPr>
        <w:t xml:space="preserve">P2887 </w:t>
      </w:r>
      <w:r>
        <w:rPr>
          <w:sz w:val="20"/>
        </w:rPr>
        <w:tab/>
        <w:t>NILTON ZIZOU</w:t>
        <w:tab/>
        <w:tab/>
        <w:tab/>
        <w:tab/>
        <w:t>C Redman (S Bayles)</w:t>
      </w:r>
    </w:p>
    <w:p>
      <w:pPr>
        <w:pStyle w:val="Normal"/>
        <w:jc w:val="both"/>
        <w:rPr/>
      </w:pPr>
      <w:r>
        <w:rPr>
          <w:sz w:val="20"/>
        </w:rPr>
        <w:t>10.52</w:t>
        <w:tab/>
      </w:r>
      <w:r>
        <w:rPr>
          <w:b/>
          <w:sz w:val="20"/>
        </w:rPr>
        <w:t>P2275</w:t>
        <w:tab/>
      </w:r>
      <w:r>
        <w:rPr>
          <w:sz w:val="20"/>
        </w:rPr>
        <w:t>WESTBURY SPITFIRE</w:t>
        <w:tab/>
        <w:tab/>
        <w:tab/>
        <w:t>K Sparkes</w:t>
      </w:r>
    </w:p>
    <w:p>
      <w:pPr>
        <w:pStyle w:val="Normal"/>
        <w:jc w:val="both"/>
        <w:rPr/>
      </w:pPr>
      <w:r>
        <w:rPr>
          <w:sz w:val="20"/>
        </w:rPr>
        <w:t>11.00</w:t>
        <w:tab/>
      </w:r>
      <w:r>
        <w:rPr>
          <w:b/>
          <w:sz w:val="20"/>
        </w:rPr>
        <w:t>P1106</w:t>
        <w:tab/>
      </w:r>
      <w:r>
        <w:rPr>
          <w:sz w:val="20"/>
        </w:rPr>
        <w:t>THORWOOD LEMON GROVE</w:t>
        <w:tab/>
        <w:tab/>
        <w:t>J Youn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8</w:t>
        <w:tab/>
        <w:t>2034</w:t>
        <w:tab/>
        <w:t>BELCAM SIR DIOR</w:t>
        <w:tab/>
        <w:tab/>
        <w:tab/>
        <w:t>N Redmon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2</w:t>
        <w:tab/>
        <w:t>3657</w:t>
        <w:tab/>
        <w:t>CLYRO ROSA MOLLIS</w:t>
        <w:tab/>
        <w:tab/>
        <w:tab/>
        <w:t>B Kerger</w:t>
      </w:r>
    </w:p>
    <w:p>
      <w:pPr>
        <w:pStyle w:val="Normal"/>
        <w:jc w:val="both"/>
        <w:rPr/>
      </w:pPr>
      <w:r>
        <w:rPr>
          <w:sz w:val="20"/>
        </w:rPr>
        <w:t>11.50</w:t>
        <w:tab/>
        <w:t>4987</w:t>
        <w:tab/>
        <w:t>COMPENDO</w:t>
        <w:tab/>
        <w:tab/>
        <w:tab/>
        <w:tab/>
        <w:t>E Hender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8</w:t>
        <w:tab/>
        <w:t>3233</w:t>
        <w:tab/>
        <w:t>WONDAREE STERLING</w:t>
        <w:tab/>
        <w:tab/>
        <w:t>R Pettigrove</w:t>
      </w:r>
    </w:p>
    <w:p>
      <w:pPr>
        <w:pStyle w:val="Normal"/>
        <w:jc w:val="both"/>
        <w:rPr/>
      </w:pPr>
      <w:r>
        <w:rPr>
          <w:sz w:val="20"/>
        </w:rPr>
        <w:t>12.06</w:t>
        <w:tab/>
        <w:t>923</w:t>
        <w:tab/>
        <w:t>FIRMISTER PARK ROCKERFELLA</w:t>
        <w:tab/>
        <w:t>J Dins (J Foster)</w:t>
      </w:r>
    </w:p>
    <w:p>
      <w:pPr>
        <w:pStyle w:val="Normal"/>
        <w:jc w:val="both"/>
        <w:rPr/>
      </w:pPr>
      <w:r>
        <w:rPr>
          <w:sz w:val="20"/>
        </w:rPr>
        <w:t>12.14</w:t>
        <w:tab/>
        <w:t>2781</w:t>
        <w:tab/>
        <w:t>SUPER GALLIFREY</w:t>
        <w:tab/>
        <w:tab/>
        <w:tab/>
        <w:t>B Van Sprang</w:t>
      </w:r>
    </w:p>
    <w:p>
      <w:pPr>
        <w:pStyle w:val="Normal"/>
        <w:jc w:val="both"/>
        <w:rPr/>
      </w:pPr>
      <w:r>
        <w:rPr>
          <w:sz w:val="20"/>
        </w:rPr>
        <w:t>12.22</w:t>
        <w:tab/>
        <w:t>1510</w:t>
        <w:tab/>
        <w:t>CHEGAL</w:t>
        <w:tab/>
        <w:tab/>
        <w:tab/>
        <w:tab/>
        <w:t>J Wheeler</w:t>
      </w:r>
    </w:p>
    <w:p>
      <w:pPr>
        <w:pStyle w:val="Normal"/>
        <w:jc w:val="both"/>
        <w:rPr/>
      </w:pPr>
      <w:r>
        <w:rPr>
          <w:sz w:val="20"/>
        </w:rPr>
        <w:t>12.30</w:t>
        <w:tab/>
        <w:t>6261</w:t>
        <w:tab/>
        <w:t>MARQUIS DION</w:t>
        <w:tab/>
        <w:tab/>
        <w:tab/>
        <w:t>K Wise</w:t>
      </w:r>
    </w:p>
    <w:p>
      <w:pPr>
        <w:pStyle w:val="Normal"/>
        <w:jc w:val="both"/>
        <w:rPr/>
      </w:pPr>
      <w:r>
        <w:rPr>
          <w:sz w:val="20"/>
        </w:rPr>
        <w:t>12.38</w:t>
        <w:tab/>
        <w:t>2350</w:t>
        <w:tab/>
        <w:t>DUNDAS PIPER</w:t>
        <w:tab/>
        <w:tab/>
        <w:tab/>
        <w:t>B Zorzutti</w:t>
      </w:r>
    </w:p>
    <w:p>
      <w:pPr>
        <w:pStyle w:val="Normal"/>
        <w:jc w:val="both"/>
        <w:rPr/>
      </w:pPr>
      <w:r>
        <w:rPr>
          <w:sz w:val="20"/>
        </w:rPr>
        <w:t>12.46</w:t>
        <w:tab/>
        <w:t>3879</w:t>
        <w:tab/>
        <w:t>KOOKABURRA PARK FELIPE</w:t>
        <w:tab/>
        <w:tab/>
        <w:t>B Farrugi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:1) (Non Championship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2"/>
          <w:szCs w:val="22"/>
        </w:rPr>
        <w:t xml:space="preserve">  </w:t>
      </w:r>
      <w:r>
        <w:rPr>
          <w:sz w:val="20"/>
        </w:rPr>
        <w:t>1.53</w:t>
        <w:tab/>
      </w:r>
      <w:r>
        <w:rPr>
          <w:b/>
          <w:sz w:val="20"/>
        </w:rPr>
        <w:t>P3286</w:t>
        <w:tab/>
      </w:r>
      <w:r>
        <w:rPr>
          <w:sz w:val="20"/>
        </w:rPr>
        <w:t>JAROSITE OCTAVIUS</w:t>
        <w:tab/>
        <w:tab/>
        <w:tab/>
        <w:t>L Cannard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0</w:t>
        <w:tab/>
      </w:r>
      <w:r>
        <w:rPr>
          <w:b/>
          <w:sz w:val="20"/>
        </w:rPr>
        <w:t>P3357</w:t>
        <w:tab/>
      </w:r>
      <w:r>
        <w:rPr>
          <w:sz w:val="20"/>
        </w:rPr>
        <w:t>WILLOWCROFT LANCELOT</w:t>
        <w:tab/>
        <w:tab/>
        <w:t>S Love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7</w:t>
        <w:tab/>
      </w:r>
      <w:r>
        <w:rPr>
          <w:b/>
          <w:sz w:val="20"/>
        </w:rPr>
        <w:t>P3933</w:t>
        <w:tab/>
      </w:r>
      <w:r>
        <w:rPr>
          <w:sz w:val="20"/>
        </w:rPr>
        <w:t>JACKSON COUNTY SQUARE UP</w:t>
        <w:tab/>
        <w:t>S Nicholso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2.14 </w:t>
        <w:tab/>
        <w:t>2903</w:t>
        <w:tab/>
        <w:t>ARCTIC ECLIPSE</w:t>
        <w:tab/>
        <w:tab/>
        <w:tab/>
        <w:t>E Boekhorst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1</w:t>
        <w:tab/>
        <w:t>4120</w:t>
        <w:tab/>
        <w:t>JOY DIVISION</w:t>
        <w:tab/>
        <w:tab/>
        <w:tab/>
        <w:tab/>
        <w:t>I Cannar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8</w:t>
        <w:tab/>
        <w:t>3755</w:t>
        <w:tab/>
        <w:t>BALLAHOWE T T</w:t>
        <w:tab/>
        <w:tab/>
        <w:tab/>
        <w:t>N Lloy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35</w:t>
        <w:tab/>
        <w:t>3655</w:t>
        <w:tab/>
        <w:t>HOLLINGROVE ROSEWOOD</w:t>
        <w:tab/>
        <w:tab/>
        <w:t>J Mill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2</w:t>
        <w:tab/>
        <w:t>5923</w:t>
        <w:tab/>
        <w:t>JAYBEE LORIKEET</w:t>
        <w:tab/>
        <w:tab/>
        <w:tab/>
        <w:t>L Symec (B Edwards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9</w:t>
        <w:tab/>
        <w:t>2182</w:t>
        <w:tab/>
        <w:t>OMNISCIENT</w:t>
        <w:tab/>
        <w:tab/>
        <w:tab/>
        <w:tab/>
        <w:t>I Mus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15</w:t>
        <w:tab/>
        <w:t>3190</w:t>
        <w:tab/>
        <w:t>ALBY TALKATIVE</w:t>
        <w:tab/>
        <w:tab/>
        <w:tab/>
        <w:t>S Nevile-Lavingdal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22</w:t>
        <w:tab/>
        <w:t>3955</w:t>
        <w:tab/>
        <w:t>SORENTO</w:t>
        <w:tab/>
        <w:tab/>
        <w:tab/>
        <w:tab/>
        <w:t>R Andrease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29</w:t>
        <w:tab/>
        <w:t>3772</w:t>
        <w:tab/>
        <w:t>ADAGIO WIST</w:t>
        <w:tab/>
        <w:tab/>
        <w:tab/>
        <w:tab/>
        <w:t>S Street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36</w:t>
        <w:tab/>
        <w:t>3472</w:t>
        <w:tab/>
        <w:t>RED CAVAIR</w:t>
        <w:tab/>
        <w:tab/>
        <w:tab/>
        <w:tab/>
        <w:t>J Smith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43</w:t>
        <w:tab/>
        <w:t>3697</w:t>
        <w:tab/>
        <w:t>BALLAHOWE DARK REASON</w:t>
        <w:tab/>
        <w:tab/>
        <w:t>N Lloy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50</w:t>
        <w:tab/>
        <w:t>4082</w:t>
        <w:tab/>
        <w:t>CHICAGO DANCER</w:t>
        <w:tab/>
        <w:tab/>
        <w:tab/>
        <w:t>L Rossi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57</w:t>
        <w:tab/>
        <w:t>3786</w:t>
        <w:tab/>
        <w:t>KOOKABURRA PARK TOSCANA</w:t>
        <w:tab/>
        <w:t>J Din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4.04</w:t>
        <w:tab/>
        <w:t>3939</w:t>
        <w:tab/>
        <w:t>WESTBURY PARK BEJING</w:t>
        <w:tab/>
        <w:tab/>
        <w:t>H Lewis</w:t>
      </w:r>
    </w:p>
    <w:p>
      <w:pPr>
        <w:pStyle w:val="Normal"/>
        <w:jc w:val="both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HRE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 RODGERS ARENA</w:t>
      </w:r>
    </w:p>
    <w:p>
      <w:pPr>
        <w:pStyle w:val="Normal"/>
        <w:jc w:val="center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OVICE (2:1) (Non Championshi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0</w:t>
        <w:tab/>
        <w:t>3511</w:t>
        <w:tab/>
        <w:t xml:space="preserve">SPENCER K P </w:t>
        <w:tab/>
        <w:tab/>
        <w:tab/>
        <w:tab/>
        <w:t>S Gillesp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7</w:t>
        <w:tab/>
        <w:t>3259</w:t>
        <w:tab/>
        <w:t>MAYFIELD ZAPHIR</w:t>
        <w:tab/>
        <w:tab/>
        <w:tab/>
        <w:t>K Mack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14</w:t>
        <w:tab/>
        <w:tab/>
        <w:t>WOODMOUNT LOLITA</w:t>
        <w:tab/>
        <w:tab/>
        <w:tab/>
        <w:t>A McLe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21</w:t>
        <w:tab/>
        <w:t>3027</w:t>
        <w:tab/>
        <w:t>MANORVALE BLUE AND ROYAL</w:t>
        <w:tab/>
        <w:t>S L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28</w:t>
        <w:tab/>
        <w:t>2877</w:t>
        <w:tab/>
        <w:t>ROYAL RHYTHYM</w:t>
        <w:tab/>
        <w:tab/>
        <w:tab/>
        <w:t>L Morri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35</w:t>
        <w:tab/>
        <w:t>2182</w:t>
        <w:tab/>
        <w:t>OMNISCIENT</w:t>
        <w:tab/>
        <w:tab/>
        <w:tab/>
        <w:tab/>
        <w:t>I Mus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2</w:t>
        <w:tab/>
        <w:t>3090</w:t>
        <w:tab/>
        <w:t>ROXLEIGH FRANGELICA</w:t>
        <w:tab/>
        <w:tab/>
        <w:t>S Russe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9</w:t>
        <w:tab/>
        <w:t>800</w:t>
        <w:tab/>
        <w:t>EVERTON SUPREME</w:t>
        <w:tab/>
        <w:tab/>
        <w:tab/>
        <w:t>K Sheffie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6</w:t>
        <w:tab/>
        <w:t>3717</w:t>
        <w:tab/>
        <w:t>SIR BULLWINKLE</w:t>
        <w:tab/>
        <w:tab/>
        <w:tab/>
        <w:t>P Shepher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3</w:t>
        <w:tab/>
        <w:t>3421</w:t>
        <w:tab/>
        <w:t>DA LYLA</w:t>
        <w:tab/>
        <w:tab/>
        <w:tab/>
        <w:tab/>
        <w:t>S McLea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30</w:t>
        <w:tab/>
        <w:t>3697</w:t>
        <w:tab/>
        <w:t>BALLAHOWE DARK REASON</w:t>
        <w:tab/>
        <w:tab/>
        <w:t>N Lloy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37</w:t>
        <w:tab/>
        <w:t>3209</w:t>
        <w:tab/>
        <w:t>BELVALO INSPIRATION</w:t>
        <w:tab/>
        <w:tab/>
        <w:t>S Biggs</w:t>
      </w:r>
    </w:p>
    <w:p>
      <w:pPr>
        <w:pStyle w:val="Normal"/>
        <w:jc w:val="both"/>
        <w:rPr/>
      </w:pPr>
      <w:r>
        <w:rPr>
          <w:sz w:val="20"/>
        </w:rPr>
        <w:t>11.44</w:t>
        <w:tab/>
        <w:t xml:space="preserve">3770 </w:t>
        <w:tab/>
        <w:t>RESANATE</w:t>
        <w:tab/>
        <w:tab/>
        <w:tab/>
        <w:tab/>
        <w:t>C Fo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1</w:t>
        <w:tab/>
        <w:t>2987</w:t>
        <w:tab/>
        <w:t>RUBINSAAR</w:t>
        <w:tab/>
        <w:tab/>
        <w:tab/>
        <w:tab/>
        <w:t>N Fren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8</w:t>
        <w:tab/>
        <w:t>3736</w:t>
        <w:tab/>
        <w:t>THREE BRIDGES ROMANCIER</w:t>
        <w:tab/>
        <w:t>M Standfiel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5</w:t>
        <w:tab/>
        <w:t>556</w:t>
        <w:tab/>
        <w:t>RIVER LIGHTS</w:t>
        <w:tab/>
        <w:tab/>
        <w:tab/>
        <w:tab/>
        <w:t>J Evan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12</w:t>
        <w:tab/>
        <w:t>110</w:t>
        <w:tab/>
        <w:t>EVERTON DREAMTIME</w:t>
        <w:tab/>
        <w:tab/>
        <w:t>L Stewa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19</w:t>
        <w:tab/>
        <w:t>4024</w:t>
        <w:tab/>
        <w:t>BRAESIDE FLEUR DE LYS</w:t>
        <w:tab/>
        <w:tab/>
        <w:t>S Gillespie (A Cox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0</w:t>
        <w:tab/>
      </w:r>
      <w:r>
        <w:rPr>
          <w:b/>
          <w:sz w:val="20"/>
        </w:rPr>
        <w:t>P3662</w:t>
        <w:tab/>
      </w:r>
      <w:r>
        <w:rPr>
          <w:sz w:val="20"/>
        </w:rPr>
        <w:t>MITHRIL VALETTA</w:t>
        <w:tab/>
        <w:tab/>
        <w:tab/>
        <w:t>L Maguire (C Milvain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7</w:t>
        <w:tab/>
      </w:r>
      <w:r>
        <w:rPr>
          <w:b/>
          <w:sz w:val="20"/>
        </w:rPr>
        <w:t>P3933</w:t>
        <w:tab/>
      </w:r>
      <w:r>
        <w:rPr>
          <w:sz w:val="20"/>
        </w:rPr>
        <w:t>JACKSON COUNTY SQUARE UP</w:t>
        <w:tab/>
        <w:t>S Nicholson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44</w:t>
        <w:tab/>
      </w:r>
      <w:r>
        <w:rPr>
          <w:b/>
          <w:sz w:val="20"/>
        </w:rPr>
        <w:t xml:space="preserve">P </w:t>
        <w:tab/>
      </w:r>
      <w:r>
        <w:rPr>
          <w:sz w:val="20"/>
        </w:rPr>
        <w:t>DIMITY OF BECKWORTH</w:t>
        <w:tab/>
        <w:tab/>
        <w:t>C Ritchie (C Sievers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1</w:t>
        <w:tab/>
      </w:r>
      <w:r>
        <w:rPr>
          <w:b/>
          <w:sz w:val="20"/>
        </w:rPr>
        <w:t>P3402</w:t>
        <w:tab/>
      </w:r>
      <w:r>
        <w:rPr>
          <w:sz w:val="20"/>
        </w:rPr>
        <w:t>LITTLE DUCO POP</w:t>
        <w:tab/>
        <w:tab/>
        <w:tab/>
        <w:t>S Taylor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58</w:t>
        <w:tab/>
        <w:t>3755</w:t>
        <w:tab/>
        <w:t>BALLAHOWE T T</w:t>
        <w:tab/>
        <w:tab/>
        <w:tab/>
        <w:t>N Lloyd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5</w:t>
        <w:tab/>
        <w:t>3190</w:t>
        <w:tab/>
        <w:t>ALBY TALKATIVE</w:t>
        <w:tab/>
        <w:tab/>
        <w:tab/>
        <w:t>S Nevile-Lavingdal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30</w:t>
        <w:tab/>
        <w:t>3955</w:t>
        <w:tab/>
        <w:t>SORENTO</w:t>
        <w:tab/>
        <w:tab/>
        <w:tab/>
        <w:tab/>
        <w:t>R Andrease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37</w:t>
        <w:tab/>
        <w:t>3772</w:t>
        <w:tab/>
        <w:t>ADAGIO WIST</w:t>
        <w:tab/>
        <w:tab/>
        <w:tab/>
        <w:tab/>
        <w:t>S Street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4</w:t>
        <w:tab/>
        <w:t>1987</w:t>
        <w:tab/>
        <w:t>SILVERDENE LUCKY CHARM</w:t>
        <w:tab/>
        <w:tab/>
        <w:t>J Dins (T Fairbroth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51</w:t>
        <w:tab/>
        <w:t>660</w:t>
        <w:tab/>
        <w:t>REVELWOOD MARTINI</w:t>
        <w:tab/>
        <w:tab/>
        <w:t>M Taafe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58</w:t>
        <w:tab/>
        <w:t>3727</w:t>
        <w:tab/>
        <w:t>BURROWA ABRA KADABRA</w:t>
        <w:tab/>
        <w:tab/>
        <w:t>T McGlynn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3.05 </w:t>
        <w:tab/>
        <w:t>2903</w:t>
        <w:tab/>
        <w:t>ARCTIC ECLIPSE</w:t>
        <w:tab/>
        <w:tab/>
        <w:tab/>
        <w:t>E Boekhors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3.12</w:t>
        <w:tab/>
        <w:t>3657</w:t>
        <w:tab/>
        <w:t>CLYRO ROSA MOLLIS</w:t>
        <w:tab/>
        <w:tab/>
        <w:tab/>
        <w:t>B Kerg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EARING OF SAFETY/HARD HATS 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LSORY AT ALL TIMES WHEN RID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FOUR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G CLELAND ARENA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:2) (Non Championship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0</w:t>
        <w:tab/>
        <w:tab/>
        <w:t>WOODMOUNT LOLITA</w:t>
        <w:tab/>
        <w:tab/>
        <w:tab/>
        <w:t>A McLea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8</w:t>
        <w:tab/>
        <w:t>1371</w:t>
        <w:tab/>
        <w:t>FURST LOVE</w:t>
        <w:tab/>
        <w:tab/>
        <w:tab/>
        <w:tab/>
        <w:t>K Mann (Bloomfield Stud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6</w:t>
        <w:tab/>
        <w:t>3027</w:t>
        <w:tab/>
        <w:t>MANORVALE BLUE AND ROYAL</w:t>
        <w:tab/>
        <w:t>S Love</w:t>
      </w:r>
    </w:p>
    <w:p>
      <w:pPr>
        <w:pStyle w:val="Normal"/>
        <w:jc w:val="both"/>
        <w:rPr/>
      </w:pPr>
      <w:r>
        <w:rPr>
          <w:sz w:val="20"/>
        </w:rPr>
        <w:t>11.24</w:t>
        <w:tab/>
        <w:t>3511</w:t>
        <w:tab/>
        <w:t xml:space="preserve">SPENCER K P </w:t>
        <w:tab/>
        <w:tab/>
        <w:tab/>
        <w:tab/>
        <w:t>S Gillespie</w:t>
      </w:r>
    </w:p>
    <w:p>
      <w:pPr>
        <w:pStyle w:val="Normal"/>
        <w:jc w:val="both"/>
        <w:rPr/>
      </w:pPr>
      <w:r>
        <w:rPr>
          <w:sz w:val="20"/>
        </w:rPr>
        <w:t>11.32</w:t>
        <w:tab/>
        <w:t>2877</w:t>
        <w:tab/>
        <w:t>ROYAL RHYTHYM</w:t>
        <w:tab/>
        <w:tab/>
        <w:tab/>
        <w:t>L Morrison</w:t>
      </w:r>
    </w:p>
    <w:p>
      <w:pPr>
        <w:pStyle w:val="Normal"/>
        <w:jc w:val="both"/>
        <w:rPr/>
      </w:pPr>
      <w:r>
        <w:rPr>
          <w:sz w:val="20"/>
        </w:rPr>
        <w:t>11.40</w:t>
        <w:tab/>
        <w:t>3090</w:t>
        <w:tab/>
        <w:t>ROXLEIGH FRANGELICA</w:t>
        <w:tab/>
        <w:tab/>
        <w:t>S Russell</w:t>
      </w:r>
    </w:p>
    <w:p>
      <w:pPr>
        <w:pStyle w:val="Normal"/>
        <w:jc w:val="both"/>
        <w:rPr/>
      </w:pPr>
      <w:r>
        <w:rPr>
          <w:sz w:val="20"/>
        </w:rPr>
        <w:t>11.48</w:t>
        <w:tab/>
        <w:t>800</w:t>
        <w:tab/>
        <w:t>EVERTON SUPREME</w:t>
        <w:tab/>
        <w:tab/>
        <w:tab/>
        <w:t>K Sheffield</w:t>
      </w:r>
    </w:p>
    <w:p>
      <w:pPr>
        <w:pStyle w:val="Normal"/>
        <w:jc w:val="both"/>
        <w:rPr/>
      </w:pPr>
      <w:r>
        <w:rPr>
          <w:sz w:val="20"/>
        </w:rPr>
        <w:t>11.56</w:t>
        <w:tab/>
        <w:t>3717</w:t>
        <w:tab/>
        <w:t>SIR BULLWINKLE</w:t>
        <w:tab/>
        <w:tab/>
        <w:tab/>
        <w:t>P Shepherd</w:t>
      </w:r>
    </w:p>
    <w:p>
      <w:pPr>
        <w:pStyle w:val="Normal"/>
        <w:jc w:val="both"/>
        <w:rPr/>
      </w:pPr>
      <w:r>
        <w:rPr>
          <w:sz w:val="20"/>
        </w:rPr>
        <w:t>12.04</w:t>
        <w:tab/>
        <w:t>3421</w:t>
        <w:tab/>
        <w:t>DA LYLA</w:t>
        <w:tab/>
        <w:tab/>
        <w:tab/>
        <w:tab/>
        <w:t>S McLean</w:t>
      </w:r>
    </w:p>
    <w:p>
      <w:pPr>
        <w:pStyle w:val="Normal"/>
        <w:jc w:val="both"/>
        <w:rPr/>
      </w:pPr>
      <w:r>
        <w:rPr>
          <w:sz w:val="20"/>
        </w:rPr>
        <w:t>12.12</w:t>
        <w:tab/>
        <w:t>660</w:t>
        <w:tab/>
        <w:t>REVELWOOD MARTINI</w:t>
        <w:tab/>
        <w:tab/>
        <w:t>M Taafe</w:t>
      </w:r>
    </w:p>
    <w:p>
      <w:pPr>
        <w:pStyle w:val="Normal"/>
        <w:jc w:val="both"/>
        <w:rPr/>
      </w:pPr>
      <w:r>
        <w:rPr>
          <w:sz w:val="20"/>
        </w:rPr>
        <w:t>12.20</w:t>
        <w:tab/>
        <w:t>2182</w:t>
        <w:tab/>
        <w:t>OMNISCIENT</w:t>
        <w:tab/>
        <w:tab/>
        <w:tab/>
        <w:tab/>
        <w:t>I Musgrov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0</w:t>
        <w:tab/>
      </w:r>
      <w:r>
        <w:rPr>
          <w:b/>
          <w:sz w:val="20"/>
        </w:rPr>
        <w:t>P3662</w:t>
        <w:tab/>
      </w:r>
      <w:r>
        <w:rPr>
          <w:sz w:val="20"/>
        </w:rPr>
        <w:t>MITHRIL VALETTA</w:t>
        <w:tab/>
        <w:tab/>
        <w:tab/>
        <w:t>L Maguire (C Milvain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08</w:t>
        <w:tab/>
      </w:r>
      <w:r>
        <w:rPr>
          <w:b/>
          <w:sz w:val="20"/>
        </w:rPr>
        <w:t xml:space="preserve">P </w:t>
        <w:tab/>
      </w:r>
      <w:r>
        <w:rPr>
          <w:sz w:val="20"/>
        </w:rPr>
        <w:t>DIMITY OF BECKWORTH</w:t>
        <w:tab/>
        <w:tab/>
        <w:t>C Ritchie (C Sievers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6</w:t>
        <w:tab/>
      </w:r>
      <w:r>
        <w:rPr>
          <w:b/>
          <w:sz w:val="20"/>
        </w:rPr>
        <w:t>P3402</w:t>
        <w:tab/>
      </w:r>
      <w:r>
        <w:rPr>
          <w:sz w:val="20"/>
        </w:rPr>
        <w:t>LITTLE DUCO POP</w:t>
        <w:tab/>
        <w:tab/>
        <w:tab/>
        <w:t>S Taylor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24</w:t>
        <w:tab/>
        <w:t>4024</w:t>
        <w:tab/>
        <w:t>BRAESIDE FLEUR DE LYS</w:t>
        <w:tab/>
        <w:tab/>
        <w:t>S Gillespie (A Cox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2</w:t>
        <w:tab/>
        <w:t>3209</w:t>
        <w:tab/>
        <w:t>BELVALO INSPIRATION</w:t>
        <w:tab/>
        <w:tab/>
        <w:t>S Bigg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40</w:t>
        <w:tab/>
        <w:t>3259</w:t>
        <w:tab/>
        <w:t>MAYFIELD ZAPHIR</w:t>
        <w:tab/>
        <w:tab/>
        <w:tab/>
        <w:t>K Mack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48</w:t>
        <w:tab/>
        <w:t>1987</w:t>
        <w:tab/>
        <w:t>SILVERDENE LUCKY CHARM</w:t>
        <w:tab/>
        <w:tab/>
        <w:t>J Dins (T Fairbrother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56</w:t>
        <w:tab/>
        <w:t xml:space="preserve">3770 </w:t>
        <w:tab/>
        <w:t>RESANATE</w:t>
        <w:tab/>
        <w:tab/>
        <w:tab/>
        <w:tab/>
        <w:t>C Fort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4</w:t>
        <w:tab/>
        <w:t>2987</w:t>
        <w:tab/>
        <w:t>RUBINSAAR</w:t>
        <w:tab/>
        <w:tab/>
        <w:tab/>
        <w:tab/>
        <w:t>N French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2</w:t>
        <w:tab/>
        <w:t>556</w:t>
        <w:tab/>
        <w:t>RIVER LIGHTS</w:t>
        <w:tab/>
        <w:tab/>
        <w:tab/>
        <w:tab/>
        <w:t>J Evan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0</w:t>
        <w:tab/>
        <w:t>3657</w:t>
        <w:tab/>
        <w:t>CLYRO ROSA MOLLIS</w:t>
        <w:tab/>
        <w:tab/>
        <w:tab/>
        <w:t>B Kerg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FIV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MAG ARE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tice Arena - Outside Arenas 1 – 4 onl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50" w:type="pct"/>
        <w:jc w:val="left"/>
        <w:tblInd w:w="-1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26"/>
      </w:tblGrid>
      <w:tr>
        <w:trPr/>
        <w:tc>
          <w:tcPr>
            <w:tcW w:w="87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6"/>
                <w:szCs w:val="36"/>
                <w:u w:val="single"/>
              </w:rPr>
              <w:t>CHAMPIONSHIP RUGS</w:t>
            </w:r>
            <w:r>
              <w:rPr>
                <w:i/>
                <w:sz w:val="36"/>
                <w:szCs w:val="36"/>
              </w:rPr>
              <w:t>: The Club wishes to thanks the following –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Equissage for sponsoring the Championship Rugs. “Leading the World in Equine Therapy”. &am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Skye Park Rugs for supplying the Championship Rugs</w:t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snapToGrid w:val="false"/>
              <w:spacing w:lineRule="auto" w:line="324"/>
              <w:rPr>
                <w:rFonts w:ascii="Georgia" w:hAnsi="Georgia" w:cs="Georgia"/>
                <w:i/>
                <w:i/>
                <w:color w:val="003300"/>
                <w:sz w:val="18"/>
                <w:szCs w:val="18"/>
              </w:rPr>
            </w:pPr>
            <w:r>
              <w:rPr>
                <w:rFonts w:cs="Georgia" w:ascii="Georgia" w:hAnsi="Georgia"/>
                <w:i/>
                <w:color w:val="003300"/>
                <w:sz w:val="18"/>
                <w:szCs w:val="18"/>
              </w:rPr>
            </w:r>
          </w:p>
        </w:tc>
      </w:tr>
      <w:tr>
        <w:trPr/>
        <w:tc>
          <w:tcPr>
            <w:tcW w:w="8726" w:type="dxa"/>
            <w:tcBorders/>
          </w:tcPr>
          <w:p>
            <w:pPr>
              <w:pStyle w:val="Normal"/>
              <w:snapToGrid w:val="false"/>
              <w:spacing w:lineRule="auto" w:line="324"/>
              <w:rPr>
                <w:rFonts w:ascii="Helvetica" w:hAnsi="Helvetica" w:cs="Helvetica"/>
                <w:color w:val="003300"/>
                <w:sz w:val="18"/>
                <w:szCs w:val="18"/>
                <w:lang w:val="en-US"/>
              </w:rPr>
            </w:pPr>
            <w:r>
              <w:rPr>
                <w:rFonts w:cs="Helvetica" w:ascii="Helvetica" w:hAnsi="Helvetica"/>
                <w:color w:val="0033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UNDAY 14</w:t>
      </w:r>
      <w:r>
        <w:rPr>
          <w:b/>
          <w:sz w:val="72"/>
          <w:szCs w:val="72"/>
          <w:vertAlign w:val="superscript"/>
        </w:rPr>
        <w:t xml:space="preserve">th </w:t>
      </w:r>
      <w:r>
        <w:rPr>
          <w:b/>
          <w:sz w:val="72"/>
          <w:szCs w:val="72"/>
        </w:rPr>
        <w:t xml:space="preserve">September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DOOR ARENA – No 1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rPr>
          <w:sz w:val="20"/>
        </w:rPr>
      </w:pPr>
      <w:r>
        <w:rPr>
          <w:sz w:val="20"/>
        </w:rPr>
        <w:t xml:space="preserve">PRIX ST GEORGES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>411</w:t>
        <w:tab/>
        <w:t>ANTONIO</w:t>
        <w:tab/>
        <w:tab/>
        <w:tab/>
        <w:tab/>
        <w:t>S Trevene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1776</w:t>
        <w:tab/>
        <w:t>ESTELLA</w:t>
        <w:tab/>
        <w:tab/>
        <w:tab/>
        <w:tab/>
        <w:t>C Siever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836</w:t>
        <w:tab/>
        <w:t>LION PARK LODGE BACHELORETTE</w:t>
        <w:tab/>
        <w:t>K Blythe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156</w:t>
        <w:tab/>
        <w:t>AVIGNON IV</w:t>
        <w:tab/>
        <w:tab/>
        <w:tab/>
        <w:tab/>
        <w:t>S McLachla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1917</w:t>
        <w:tab/>
        <w:t>BRIONI</w:t>
        <w:tab/>
        <w:tab/>
        <w:tab/>
        <w:tab/>
        <w:tab/>
        <w:t>G Donvig</w:t>
      </w:r>
    </w:p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1061</w:t>
        <w:tab/>
        <w:t>FLORINZZ</w:t>
        <w:tab/>
        <w:tab/>
        <w:tab/>
        <w:tab/>
        <w:t>M Due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>2488</w:t>
        <w:tab/>
        <w:t>LETIZIA</w:t>
        <w:tab/>
        <w:tab/>
        <w:tab/>
        <w:tab/>
        <w:t>G Haythorp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938</w:t>
        <w:tab/>
        <w:t>REMINI ROMANIC</w:t>
        <w:tab/>
        <w:tab/>
        <w:tab/>
        <w:t>J Luxton</w:t>
      </w:r>
    </w:p>
    <w:p>
      <w:pPr>
        <w:pStyle w:val="Normal"/>
        <w:rPr/>
      </w:pPr>
      <w:r>
        <w:rPr>
          <w:sz w:val="20"/>
        </w:rPr>
        <w:t>10.04</w:t>
        <w:tab/>
        <w:t>2299</w:t>
        <w:tab/>
        <w:t>ROXBURY LUCILLE</w:t>
        <w:tab/>
        <w:tab/>
        <w:tab/>
        <w:t>S Archibald (J Lee-Archibald)</w:t>
      </w:r>
    </w:p>
    <w:p>
      <w:pPr>
        <w:pStyle w:val="Normal"/>
        <w:jc w:val="both"/>
        <w:rPr/>
      </w:pPr>
      <w:r>
        <w:rPr>
          <w:sz w:val="20"/>
        </w:rPr>
        <w:t>10.12</w:t>
        <w:tab/>
      </w:r>
      <w:r>
        <w:rPr>
          <w:b/>
          <w:sz w:val="20"/>
        </w:rPr>
        <w:t>P445</w:t>
        <w:tab/>
      </w:r>
      <w:r>
        <w:rPr>
          <w:sz w:val="20"/>
        </w:rPr>
        <w:t>KOORA LYN SUNRISE</w:t>
        <w:tab/>
        <w:tab/>
        <w:tab/>
        <w:t>A Smith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DIUM (4:3)</w:t>
      </w:r>
    </w:p>
    <w:p>
      <w:pPr>
        <w:pStyle w:val="Normal"/>
        <w:jc w:val="both"/>
        <w:rPr/>
      </w:pPr>
      <w:r>
        <w:rPr>
          <w:sz w:val="20"/>
        </w:rPr>
        <w:t>10.45</w:t>
        <w:tab/>
        <w:t>1902</w:t>
        <w:tab/>
        <w:t>NORTHERN FALCON</w:t>
        <w:tab/>
        <w:tab/>
        <w:tab/>
        <w:t>L Stewa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3</w:t>
        <w:tab/>
        <w:t>1505</w:t>
        <w:tab/>
        <w:t>FRENCH OPEN</w:t>
        <w:tab/>
        <w:tab/>
        <w:tab/>
        <w:t>Judy Smith (K Ek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1</w:t>
        <w:tab/>
        <w:t>791</w:t>
        <w:tab/>
        <w:t>SILVERDENE PHARAOH</w:t>
        <w:tab/>
        <w:tab/>
        <w:t>M Robert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9</w:t>
        <w:tab/>
        <w:t>255</w:t>
        <w:tab/>
        <w:t>MAY FLY</w:t>
        <w:tab/>
        <w:tab/>
        <w:tab/>
        <w:tab/>
        <w:t>G Dinvig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7</w:t>
        <w:tab/>
        <w:t>203</w:t>
        <w:tab/>
        <w:t>ADAGIO WHIM</w:t>
        <w:tab/>
        <w:tab/>
        <w:tab/>
        <w:tab/>
        <w:t>S Street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25</w:t>
        <w:tab/>
        <w:t>1170</w:t>
        <w:tab/>
        <w:t>SUMMERZAR RHOMBUS</w:t>
        <w:tab/>
        <w:tab/>
        <w:t>L Thoma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33</w:t>
        <w:tab/>
        <w:t>1293</w:t>
        <w:tab/>
        <w:t>ROMANOV</w:t>
        <w:tab/>
        <w:tab/>
        <w:tab/>
        <w:tab/>
        <w:t>S William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1</w:t>
        <w:tab/>
        <w:t>3741</w:t>
        <w:tab/>
        <w:t>ASCETA D’ATELA</w:t>
        <w:tab/>
        <w:tab/>
        <w:tab/>
        <w:t>R Williams –O’Bri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9</w:t>
        <w:tab/>
        <w:t>1259</w:t>
        <w:tab/>
        <w:t>KERRON PARK BENSON</w:t>
        <w:tab/>
        <w:tab/>
        <w:t>K Auman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7</w:t>
        <w:tab/>
        <w:t>2078</w:t>
        <w:tab/>
        <w:t>DICAVALLI DIOR</w:t>
        <w:tab/>
        <w:tab/>
        <w:tab/>
        <w:t>M Baker (C Colquhoun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5</w:t>
        <w:tab/>
        <w:t>1714</w:t>
        <w:tab/>
        <w:t>YARRAMIE B BEAR</w:t>
        <w:tab/>
        <w:tab/>
        <w:tab/>
        <w:t>S McComb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0</w:t>
        <w:tab/>
        <w:t>923</w:t>
        <w:tab/>
        <w:t>FIMISTER PARK ROCKERFELLA</w:t>
        <w:tab/>
        <w:t>J Dins (J Fost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8</w:t>
        <w:tab/>
        <w:t>1403</w:t>
        <w:tab/>
        <w:t>REVENTON</w:t>
        <w:tab/>
        <w:tab/>
        <w:tab/>
        <w:tab/>
        <w:t>G Connoll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26</w:t>
        <w:tab/>
        <w:t>3672</w:t>
        <w:tab/>
        <w:t>TREASURE HUNT</w:t>
        <w:tab/>
        <w:tab/>
        <w:tab/>
        <w:t>L Costello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4</w:t>
        <w:tab/>
        <w:t>3290</w:t>
        <w:tab/>
        <w:t>SUGARLOAF RUBINELL</w:t>
        <w:tab/>
        <w:tab/>
        <w:t>H Gilbert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2</w:t>
        <w:tab/>
        <w:t>2100</w:t>
        <w:tab/>
        <w:t>REGAL FAME AND FORTUNE</w:t>
        <w:tab/>
        <w:tab/>
        <w:t>P Griev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0</w:t>
        <w:tab/>
        <w:t>2113</w:t>
        <w:tab/>
        <w:t>DEBSTAR L P</w:t>
        <w:tab/>
        <w:tab/>
        <w:tab/>
        <w:tab/>
        <w:t>M Hicks (Y Lloyd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b/>
          <w:i/>
          <w:sz w:val="36"/>
          <w:szCs w:val="36"/>
          <w:u w:val="single"/>
        </w:rPr>
        <w:t>CHAMPIONSHIP RUGS</w:t>
      </w:r>
      <w:r>
        <w:rPr>
          <w:i/>
          <w:sz w:val="36"/>
          <w:szCs w:val="36"/>
        </w:rPr>
        <w:t>: The Club wishes to thanks the following –</w:t>
      </w:r>
    </w:p>
    <w:p>
      <w:pPr>
        <w:pStyle w:val="Normal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Equissage for sponsoring the Championship Rugs. “Leading the World in Equine Therapy”. &amp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Skye Park Rugs for supplying the Championship Rug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ON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>KELLY ARENA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VICE (2: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8.44</w:t>
        <w:tab/>
        <w:t>3235</w:t>
        <w:tab/>
        <w:t>YARRAENSIS OOZONE</w:t>
        <w:tab/>
        <w:tab/>
        <w:t>A Bartlett (W Jeffrey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52</w:t>
        <w:tab/>
        <w:t>1987</w:t>
        <w:tab/>
        <w:t>SILVERDENE LUCKY CHARM</w:t>
        <w:tab/>
        <w:tab/>
        <w:t>J Dins (T Fairbrother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 xml:space="preserve">3770 </w:t>
        <w:tab/>
        <w:t>RESANATE</w:t>
        <w:tab/>
        <w:tab/>
        <w:tab/>
        <w:tab/>
        <w:t>C Fort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2987</w:t>
        <w:tab/>
        <w:t>RUBINSAAR</w:t>
        <w:tab/>
        <w:tab/>
        <w:tab/>
        <w:tab/>
        <w:t>N French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3511</w:t>
        <w:tab/>
        <w:t xml:space="preserve">SPENCER K P </w:t>
        <w:tab/>
        <w:tab/>
        <w:tab/>
        <w:tab/>
        <w:t>S Gillespie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8028</w:t>
        <w:tab/>
        <w:t>AEA TEXAS</w:t>
        <w:tab/>
        <w:tab/>
        <w:tab/>
        <w:tab/>
        <w:t>N Gollings (A Dean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</w:r>
      <w:r>
        <w:rPr>
          <w:b/>
          <w:sz w:val="20"/>
        </w:rPr>
        <w:t>P4076</w:t>
        <w:tab/>
      </w:r>
      <w:r>
        <w:rPr>
          <w:sz w:val="20"/>
        </w:rPr>
        <w:t>STEENDICKS CHAMP OF GLORY</w:t>
        <w:tab/>
        <w:t>S McKimmie (C &amp; L Hayne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</w:r>
      <w:r>
        <w:rPr>
          <w:b/>
          <w:sz w:val="20"/>
        </w:rPr>
        <w:t>P2887</w:t>
        <w:tab/>
      </w:r>
      <w:r>
        <w:rPr>
          <w:sz w:val="20"/>
        </w:rPr>
        <w:t>NILTON ZIZOU</w:t>
        <w:tab/>
        <w:tab/>
        <w:tab/>
        <w:tab/>
        <w:t>C Redman (S Bayle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</w:r>
      <w:r>
        <w:rPr>
          <w:b/>
          <w:sz w:val="20"/>
        </w:rPr>
        <w:t>P</w:t>
        <w:tab/>
      </w:r>
      <w:r>
        <w:rPr>
          <w:sz w:val="20"/>
        </w:rPr>
        <w:t>DIMINITY OF BECKWORTH</w:t>
        <w:tab/>
        <w:tab/>
        <w:t>C Ritchie (C Siever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</w:r>
      <w:r>
        <w:rPr>
          <w:b/>
          <w:sz w:val="20"/>
        </w:rPr>
        <w:t>P2275</w:t>
        <w:tab/>
      </w:r>
      <w:r>
        <w:rPr>
          <w:sz w:val="20"/>
        </w:rPr>
        <w:t>WESTBURY SPITFIRE</w:t>
        <w:tab/>
        <w:tab/>
        <w:tab/>
        <w:t>K Sparkes (C Milvain)</w:t>
      </w:r>
    </w:p>
    <w:p>
      <w:pPr>
        <w:pStyle w:val="Normal"/>
        <w:jc w:val="both"/>
        <w:rPr/>
      </w:pPr>
      <w:r>
        <w:rPr>
          <w:sz w:val="20"/>
        </w:rPr>
        <w:t>10.04</w:t>
        <w:tab/>
      </w:r>
      <w:r>
        <w:rPr>
          <w:b/>
          <w:sz w:val="20"/>
        </w:rPr>
        <w:t>P3402</w:t>
        <w:tab/>
      </w:r>
      <w:r>
        <w:rPr>
          <w:sz w:val="20"/>
        </w:rPr>
        <w:t>LILLTLE DUCO POP</w:t>
        <w:tab/>
        <w:tab/>
        <w:tab/>
        <w:t>S Taylo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12</w:t>
        <w:tab/>
      </w:r>
      <w:r>
        <w:rPr>
          <w:b/>
          <w:sz w:val="20"/>
        </w:rPr>
        <w:t>P3309</w:t>
        <w:tab/>
      </w:r>
      <w:r>
        <w:rPr>
          <w:sz w:val="20"/>
        </w:rPr>
        <w:t>BURROWA BASHAR</w:t>
        <w:tab/>
        <w:tab/>
        <w:tab/>
        <w:t>S Wrigh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0</w:t>
        <w:tab/>
        <w:t>1196</w:t>
        <w:tab/>
        <w:t>TEMPLETON ROYAL JEWEL</w:t>
        <w:tab/>
        <w:tab/>
        <w:t>P Grie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8</w:t>
        <w:tab/>
        <w:t>1711</w:t>
        <w:tab/>
        <w:t>HIGHNESS MCOHL</w:t>
        <w:tab/>
        <w:tab/>
        <w:tab/>
        <w:t>M H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6</w:t>
        <w:tab/>
        <w:t>3737</w:t>
        <w:tab/>
        <w:t>BRAGGO OF TERAROSSA</w:t>
        <w:tab/>
        <w:tab/>
        <w:t>B Kingsley</w:t>
        <w:tab/>
      </w:r>
    </w:p>
    <w:p>
      <w:pPr>
        <w:pStyle w:val="Normal"/>
        <w:jc w:val="both"/>
        <w:rPr/>
      </w:pPr>
      <w:r>
        <w:rPr>
          <w:sz w:val="20"/>
        </w:rPr>
        <w:t>11.04</w:t>
        <w:tab/>
        <w:t>1371</w:t>
        <w:tab/>
        <w:t>FURST LOVE</w:t>
        <w:tab/>
        <w:tab/>
        <w:tab/>
        <w:tab/>
        <w:t>K Mann (Bloomfield Stud)</w:t>
      </w:r>
    </w:p>
    <w:p>
      <w:pPr>
        <w:pStyle w:val="Normal"/>
        <w:jc w:val="both"/>
        <w:rPr/>
      </w:pPr>
      <w:r>
        <w:rPr>
          <w:sz w:val="20"/>
        </w:rPr>
        <w:t>11.12</w:t>
        <w:tab/>
        <w:t>2877</w:t>
        <w:tab/>
        <w:t>ROYAL RHYTHYM</w:t>
        <w:tab/>
        <w:tab/>
        <w:tab/>
        <w:t>L Morris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20</w:t>
        <w:tab/>
        <w:t>3346</w:t>
        <w:tab/>
        <w:t>SANS SOUCI</w:t>
        <w:tab/>
        <w:tab/>
        <w:tab/>
        <w:tab/>
        <w:t>J Luxton</w:t>
      </w:r>
    </w:p>
    <w:p>
      <w:pPr>
        <w:pStyle w:val="Normal"/>
        <w:jc w:val="both"/>
        <w:rPr/>
      </w:pPr>
      <w:r>
        <w:rPr>
          <w:sz w:val="20"/>
        </w:rPr>
        <w:t>11.28</w:t>
        <w:tab/>
        <w:t>4024</w:t>
        <w:tab/>
        <w:t>BRAESIDE FLEUR DE LYS</w:t>
        <w:tab/>
        <w:tab/>
        <w:t>S Gillespie (A Cox)</w:t>
      </w:r>
    </w:p>
    <w:p>
      <w:pPr>
        <w:pStyle w:val="Normal"/>
        <w:jc w:val="both"/>
        <w:rPr/>
      </w:pPr>
      <w:r>
        <w:rPr>
          <w:sz w:val="20"/>
        </w:rPr>
        <w:t>11.36</w:t>
        <w:tab/>
        <w:t>2182</w:t>
        <w:tab/>
        <w:t>OMNISCIENT</w:t>
        <w:tab/>
        <w:tab/>
        <w:tab/>
        <w:tab/>
        <w:t>I Mus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4</w:t>
        <w:tab/>
        <w:t>3828</w:t>
        <w:tab/>
        <w:t>EBONY PARK MONTE CARLO</w:t>
        <w:tab/>
        <w:tab/>
        <w:t>K Richmond (N Althoff-Kelley)</w:t>
      </w:r>
    </w:p>
    <w:p>
      <w:pPr>
        <w:pStyle w:val="Normal"/>
        <w:jc w:val="both"/>
        <w:rPr/>
      </w:pPr>
      <w:r>
        <w:rPr>
          <w:sz w:val="20"/>
        </w:rPr>
        <w:t>11.52</w:t>
        <w:tab/>
        <w:t>800</w:t>
        <w:tab/>
        <w:t>EVERTON SUPREME</w:t>
        <w:tab/>
        <w:tab/>
        <w:tab/>
        <w:t>K Sheffield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00</w:t>
        <w:tab/>
        <w:t>3717</w:t>
        <w:tab/>
        <w:t>SIR BULLWINKLE</w:t>
        <w:tab/>
        <w:tab/>
        <w:tab/>
        <w:t>P Shepher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8</w:t>
        <w:tab/>
        <w:t>110</w:t>
        <w:tab/>
        <w:t>EVERTON DREAMTIME</w:t>
        <w:tab/>
        <w:tab/>
        <w:t>L Stewart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6</w:t>
        <w:tab/>
        <w:t>495</w:t>
        <w:tab/>
        <w:t>SIRENA</w:t>
        <w:tab/>
        <w:tab/>
        <w:tab/>
        <w:tab/>
        <w:t>N Vanatta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24</w:t>
        <w:tab/>
        <w:t>6261</w:t>
        <w:tab/>
        <w:t>MARQUIS DION</w:t>
        <w:tab/>
        <w:tab/>
        <w:tab/>
        <w:t>K Wis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2</w:t>
        <w:tab/>
        <w:t>2350</w:t>
        <w:tab/>
        <w:t>DUNDAS PIPER</w:t>
        <w:tab/>
        <w:tab/>
        <w:tab/>
        <w:t>B Zorzutti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0</w:t>
        <w:tab/>
        <w:t>2810</w:t>
        <w:tab/>
        <w:t>SEVENOAKS FRIAR TUCK</w:t>
        <w:tab/>
        <w:tab/>
        <w:t>A Bartlett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8</w:t>
        <w:tab/>
        <w:t>3165</w:t>
        <w:tab/>
        <w:t>CLOVERFERN SASKATOON</w:t>
        <w:tab/>
        <w:tab/>
        <w:t>M Heath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6</w:t>
        <w:tab/>
        <w:t>3725</w:t>
        <w:tab/>
        <w:t>OTWAY MAKO</w:t>
        <w:tab/>
        <w:tab/>
        <w:tab/>
        <w:tab/>
        <w:t>S Dijkstra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4</w:t>
        <w:tab/>
        <w:t>3209</w:t>
        <w:tab/>
        <w:t>BELVALO INSPIRATION</w:t>
        <w:tab/>
        <w:tab/>
        <w:t>S Bigg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2</w:t>
        <w:tab/>
        <w:t>2087</w:t>
        <w:tab/>
        <w:t>QUARTERMAIN</w:t>
        <w:tab/>
        <w:tab/>
        <w:tab/>
        <w:t>M Bir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0</w:t>
        <w:tab/>
        <w:t>2903</w:t>
        <w:tab/>
        <w:t>ARCTIC ECLIPSE</w:t>
        <w:tab/>
        <w:tab/>
        <w:tab/>
        <w:t>E Broekhors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WO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HITAKER/McIVER AREN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MEDIUM (4: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>791</w:t>
        <w:tab/>
        <w:t>SILVERDENE PHARAOH</w:t>
        <w:tab/>
        <w:tab/>
        <w:t>M Robertso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  <w:t>203</w:t>
        <w:tab/>
        <w:t>ADAGIO WHIM</w:t>
        <w:tab/>
        <w:tab/>
        <w:tab/>
        <w:tab/>
        <w:t>S Street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  <w:t>1170</w:t>
        <w:tab/>
        <w:t>SUMMERZAR RHOMBUS</w:t>
        <w:tab/>
        <w:tab/>
        <w:t>L Thoma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  <w:t>255</w:t>
        <w:tab/>
        <w:t>MAY FLY</w:t>
        <w:tab/>
        <w:tab/>
        <w:tab/>
        <w:tab/>
        <w:t>G Dinvig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1293</w:t>
        <w:tab/>
        <w:t>ROMANOV</w:t>
        <w:tab/>
        <w:tab/>
        <w:tab/>
        <w:tab/>
        <w:t>S William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3741</w:t>
        <w:tab/>
        <w:t>ASCETA D’ATELA</w:t>
        <w:tab/>
        <w:tab/>
        <w:tab/>
        <w:t>R Williams –O’Brie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>1259</w:t>
        <w:tab/>
        <w:t>KERRON PARK BENSON</w:t>
        <w:tab/>
        <w:tab/>
        <w:t>K Auman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1505</w:t>
        <w:tab/>
        <w:t>FRENCH OPEN</w:t>
        <w:tab/>
        <w:tab/>
        <w:tab/>
        <w:t>Judy Smith (K Ek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4</w:t>
        <w:tab/>
        <w:t>2078</w:t>
        <w:tab/>
        <w:t>DICAVALLI DIOR</w:t>
        <w:tab/>
        <w:tab/>
        <w:tab/>
        <w:t>M Baker (C Colquhoun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12</w:t>
        <w:tab/>
        <w:t>1403</w:t>
        <w:tab/>
        <w:t>REVENTON</w:t>
        <w:tab/>
        <w:tab/>
        <w:tab/>
        <w:tab/>
        <w:t>G Connolly</w:t>
      </w:r>
    </w:p>
    <w:p>
      <w:pPr>
        <w:pStyle w:val="Normal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0</w:t>
        <w:tab/>
        <w:t>3672</w:t>
        <w:tab/>
        <w:t>TREASURE HUNT</w:t>
        <w:tab/>
        <w:tab/>
        <w:tab/>
        <w:t>L Costello</w:t>
      </w:r>
    </w:p>
    <w:p>
      <w:pPr>
        <w:pStyle w:val="Normal"/>
        <w:jc w:val="both"/>
        <w:rPr/>
      </w:pPr>
      <w:r>
        <w:rPr>
          <w:sz w:val="20"/>
        </w:rPr>
        <w:t>10.48</w:t>
        <w:tab/>
        <w:t>1714</w:t>
        <w:tab/>
        <w:t>YARRAMIE B BEAR</w:t>
        <w:tab/>
        <w:tab/>
        <w:tab/>
        <w:t>S McComb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6</w:t>
        <w:tab/>
        <w:t>3290</w:t>
        <w:tab/>
        <w:t>SUGARLOAF RUBINELL</w:t>
        <w:tab/>
        <w:tab/>
        <w:t>H Gilber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4</w:t>
        <w:tab/>
        <w:t>2100</w:t>
        <w:tab/>
        <w:t>REGAL FAME AND FORTUNE</w:t>
        <w:tab/>
        <w:tab/>
        <w:t>P Grie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2</w:t>
        <w:tab/>
        <w:t>2113</w:t>
        <w:tab/>
        <w:t>DEBSTAR L P</w:t>
        <w:tab/>
        <w:tab/>
        <w:tab/>
        <w:tab/>
        <w:t>M Hicks (Y Lloyd)</w:t>
      </w:r>
    </w:p>
    <w:p>
      <w:pPr>
        <w:pStyle w:val="Normal"/>
        <w:jc w:val="both"/>
        <w:rPr/>
      </w:pPr>
      <w:r>
        <w:rPr>
          <w:sz w:val="20"/>
        </w:rPr>
        <w:t>11.20</w:t>
        <w:tab/>
        <w:t>923</w:t>
        <w:tab/>
        <w:t>FIMISTER PARK ROCKERFELLA</w:t>
        <w:tab/>
        <w:t>J Dins (J Foster)</w:t>
      </w:r>
    </w:p>
    <w:p>
      <w:pPr>
        <w:pStyle w:val="Normal"/>
        <w:jc w:val="both"/>
        <w:rPr/>
      </w:pPr>
      <w:r>
        <w:rPr>
          <w:sz w:val="20"/>
        </w:rPr>
        <w:t>11.28</w:t>
        <w:tab/>
        <w:t>1902</w:t>
        <w:tab/>
        <w:t>NORTHERN FALCON</w:t>
        <w:tab/>
        <w:tab/>
        <w:tab/>
        <w:t>L Stewar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NTERMEDIATE 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0</w:t>
        <w:tab/>
        <w:t>3212</w:t>
        <w:tab/>
        <w:t>CLIVE</w:t>
        <w:tab/>
        <w:tab/>
        <w:tab/>
        <w:tab/>
        <w:tab/>
        <w:t>K Riddell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8</w:t>
        <w:tab/>
        <w:t>903</w:t>
        <w:tab/>
        <w:t>BELCAM JAZZMINE</w:t>
        <w:tab/>
        <w:tab/>
        <w:tab/>
        <w:t>E Westo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16</w:t>
        <w:tab/>
        <w:t>858</w:t>
        <w:tab/>
        <w:t>FERU</w:t>
        <w:tab/>
        <w:tab/>
        <w:tab/>
        <w:tab/>
        <w:tab/>
        <w:t>G Donvig (H Gee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24</w:t>
        <w:tab/>
        <w:t>490</w:t>
        <w:tab/>
        <w:t>DUCHESS 2</w:t>
        <w:tab/>
        <w:tab/>
        <w:tab/>
        <w:tab/>
        <w:t>J Smit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2</w:t>
        <w:tab/>
        <w:t>482</w:t>
        <w:tab/>
        <w:t>LEXINGTON NITE KAP</w:t>
        <w:tab/>
        <w:tab/>
        <w:tab/>
        <w:t>A Bartlet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INTERMEDIATE 1</w:t>
      </w:r>
    </w:p>
    <w:p>
      <w:pPr>
        <w:pStyle w:val="Normal"/>
        <w:jc w:val="both"/>
        <w:rPr/>
      </w:pPr>
      <w:r>
        <w:rPr>
          <w:sz w:val="20"/>
        </w:rPr>
        <w:t>12.45</w:t>
        <w:tab/>
      </w:r>
      <w:r>
        <w:rPr>
          <w:b/>
          <w:sz w:val="20"/>
        </w:rPr>
        <w:t>P445</w:t>
        <w:tab/>
      </w:r>
      <w:r>
        <w:rPr>
          <w:sz w:val="20"/>
        </w:rPr>
        <w:t>KOOR LYN SUNRISE</w:t>
        <w:tab/>
        <w:tab/>
        <w:tab/>
        <w:t>A Smith</w:t>
      </w:r>
    </w:p>
    <w:p>
      <w:pPr>
        <w:pStyle w:val="Normal"/>
        <w:rPr>
          <w:sz w:val="20"/>
        </w:rPr>
      </w:pPr>
      <w:r>
        <w:rPr>
          <w:sz w:val="20"/>
        </w:rPr>
        <w:t>12.53</w:t>
        <w:tab/>
        <w:t>156</w:t>
        <w:tab/>
        <w:t>AVIGNON IV</w:t>
        <w:tab/>
        <w:tab/>
        <w:tab/>
        <w:tab/>
        <w:t>S McLachla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1</w:t>
        <w:tab/>
        <w:t>411</w:t>
        <w:tab/>
        <w:t>ANTONIO</w:t>
        <w:tab/>
        <w:tab/>
        <w:tab/>
        <w:tab/>
        <w:t>S Trevene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9</w:t>
        <w:tab/>
        <w:t>2299</w:t>
        <w:tab/>
        <w:t>ROXBURY LUCILLE</w:t>
        <w:tab/>
        <w:tab/>
        <w:tab/>
        <w:t>S Archibald (J Lee-Archibald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7</w:t>
        <w:tab/>
        <w:t>836</w:t>
        <w:tab/>
        <w:t>LION PARK LODGE BACHELORETTE</w:t>
        <w:tab/>
        <w:t>K Blyth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25</w:t>
        <w:tab/>
        <w:t>1061</w:t>
        <w:tab/>
        <w:t>FLORINZZ</w:t>
        <w:tab/>
        <w:tab/>
        <w:tab/>
        <w:tab/>
        <w:t>M Duell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3</w:t>
        <w:tab/>
        <w:t>903</w:t>
        <w:tab/>
        <w:t>BELCAM JAZZMINE</w:t>
        <w:tab/>
        <w:tab/>
        <w:tab/>
        <w:t>E Weston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1</w:t>
        <w:tab/>
        <w:t>2488</w:t>
        <w:tab/>
        <w:t>LETIZIA</w:t>
        <w:tab/>
        <w:tab/>
        <w:tab/>
        <w:tab/>
        <w:t>G Haythorpe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9</w:t>
        <w:tab/>
        <w:t>1917</w:t>
        <w:tab/>
        <w:t>BRIONI</w:t>
        <w:tab/>
        <w:tab/>
        <w:tab/>
        <w:tab/>
        <w:tab/>
        <w:t>G Donv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GRAND PRIX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0</w:t>
        <w:tab/>
        <w:t>429</w:t>
        <w:tab/>
        <w:t>AMBASSI</w:t>
        <w:tab/>
        <w:tab/>
        <w:tab/>
        <w:tab/>
        <w:t>S McKimmi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8</w:t>
        <w:tab/>
        <w:t>3212</w:t>
        <w:tab/>
        <w:t>CLIVE</w:t>
        <w:tab/>
        <w:tab/>
        <w:tab/>
        <w:tab/>
        <w:tab/>
        <w:t>K Ridde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26</w:t>
        <w:tab/>
        <w:t>490</w:t>
        <w:tab/>
        <w:t>DUCHESS 2</w:t>
        <w:tab/>
        <w:tab/>
        <w:tab/>
        <w:tab/>
        <w:t>J Smith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34</w:t>
        <w:tab/>
        <w:t>568</w:t>
        <w:tab/>
        <w:t>EBONY PARK ABE</w:t>
        <w:tab/>
        <w:tab/>
        <w:tab/>
        <w:t>N Althoff-Kelle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42</w:t>
        <w:tab/>
        <w:t>482</w:t>
        <w:tab/>
        <w:t>LEXINGTON NITE KAP</w:t>
        <w:tab/>
        <w:tab/>
        <w:tab/>
        <w:t>A Bartlet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THRE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D RODGERS AREN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NOVICE (2: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sz w:val="20"/>
        </w:rPr>
        <w:t>8.44</w:t>
      </w:r>
      <w:r>
        <w:rPr>
          <w:b/>
          <w:sz w:val="20"/>
        </w:rPr>
        <w:tab/>
        <w:t>P3309</w:t>
        <w:tab/>
      </w:r>
      <w:r>
        <w:rPr>
          <w:sz w:val="20"/>
        </w:rPr>
        <w:t>BURROWA BASHAR</w:t>
        <w:tab/>
        <w:tab/>
        <w:tab/>
        <w:t>S Wright</w:t>
        <w:tab/>
        <w:tab/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8.52</w:t>
        <w:tab/>
      </w:r>
      <w:r>
        <w:rPr>
          <w:b/>
          <w:sz w:val="20"/>
        </w:rPr>
        <w:t>P3402</w:t>
        <w:tab/>
      </w:r>
      <w:r>
        <w:rPr>
          <w:sz w:val="20"/>
        </w:rPr>
        <w:t>LILLTLE DUCO POP</w:t>
        <w:tab/>
        <w:tab/>
        <w:tab/>
        <w:t>S Taylor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</w:r>
      <w:r>
        <w:rPr>
          <w:b/>
          <w:sz w:val="20"/>
        </w:rPr>
        <w:t>P4076</w:t>
        <w:tab/>
      </w:r>
      <w:r>
        <w:rPr>
          <w:sz w:val="20"/>
        </w:rPr>
        <w:t>STEENDICKS CHAMP OF GLORY</w:t>
        <w:tab/>
        <w:t>S McKimmie (C &amp; L Hayne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08</w:t>
        <w:tab/>
      </w:r>
      <w:r>
        <w:rPr>
          <w:b/>
          <w:sz w:val="20"/>
        </w:rPr>
        <w:t>P2887</w:t>
        <w:tab/>
      </w:r>
      <w:r>
        <w:rPr>
          <w:sz w:val="20"/>
        </w:rPr>
        <w:t>NILTON ZIZOU</w:t>
        <w:tab/>
        <w:tab/>
        <w:tab/>
        <w:tab/>
        <w:t>C Redman (S Bayle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16</w:t>
        <w:tab/>
      </w:r>
      <w:r>
        <w:rPr>
          <w:b/>
          <w:sz w:val="20"/>
        </w:rPr>
        <w:t>P</w:t>
        <w:tab/>
      </w:r>
      <w:r>
        <w:rPr>
          <w:sz w:val="20"/>
        </w:rPr>
        <w:t>DIMINITY OF BECKWORTH</w:t>
        <w:tab/>
        <w:tab/>
        <w:t>C Ritchie (C Sievers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9.24</w:t>
        <w:tab/>
      </w:r>
      <w:r>
        <w:rPr>
          <w:b/>
          <w:sz w:val="20"/>
        </w:rPr>
        <w:t>P2275</w:t>
        <w:tab/>
      </w:r>
      <w:r>
        <w:rPr>
          <w:sz w:val="20"/>
        </w:rPr>
        <w:t>WESTBURY SPITFIRE</w:t>
        <w:tab/>
        <w:tab/>
        <w:tab/>
        <w:t>K Sparkes (C Milvain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2</w:t>
        <w:tab/>
        <w:t>3235</w:t>
        <w:tab/>
        <w:t>YARRAENSIS OOZONE</w:t>
        <w:tab/>
        <w:tab/>
        <w:t>A Bartlett (W Jeffrey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0</w:t>
        <w:tab/>
        <w:t>1987</w:t>
        <w:tab/>
        <w:t>SILVERDENE LUCKY CHARM</w:t>
        <w:tab/>
        <w:tab/>
        <w:t>J Dins (T Fairbroth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8</w:t>
        <w:tab/>
        <w:t xml:space="preserve">3770 </w:t>
        <w:tab/>
        <w:t>RESANATE</w:t>
        <w:tab/>
        <w:tab/>
        <w:tab/>
        <w:tab/>
        <w:t>C Fort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2987</w:t>
        <w:tab/>
        <w:t>RUBINSAAR</w:t>
        <w:tab/>
        <w:tab/>
        <w:tab/>
        <w:tab/>
        <w:t>N Frenc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4</w:t>
        <w:tab/>
        <w:t>3511</w:t>
        <w:tab/>
        <w:t xml:space="preserve">SPENCER K P </w:t>
        <w:tab/>
        <w:tab/>
        <w:tab/>
        <w:tab/>
        <w:t>S Gillespi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12</w:t>
        <w:tab/>
        <w:t>8028</w:t>
        <w:tab/>
        <w:t>AEA TEXAS</w:t>
        <w:tab/>
        <w:tab/>
        <w:tab/>
        <w:tab/>
        <w:t>N Gollings (A Dean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0</w:t>
        <w:tab/>
        <w:t>2182</w:t>
        <w:tab/>
        <w:t>OMNISCIENT</w:t>
        <w:tab/>
        <w:tab/>
        <w:tab/>
        <w:tab/>
        <w:t>I Mus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8</w:t>
        <w:tab/>
        <w:t>495</w:t>
        <w:tab/>
        <w:t>SIRENA</w:t>
        <w:tab/>
        <w:tab/>
        <w:tab/>
        <w:tab/>
        <w:t>N Vanat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6</w:t>
        <w:tab/>
        <w:t>6261</w:t>
        <w:tab/>
        <w:t>MARQUIS DION</w:t>
        <w:tab/>
        <w:tab/>
        <w:tab/>
        <w:t>K Wis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04</w:t>
        <w:tab/>
        <w:t>2350</w:t>
        <w:tab/>
        <w:t>DUNDAS PIPER</w:t>
        <w:tab/>
        <w:tab/>
        <w:tab/>
        <w:t>B Zorzutt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2</w:t>
        <w:tab/>
        <w:t>2810</w:t>
        <w:tab/>
        <w:t>SEVENOAKS FRIAR TUCK</w:t>
        <w:tab/>
        <w:tab/>
        <w:t>A Bartlet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20</w:t>
        <w:tab/>
        <w:t>3209</w:t>
        <w:tab/>
        <w:t>BELVALO INSPIRATION</w:t>
        <w:tab/>
        <w:tab/>
        <w:t>S Bigg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28</w:t>
        <w:tab/>
        <w:t>2087</w:t>
        <w:tab/>
        <w:t>QUARTERMAIN</w:t>
        <w:tab/>
        <w:tab/>
        <w:tab/>
        <w:t>M Bir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36</w:t>
        <w:tab/>
        <w:t>2903</w:t>
        <w:tab/>
        <w:t>ARCTIC ECLIPSE</w:t>
        <w:tab/>
        <w:tab/>
        <w:tab/>
        <w:t>E Broekhor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44</w:t>
        <w:tab/>
        <w:t>1196</w:t>
        <w:tab/>
        <w:t>TEMPLETON ROYAL JEWEL</w:t>
        <w:tab/>
        <w:tab/>
        <w:t>P Grie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52</w:t>
        <w:tab/>
        <w:t>1711</w:t>
        <w:tab/>
        <w:t>HIGHNESS MCOHL</w:t>
        <w:tab/>
        <w:tab/>
        <w:tab/>
        <w:t>M How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0</w:t>
        <w:tab/>
        <w:t>3165</w:t>
        <w:tab/>
        <w:t>CLOVERFERN SASKATOON</w:t>
        <w:tab/>
        <w:tab/>
        <w:t>M Heath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8</w:t>
        <w:tab/>
        <w:t>3725</w:t>
        <w:tab/>
        <w:t>OTWAY MAKO</w:t>
        <w:tab/>
        <w:tab/>
        <w:tab/>
        <w:tab/>
        <w:t>S Dijkstra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16</w:t>
        <w:tab/>
        <w:t>4024</w:t>
        <w:tab/>
        <w:t>BRAESIDE FLEUR DE LYS</w:t>
        <w:tab/>
        <w:tab/>
        <w:t>S Gillespie (A Cox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24</w:t>
        <w:tab/>
        <w:t>3737</w:t>
        <w:tab/>
        <w:t>BRAGGO OF TERAROSSA</w:t>
        <w:tab/>
        <w:tab/>
        <w:t>B Kingsley</w:t>
        <w:tab/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32</w:t>
        <w:tab/>
        <w:t>3346</w:t>
        <w:tab/>
        <w:t>SANS SOUCI</w:t>
        <w:tab/>
        <w:tab/>
        <w:tab/>
        <w:tab/>
        <w:t>J Luxto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0</w:t>
        <w:tab/>
        <w:t>1371</w:t>
        <w:tab/>
        <w:t>FURST LOVE</w:t>
        <w:tab/>
        <w:tab/>
        <w:tab/>
        <w:tab/>
        <w:t>K Mann (Bloomfield Stud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48</w:t>
        <w:tab/>
        <w:t>2877</w:t>
        <w:tab/>
        <w:t>ROYAL RHYTHYM</w:t>
        <w:tab/>
        <w:tab/>
        <w:tab/>
        <w:t>L Morrison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56</w:t>
        <w:tab/>
        <w:t>3828</w:t>
        <w:tab/>
        <w:t>EBONY PARK MONTE CARLO</w:t>
        <w:tab/>
        <w:tab/>
        <w:t>K Richmond (N Althoff-Kelley)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04</w:t>
        <w:tab/>
        <w:t>800</w:t>
        <w:tab/>
        <w:t>EVERTON SUPREME</w:t>
        <w:tab/>
        <w:tab/>
        <w:tab/>
        <w:t>K Sheffield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12</w:t>
        <w:tab/>
        <w:t>3717</w:t>
        <w:tab/>
        <w:t>SIR BULLWINKLE</w:t>
        <w:tab/>
        <w:tab/>
        <w:tab/>
        <w:t>P Shepherd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0</w:t>
        <w:tab/>
        <w:t>110</w:t>
        <w:tab/>
        <w:t>EVERTON DREAMTIME</w:t>
        <w:tab/>
        <w:tab/>
        <w:t>L Stewar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EARING OF SAFETY/HARD HATS I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ULSORY AT ALL TIMES WHEN RIDING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ING – FOUR (Sand)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EG CLELAND AREN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: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me</w:t>
        <w:tab/>
        <w:t>No</w:t>
        <w:tab/>
        <w:t>Horse</w:t>
        <w:tab/>
        <w:tab/>
        <w:tab/>
        <w:tab/>
        <w:tab/>
        <w:t>Rider (Owner)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0</w:t>
        <w:tab/>
        <w:t>3628</w:t>
        <w:tab/>
        <w:t>QUEENOF EVERYTHING</w:t>
        <w:tab/>
        <w:tab/>
        <w:t>E Broadwa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07</w:t>
        <w:tab/>
        <w:t>2259</w:t>
        <w:tab/>
        <w:t>MEJA</w:t>
        <w:tab/>
        <w:tab/>
        <w:tab/>
        <w:tab/>
        <w:tab/>
        <w:t>H Calleja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14</w:t>
        <w:tab/>
        <w:t>3027</w:t>
        <w:tab/>
        <w:t>MANORVALE BLUE AND ROYAL</w:t>
        <w:tab/>
        <w:t>S Love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21</w:t>
        <w:tab/>
        <w:t>3755</w:t>
        <w:tab/>
        <w:t>BALLAHOWE T T</w:t>
        <w:tab/>
        <w:tab/>
        <w:tab/>
        <w:t>N Lloyd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28</w:t>
        <w:tab/>
        <w:t>830</w:t>
        <w:tab/>
        <w:t>APEN PARK FEINER LEIGH</w:t>
        <w:tab/>
        <w:tab/>
        <w:t>M Fr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35</w:t>
        <w:tab/>
        <w:t>3970</w:t>
        <w:tab/>
        <w:t>APERITIF</w:t>
        <w:tab/>
        <w:tab/>
        <w:tab/>
        <w:tab/>
        <w:t>P Ha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2</w:t>
        <w:tab/>
        <w:t>4119</w:t>
        <w:tab/>
        <w:t>REVELWOOD HIGHLIFE</w:t>
        <w:tab/>
        <w:tab/>
        <w:t>A Hi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49</w:t>
        <w:tab/>
        <w:t>3699</w:t>
        <w:tab/>
        <w:t>JMH ROKNROYL</w:t>
        <w:tab/>
        <w:tab/>
        <w:tab/>
        <w:t>J Hurley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9.56</w:t>
        <w:tab/>
        <w:t>3939</w:t>
        <w:tab/>
        <w:t>WESTBURY PARK BEJING</w:t>
        <w:tab/>
        <w:tab/>
        <w:t>H Lewi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03</w:t>
        <w:tab/>
        <w:t>3726</w:t>
        <w:tab/>
        <w:t>JUST A DANZA</w:t>
        <w:tab/>
        <w:tab/>
        <w:tab/>
        <w:tab/>
        <w:t>T McGlyn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10</w:t>
        <w:tab/>
        <w:t>4071</w:t>
        <w:tab/>
        <w:t>ASHLEIGH DONAL</w:t>
        <w:tab/>
        <w:tab/>
        <w:tab/>
        <w:t>D Poole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</w:rPr>
        <w:t>10.40</w:t>
        <w:tab/>
      </w:r>
      <w:r>
        <w:rPr>
          <w:b/>
          <w:sz w:val="20"/>
        </w:rPr>
        <w:t>P3357</w:t>
        <w:tab/>
      </w:r>
      <w:r>
        <w:rPr>
          <w:sz w:val="20"/>
        </w:rPr>
        <w:t>WILLOWCROFT LANCELOT</w:t>
        <w:tab/>
        <w:tab/>
        <w:t>S L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47</w:t>
        <w:tab/>
        <w:t>4082</w:t>
        <w:tab/>
        <w:t>CHICAGO DANCER</w:t>
        <w:tab/>
        <w:tab/>
        <w:tab/>
        <w:t>L Rossi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54</w:t>
        <w:tab/>
        <w:t>3786</w:t>
        <w:tab/>
        <w:t>KOOKABURRA PARK TOSCANA</w:t>
        <w:tab/>
        <w:t>J Dins</w:t>
      </w:r>
    </w:p>
    <w:p>
      <w:pPr>
        <w:pStyle w:val="Normal"/>
        <w:jc w:val="both"/>
        <w:rPr/>
      </w:pPr>
      <w:r>
        <w:rPr>
          <w:sz w:val="20"/>
        </w:rPr>
        <w:t xml:space="preserve">11.01 </w:t>
        <w:tab/>
        <w:t>3090</w:t>
        <w:tab/>
        <w:t>ROXLEIGH FRANGELICA</w:t>
        <w:tab/>
        <w:tab/>
        <w:t>S Russell</w:t>
      </w:r>
    </w:p>
    <w:p>
      <w:pPr>
        <w:pStyle w:val="Normal"/>
        <w:jc w:val="both"/>
        <w:rPr/>
      </w:pPr>
      <w:r>
        <w:rPr>
          <w:sz w:val="20"/>
        </w:rPr>
        <w:t>11.08</w:t>
        <w:tab/>
        <w:t>3697</w:t>
        <w:tab/>
        <w:t>BALLAHOWE DARK REASON</w:t>
        <w:tab/>
        <w:tab/>
        <w:t>N Lloyd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15</w:t>
        <w:tab/>
        <w:t>4094</w:t>
        <w:tab/>
        <w:t>EAGLE ELMS FIDERSTAR</w:t>
        <w:tab/>
        <w:tab/>
        <w:t>D Turner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22</w:t>
        <w:tab/>
        <w:t>2100</w:t>
        <w:tab/>
        <w:t>KAPENICUS</w:t>
        <w:tab/>
        <w:tab/>
        <w:tab/>
        <w:tab/>
        <w:t>A Van Breen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29</w:t>
        <w:tab/>
        <w:t>3472</w:t>
        <w:tab/>
        <w:t>RED CAVAIR</w:t>
        <w:tab/>
        <w:tab/>
        <w:tab/>
        <w:tab/>
        <w:t>J Smith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1.36</w:t>
        <w:tab/>
        <w:t>3713</w:t>
        <w:tab/>
        <w:t>LYNBROOK WYNSTON</w:t>
        <w:tab/>
        <w:tab/>
        <w:t>K Blackley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LIMINARY (1:3)</w:t>
      </w:r>
    </w:p>
    <w:p>
      <w:pPr>
        <w:pStyle w:val="Normal"/>
        <w:jc w:val="both"/>
        <w:rPr/>
      </w:pPr>
      <w:r>
        <w:rPr>
          <w:sz w:val="20"/>
        </w:rPr>
        <w:t>12.00</w:t>
        <w:tab/>
      </w:r>
      <w:r>
        <w:rPr>
          <w:b/>
          <w:sz w:val="20"/>
        </w:rPr>
        <w:t>P3357</w:t>
        <w:tab/>
      </w:r>
      <w:r>
        <w:rPr>
          <w:sz w:val="20"/>
        </w:rPr>
        <w:t>WILLOWCROFT LANCELOT</w:t>
        <w:tab/>
        <w:tab/>
        <w:t>S L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07</w:t>
        <w:tab/>
        <w:t>3697</w:t>
        <w:tab/>
        <w:t>BALLAHOWE DARK REASON</w:t>
        <w:tab/>
        <w:tab/>
        <w:t>N Lloyd</w:t>
      </w:r>
    </w:p>
    <w:p>
      <w:pPr>
        <w:pStyle w:val="Normal"/>
        <w:jc w:val="both"/>
        <w:rPr/>
      </w:pPr>
      <w:r>
        <w:rPr>
          <w:sz w:val="20"/>
        </w:rPr>
        <w:t>12.14</w:t>
        <w:tab/>
        <w:t>3628</w:t>
        <w:tab/>
        <w:t>QUEENOF EVERYTHING</w:t>
        <w:tab/>
        <w:tab/>
        <w:t>E Broadwa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21</w:t>
        <w:tab/>
        <w:t>3472</w:t>
        <w:tab/>
        <w:t>RED CAVAIR</w:t>
        <w:tab/>
        <w:tab/>
        <w:tab/>
        <w:tab/>
        <w:t>J Smith</w:t>
      </w:r>
    </w:p>
    <w:p>
      <w:pPr>
        <w:pStyle w:val="Normal"/>
        <w:jc w:val="both"/>
        <w:rPr/>
      </w:pPr>
      <w:r>
        <w:rPr>
          <w:sz w:val="20"/>
        </w:rPr>
        <w:t>12.28</w:t>
        <w:tab/>
        <w:t>2259</w:t>
        <w:tab/>
        <w:t>MEJA</w:t>
        <w:tab/>
        <w:tab/>
        <w:tab/>
        <w:tab/>
        <w:tab/>
        <w:t>H Callej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35</w:t>
        <w:tab/>
        <w:t>830</w:t>
        <w:tab/>
        <w:t>APEN PARK FEINER LEIGH</w:t>
        <w:tab/>
        <w:tab/>
        <w:t>M Fr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42</w:t>
        <w:tab/>
        <w:t>3027</w:t>
        <w:tab/>
        <w:t>MANORVALE BLUE AND ROYAL</w:t>
        <w:tab/>
        <w:t>S L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49</w:t>
        <w:tab/>
        <w:t>2182</w:t>
        <w:tab/>
        <w:t>OMNISCIENT</w:t>
        <w:tab/>
        <w:tab/>
        <w:tab/>
        <w:tab/>
        <w:t>I Musgrov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2.56</w:t>
        <w:tab/>
        <w:t>3970</w:t>
        <w:tab/>
        <w:t>APERITIF</w:t>
        <w:tab/>
        <w:tab/>
        <w:tab/>
        <w:tab/>
        <w:t>P Ha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03</w:t>
        <w:tab/>
        <w:t>4119</w:t>
        <w:tab/>
        <w:t>REVELWOOD HIGHLIFE</w:t>
        <w:tab/>
        <w:tab/>
        <w:t>A Hill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30</w:t>
        <w:tab/>
        <w:t>3699</w:t>
        <w:tab/>
        <w:t>JMH ROKNROYL</w:t>
        <w:tab/>
        <w:tab/>
        <w:tab/>
        <w:t>J Hurley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37</w:t>
        <w:tab/>
        <w:t>3939</w:t>
        <w:tab/>
        <w:t>WESTBURY PARK BEJING</w:t>
        <w:tab/>
        <w:tab/>
        <w:t>H Lewi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44</w:t>
        <w:tab/>
        <w:t>3726</w:t>
        <w:tab/>
        <w:t>JUST A DANZA</w:t>
        <w:tab/>
        <w:tab/>
        <w:tab/>
        <w:tab/>
        <w:t>T McGlynn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1.51</w:t>
        <w:tab/>
        <w:t>4071</w:t>
        <w:tab/>
        <w:t>ASHLEIGH DONAL</w:t>
        <w:tab/>
        <w:tab/>
        <w:tab/>
        <w:t>D Pooles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1.58</w:t>
        <w:tab/>
        <w:t>4082</w:t>
        <w:tab/>
        <w:t>CHICAGO DANCER</w:t>
        <w:tab/>
        <w:tab/>
        <w:tab/>
        <w:t>L Rossin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05</w:t>
        <w:tab/>
        <w:t>3755</w:t>
        <w:tab/>
        <w:t>BALLAHOWE T T</w:t>
        <w:tab/>
        <w:tab/>
        <w:tab/>
        <w:t>N Lloyd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2.12 </w:t>
        <w:tab/>
        <w:t>3090</w:t>
        <w:tab/>
        <w:t>ROXLEIGH FRANGELICA</w:t>
        <w:tab/>
        <w:tab/>
        <w:t>S Russell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19</w:t>
        <w:tab/>
        <w:t>3786</w:t>
        <w:tab/>
        <w:t>KOOKABURRA PARK TOSCANA</w:t>
        <w:tab/>
        <w:t>J Dins</w:t>
      </w:r>
    </w:p>
    <w:p>
      <w:pPr>
        <w:pStyle w:val="Normal"/>
        <w:jc w:val="both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>2.26</w:t>
        <w:tab/>
        <w:t>4094</w:t>
        <w:tab/>
        <w:t>EAGLE ELMS FIDERSTAR</w:t>
        <w:tab/>
        <w:tab/>
        <w:t>D Turner</w:t>
      </w:r>
    </w:p>
    <w:p>
      <w:pPr>
        <w:pStyle w:val="Normal"/>
        <w:jc w:val="both"/>
        <w:rPr>
          <w:sz w:val="20"/>
        </w:rPr>
      </w:pPr>
      <w:r>
        <w:rPr>
          <w:rFonts w:eastAsia="Arial"/>
          <w:sz w:val="20"/>
        </w:rPr>
        <w:t xml:space="preserve">  </w:t>
      </w:r>
      <w:r>
        <w:rPr>
          <w:sz w:val="20"/>
        </w:rPr>
        <w:t>2.33</w:t>
        <w:tab/>
        <w:t>2100</w:t>
        <w:tab/>
        <w:t>KAPENICUS</w:t>
        <w:tab/>
        <w:tab/>
        <w:tab/>
        <w:tab/>
        <w:t>A Van Breen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NG – FIVE (Sand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AMAG AREN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actice Arena - Outside Arenas 1 – 4 onl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ERVE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turday &amp; Sunda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(Not in order of acceptance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4118</w:t>
        <w:tab/>
        <w:t>THE GREAT GATSBY</w:t>
        <w:tab/>
        <w:tab/>
        <w:tab/>
        <w:t>M Archibald</w:t>
        <w:tab/>
        <w:tab/>
        <w:t>1:2, 1: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713</w:t>
        <w:tab/>
        <w:t>LYNBROOK WYNSTON</w:t>
        <w:tab/>
        <w:tab/>
        <w:t>K Blackley</w:t>
        <w:tab/>
        <w:tab/>
        <w:t>1: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736</w:t>
        <w:tab/>
        <w:t>THREE BRIDGES ROMANCIER</w:t>
        <w:tab/>
        <w:t>M Standfield</w:t>
        <w:tab/>
        <w:tab/>
        <w:t>1:3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509</w:t>
        <w:tab/>
        <w:t>FERRERO RED ONYX</w:t>
        <w:tab/>
        <w:tab/>
        <w:tab/>
        <w:t>F Wright</w:t>
        <w:tab/>
        <w:tab/>
        <w:t>2:2, 2: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MPETITORS ARE REMINDED THAT THE DISTANCE BETWEEN A HORSE WARMING-UP AND THE COMPETITION ARENA </w:t>
      </w:r>
      <w:r>
        <w:rPr>
          <w:b/>
          <w:sz w:val="22"/>
          <w:szCs w:val="22"/>
          <w:u w:val="single"/>
        </w:rPr>
        <w:t>MUST</w:t>
      </w:r>
      <w:r>
        <w:rPr>
          <w:b/>
          <w:sz w:val="22"/>
          <w:szCs w:val="22"/>
        </w:rPr>
        <w:t xml:space="preserve"> NOT BE LESS TEN (10) METRES. COMPETITORS WAITING TO COMPETE </w:t>
      </w:r>
      <w:r>
        <w:rPr>
          <w:b/>
          <w:sz w:val="22"/>
          <w:szCs w:val="22"/>
          <w:u w:val="single"/>
        </w:rPr>
        <w:t xml:space="preserve">MUST </w:t>
      </w:r>
      <w:r>
        <w:rPr>
          <w:b/>
          <w:sz w:val="22"/>
          <w:szCs w:val="22"/>
        </w:rPr>
        <w:t>SHOW RESPECT FOR THE COMPETITOR IN THE COMPETITION AREN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WEARING OF SAFETY/HARD HATS I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COMPULSORY AT ALL TIMES WHEN RIDING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SPECIAL NOTICE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All competitors </w:t>
      </w:r>
      <w:r>
        <w:rPr>
          <w:b/>
          <w:i/>
          <w:sz w:val="48"/>
          <w:szCs w:val="48"/>
        </w:rPr>
        <w:t xml:space="preserve">must </w:t>
      </w:r>
      <w:r>
        <w:rPr>
          <w:b/>
          <w:i/>
          <w:szCs w:val="24"/>
        </w:rPr>
        <w:t>report to the Secretary’s Office on the day of competition, prior to competing. Competitors who fail to report to the Secretary’s Office may be eliminated or disqualified from the competition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Georgi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799465" cy="4521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39115" cy="56197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5475605" cy="556831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475605" cy="5568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 w:val="22"/>
    </w:rPr>
  </w:style>
  <w:style w:type="paragraph" w:styleId="NormalWeb">
    <w:name w:val="Normal (Web)"/>
    <w:basedOn w:val="Normal"/>
    <w:qFormat/>
    <w:pPr>
      <w:spacing w:before="150" w:after="225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llan.bruno@bigpond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0:46:00Z</dcterms:created>
  <dc:creator>Alan Bruno</dc:creator>
  <dc:description/>
  <cp:keywords/>
  <dc:language>en-US</dc:language>
  <cp:lastModifiedBy>Jan McIver</cp:lastModifiedBy>
  <cp:lastPrinted>2013-08-26T18:13:00Z</cp:lastPrinted>
  <dcterms:modified xsi:type="dcterms:W3CDTF">2014-09-01T00:46:00Z</dcterms:modified>
  <cp:revision>2</cp:revision>
  <dc:subject/>
  <dc:title>VICTORIAN DRESSAGE CLUB INCORPORATED</dc:title>
</cp:coreProperties>
</file>