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CTORIAN DRESSAGE CLUB INCORPORATED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BN – 23 588 322 121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OPEN COMPETITION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SATURDAY 28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JUNE 201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ERRIBEE PARK NATIONAL EQUESTRIAN CENT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0 K   Road, Werribe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FICIAL DRAW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REVISED – REVISED – REVISED – REVISED - REVISED </w:t>
      </w:r>
    </w:p>
    <w:p>
      <w:pPr>
        <w:pStyle w:val="Normal"/>
        <w:jc w:val="center"/>
        <w:rPr/>
      </w:pPr>
      <w:r>
        <w:rPr>
          <w:b/>
          <w:sz w:val="20"/>
        </w:rPr>
        <w:t>(As at 22/6/2014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CRATCHINGS –</w:t>
        <w:tab/>
        <w:tab/>
        <w:t>Prior to day of Competition</w:t>
        <w:tab/>
        <w:t>0438 557720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>Day of Competition</w:t>
        <w:tab/>
        <w:tab/>
        <w:t>0438 557720</w:t>
      </w:r>
    </w:p>
    <w:p>
      <w:pPr>
        <w:pStyle w:val="Normal"/>
        <w:jc w:val="both"/>
        <w:rPr/>
      </w:pPr>
      <w:r>
        <w:rPr>
          <w:b/>
          <w:sz w:val="22"/>
        </w:rPr>
        <w:tab/>
        <w:tab/>
        <w:tab/>
        <w:tab/>
        <w:t>E-mail</w:t>
        <w:tab/>
        <w:tab/>
      </w:r>
      <w:hyperlink r:id="rId2">
        <w:r>
          <w:rPr>
            <w:rStyle w:val="InternetLink"/>
          </w:rPr>
          <w:t>allan.bruno@bigpond.com</w:t>
        </w:r>
      </w:hyperlink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</w:r>
    </w:p>
    <w:p>
      <w:pPr>
        <w:pStyle w:val="BodyText2"/>
        <w:rPr/>
      </w:pPr>
      <w:r>
        <w:rPr>
          <w:sz w:val="20"/>
        </w:rPr>
        <w:t xml:space="preserve">REFUND OF ENTRY FEES: </w:t>
      </w:r>
      <w:r>
        <w:rPr>
          <w:b w:val="false"/>
          <w:sz w:val="20"/>
        </w:rPr>
        <w:t>See Dressage Handbook for details.</w:t>
      </w:r>
    </w:p>
    <w:p>
      <w:pPr>
        <w:pStyle w:val="Normal"/>
        <w:pBdr>
          <w:bottom w:val="dotted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sz w:val="32"/>
        </w:rPr>
        <w:t xml:space="preserve">RESERVE LIST – </w:t>
      </w:r>
      <w:r>
        <w:rPr/>
        <w:t>Competitors on the reserve list will be contacted immediately a scratching is received and advised of their starting time/s. As scratchings are often received at the last minute, it may not be possible to notify of your time/s until the night before the event. However, it is expected that most or all competitors on the reserve list will get a start at the eve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GEAR CHEC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</w:rPr>
      </w:pPr>
      <w:r>
        <w:rPr>
          <w:sz w:val="22"/>
        </w:rPr>
        <w:t>THE GEAR CHECK FOR ALL ARENAS WILL BE LOCATED ON THE GRASS IN FRONT OF THE AMENITIES BUILDING.  MAKE SURE YOUR WHIP IS THE RIGHT LENGTH, IT WILL BE CHECKED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OTE: The draw will not be altered unless the error is our fault. Nor will times be altered once draw circulated. Please do not be offended when your request is refused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ACTICE ARE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nd Arena in paddock behind No 2 Indoor Are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nd Arena No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oor Arena No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howjumping Arena if availab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ss Areas as availabl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ees Owing</w:t>
      </w:r>
    </w:p>
    <w:p>
      <w:pPr>
        <w:pStyle w:val="Normal"/>
        <w:jc w:val="center"/>
        <w:rPr/>
      </w:pPr>
      <w:r>
        <w:rPr>
          <w:b/>
          <w:szCs w:val="24"/>
        </w:rPr>
        <w:t>(22/6/2014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G D’Adamo</w:t>
        <w:tab/>
        <w:tab/>
        <w:tab/>
        <w:t>$10</w:t>
        <w:tab/>
        <w:tab/>
        <w:tab/>
        <w:t>A Hill</w:t>
        <w:tab/>
        <w:tab/>
        <w:tab/>
        <w:tab/>
        <w:t>$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 Luxton</w:t>
        <w:tab/>
        <w:tab/>
        <w:tab/>
        <w:t>$2</w:t>
        <w:tab/>
        <w:tab/>
        <w:tab/>
        <w:t>J Saultry</w:t>
        <w:tab/>
        <w:tab/>
        <w:tab/>
        <w:t>$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SPECIAL NOTICE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All competitors </w:t>
      </w:r>
      <w:r>
        <w:rPr>
          <w:b/>
          <w:i/>
          <w:sz w:val="48"/>
          <w:szCs w:val="48"/>
        </w:rPr>
        <w:t xml:space="preserve">must </w:t>
      </w:r>
      <w:r>
        <w:rPr>
          <w:b/>
          <w:i/>
          <w:szCs w:val="24"/>
        </w:rPr>
        <w:t>report to the Secretary’s Office on the day of competition, prior to competing. Competitors who fail to report to the Secretary’s Office may be eliminated or disqualified from the competition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WEARING OF SAFETY/HARD HATS I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PULSORY AT ALL TIMES WHEN RIDING</w:t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OMPETITORS ARE REMINDED THAT THE DISTANCE BETWEEN A HORSE WARMING-UP AND THE COMPETITION ARENA </w:t>
      </w:r>
      <w:r>
        <w:rPr>
          <w:b/>
          <w:sz w:val="22"/>
          <w:szCs w:val="22"/>
          <w:u w:val="single"/>
        </w:rPr>
        <w:t>MUST</w:t>
      </w:r>
      <w:r>
        <w:rPr>
          <w:b/>
          <w:sz w:val="22"/>
          <w:szCs w:val="22"/>
        </w:rPr>
        <w:t xml:space="preserve"> NOT BE LESS TEN (10) METRES. COMPETITORS WAITING TO COMPETE </w:t>
      </w:r>
      <w:r>
        <w:rPr>
          <w:b/>
          <w:sz w:val="22"/>
          <w:szCs w:val="22"/>
          <w:u w:val="single"/>
        </w:rPr>
        <w:t xml:space="preserve">MUST </w:t>
      </w:r>
      <w:r>
        <w:rPr>
          <w:b/>
          <w:sz w:val="22"/>
          <w:szCs w:val="22"/>
        </w:rPr>
        <w:t>SHOW RESPECT FOR THE COMPETITOR IN THE COMPETITION ARENA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OMPETITORS ARE REMINDED THAT THE DISTANCE BETWEEN A HORSE WARMING-UP AND THE COMPETITION ARENA </w:t>
      </w:r>
      <w:r>
        <w:rPr>
          <w:b/>
          <w:sz w:val="22"/>
          <w:szCs w:val="22"/>
          <w:u w:val="single"/>
        </w:rPr>
        <w:t>MUST</w:t>
      </w:r>
      <w:r>
        <w:rPr>
          <w:b/>
          <w:sz w:val="22"/>
          <w:szCs w:val="22"/>
        </w:rPr>
        <w:t xml:space="preserve"> NOT BE LESS TEN (10) METRES. COMPETITORS WAITING TO COMPETE </w:t>
      </w:r>
      <w:r>
        <w:rPr>
          <w:b/>
          <w:sz w:val="22"/>
          <w:szCs w:val="22"/>
          <w:u w:val="single"/>
        </w:rPr>
        <w:t xml:space="preserve">MUST </w:t>
      </w:r>
      <w:r>
        <w:rPr>
          <w:b/>
          <w:sz w:val="22"/>
          <w:szCs w:val="22"/>
        </w:rPr>
        <w:t>SHOW RESPECT FOR THE COMPETITOR IN THE COMPETITION ARENA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56"/>
          <w:szCs w:val="56"/>
        </w:rPr>
        <w:t>SPECIAL NOTICE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All competitors </w:t>
      </w:r>
      <w:r>
        <w:rPr>
          <w:b/>
          <w:i/>
          <w:sz w:val="56"/>
          <w:szCs w:val="56"/>
        </w:rPr>
        <w:t>must</w:t>
      </w:r>
      <w:r>
        <w:rPr>
          <w:b/>
          <w:i/>
          <w:szCs w:val="24"/>
        </w:rPr>
        <w:t xml:space="preserve"> report to the Secretary’s Office on the day of competition, prior to competing. Competitors who fail to report to the Secretary’s Office may be eliminated or disqualified from the competition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ING – ONE (Sand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KELLY ARENA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lementary</w:t>
      </w:r>
      <w:r>
        <w:rPr>
          <w:b/>
          <w:szCs w:val="24"/>
        </w:rPr>
        <w:t xml:space="preserve"> (3:3)</w:t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rPr>
          <w:sz w:val="20"/>
        </w:rPr>
      </w:pPr>
      <w:r>
        <w:rPr>
          <w:rFonts w:eastAsia="Arial"/>
          <w:b/>
          <w:sz w:val="20"/>
        </w:rPr>
        <w:t xml:space="preserve">  </w:t>
      </w:r>
      <w:r>
        <w:rPr>
          <w:sz w:val="20"/>
        </w:rPr>
        <w:t>8.52</w:t>
        <w:tab/>
      </w:r>
      <w:r>
        <w:rPr>
          <w:b/>
          <w:sz w:val="20"/>
        </w:rPr>
        <w:t>P379</w:t>
        <w:tab/>
      </w:r>
      <w:r>
        <w:rPr>
          <w:sz w:val="20"/>
        </w:rPr>
        <w:t>ROSEGLEN TOYTOWN</w:t>
        <w:tab/>
        <w:tab/>
        <w:t>A O’Neill (A Hansen)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00   1950</w:t>
        <w:tab/>
        <w:t>MIRA MAR MAXIMILLION</w:t>
        <w:tab/>
        <w:tab/>
        <w:t>L Dowling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08</w:t>
        <w:tab/>
        <w:t>3346</w:t>
        <w:tab/>
        <w:t>SANS SOUCI</w:t>
        <w:tab/>
        <w:tab/>
        <w:tab/>
        <w:tab/>
        <w:t>G Haythorpe (J Luxton)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16</w:t>
        <w:tab/>
        <w:t>3351</w:t>
        <w:tab/>
        <w:t>THE ALL BLACK</w:t>
        <w:tab/>
        <w:tab/>
        <w:tab/>
        <w:t>H McGregor-Potter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24</w:t>
        <w:tab/>
        <w:t>2725</w:t>
        <w:tab/>
        <w:t>LIBERTY GRAND ILLUSION</w:t>
        <w:tab/>
        <w:tab/>
        <w:t>R Pettigrove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32</w:t>
        <w:tab/>
        <w:t>2492</w:t>
        <w:tab/>
        <w:t>WILLANDRO</w:t>
        <w:tab/>
        <w:tab/>
        <w:tab/>
        <w:tab/>
        <w:t>C Sfregola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40</w:t>
        <w:tab/>
        <w:t>2517</w:t>
        <w:tab/>
        <w:t>NAWARRAH PARK EXCALIBAR</w:t>
        <w:tab/>
        <w:t>M Bransbury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48</w:t>
        <w:tab/>
        <w:tab/>
        <w:t>RUBEN NEIN</w:t>
        <w:tab/>
        <w:tab/>
        <w:tab/>
        <w:tab/>
        <w:t>A Bright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56</w:t>
        <w:tab/>
        <w:t>2577</w:t>
        <w:tab/>
        <w:t>MASTERCHEF</w:t>
        <w:tab/>
        <w:tab/>
        <w:tab/>
        <w:tab/>
        <w:t>L Brown</w:t>
      </w:r>
    </w:p>
    <w:p>
      <w:pPr>
        <w:pStyle w:val="Normal"/>
        <w:rPr>
          <w:sz w:val="20"/>
        </w:rPr>
      </w:pPr>
      <w:r>
        <w:rPr>
          <w:sz w:val="20"/>
        </w:rPr>
        <w:t>10.04</w:t>
        <w:tab/>
        <w:t>2273</w:t>
        <w:tab/>
        <w:t>TASMAN PARK FANFARE</w:t>
        <w:tab/>
        <w:tab/>
        <w:t>S Chandler (C Simpson)</w:t>
      </w:r>
    </w:p>
    <w:p>
      <w:pPr>
        <w:pStyle w:val="Normal"/>
        <w:rPr>
          <w:sz w:val="20"/>
        </w:rPr>
      </w:pPr>
      <w:r>
        <w:rPr>
          <w:sz w:val="20"/>
        </w:rPr>
        <w:t>10.12</w:t>
        <w:tab/>
        <w:t>1304</w:t>
        <w:tab/>
        <w:t>NEWBURY PARK CALVADOS</w:t>
        <w:tab/>
        <w:tab/>
        <w:t>K Thornton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dium (4: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38</w:t>
        <w:tab/>
        <w:t>791</w:t>
        <w:tab/>
        <w:t>SILVERDENE PHARAOH</w:t>
        <w:tab/>
        <w:tab/>
        <w:t>M Robertso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46</w:t>
        <w:tab/>
        <w:t>1403</w:t>
        <w:tab/>
        <w:t>REVENTON</w:t>
        <w:tab/>
        <w:tab/>
        <w:tab/>
        <w:tab/>
        <w:t>G Connolly</w:t>
      </w:r>
    </w:p>
    <w:p>
      <w:pPr>
        <w:pStyle w:val="Normal"/>
        <w:jc w:val="both"/>
        <w:rPr/>
      </w:pPr>
      <w:r>
        <w:rPr>
          <w:sz w:val="20"/>
        </w:rPr>
        <w:t>10.54</w:t>
        <w:tab/>
        <w:t>2985</w:t>
        <w:tab/>
        <w:t>KINNORDY GLASGOW STAR</w:t>
        <w:tab/>
        <w:tab/>
        <w:t>G D’Adam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02</w:t>
        <w:tab/>
        <w:t>990</w:t>
        <w:tab/>
        <w:t>SILKY OAKS TORNADO</w:t>
        <w:tab/>
        <w:tab/>
        <w:t>A Hil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10</w:t>
        <w:tab/>
        <w:t>2220</w:t>
        <w:tab/>
        <w:t>FREEDOM C</w:t>
        <w:tab/>
        <w:tab/>
        <w:tab/>
        <w:tab/>
        <w:t>S Hoffma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18</w:t>
        <w:tab/>
        <w:t>1281</w:t>
        <w:tab/>
        <w:t>CAUSE A COMMOTION</w:t>
        <w:tab/>
        <w:tab/>
        <w:t>L Dixo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45</w:t>
        <w:tab/>
        <w:t>2695</w:t>
        <w:tab/>
        <w:t>ROCAILLE</w:t>
        <w:tab/>
        <w:tab/>
        <w:tab/>
        <w:tab/>
        <w:t>S McDonald (J Battams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53</w:t>
        <w:tab/>
        <w:t>2947</w:t>
        <w:tab/>
        <w:t>AEA RIVERDANCE</w:t>
        <w:tab/>
        <w:tab/>
        <w:tab/>
        <w:t>G Donvig (L D’Adamo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01</w:t>
        <w:tab/>
        <w:t>2564</w:t>
        <w:tab/>
        <w:t>GENUINE RIVER</w:t>
        <w:tab/>
        <w:tab/>
        <w:tab/>
        <w:t>J Scougal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09</w:t>
        <w:tab/>
        <w:t>1925</w:t>
        <w:tab/>
        <w:t>JAYBEE AACHERON</w:t>
        <w:tab/>
        <w:tab/>
        <w:tab/>
        <w:t>K Sisely</w:t>
      </w:r>
    </w:p>
    <w:p>
      <w:pPr>
        <w:pStyle w:val="Normal"/>
        <w:jc w:val="both"/>
        <w:rPr/>
      </w:pPr>
      <w:r>
        <w:rPr>
          <w:sz w:val="20"/>
        </w:rPr>
        <w:t>12.17</w:t>
        <w:tab/>
        <w:t>1902</w:t>
        <w:tab/>
        <w:t>NORTHERN FALCON</w:t>
        <w:tab/>
        <w:tab/>
        <w:tab/>
        <w:t>L Stewart</w:t>
      </w:r>
    </w:p>
    <w:p>
      <w:pPr>
        <w:pStyle w:val="Normal"/>
        <w:jc w:val="both"/>
        <w:rPr/>
      </w:pPr>
      <w:r>
        <w:rPr>
          <w:sz w:val="20"/>
        </w:rPr>
        <w:t>12.25</w:t>
        <w:tab/>
        <w:t>2416</w:t>
        <w:tab/>
        <w:t>THAMESBOURNE SUNSMART</w:t>
        <w:tab/>
        <w:tab/>
        <w:t>L McNutt</w:t>
      </w:r>
    </w:p>
    <w:p>
      <w:pPr>
        <w:pStyle w:val="Normal"/>
        <w:jc w:val="both"/>
        <w:rPr/>
      </w:pPr>
      <w:r>
        <w:rPr>
          <w:sz w:val="20"/>
        </w:rPr>
        <w:t>12.33</w:t>
        <w:tab/>
        <w:t>3105</w:t>
        <w:tab/>
        <w:t>MEROOL MAGNIFIQUE</w:t>
        <w:tab/>
        <w:tab/>
        <w:t>L Stern</w:t>
      </w:r>
    </w:p>
    <w:p>
      <w:pPr>
        <w:pStyle w:val="Normal"/>
        <w:jc w:val="both"/>
        <w:rPr/>
      </w:pPr>
      <w:r>
        <w:rPr>
          <w:sz w:val="20"/>
        </w:rPr>
        <w:t>12.41</w:t>
        <w:tab/>
        <w:t>121</w:t>
        <w:tab/>
        <w:t>SS BANJO HIT</w:t>
        <w:tab/>
        <w:tab/>
        <w:tab/>
        <w:tab/>
        <w:t>E Sutherlan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2.49 </w:t>
        <w:tab/>
        <w:t>1677</w:t>
        <w:tab/>
        <w:t>JAYBEE ALEXANDER</w:t>
        <w:tab/>
        <w:tab/>
        <w:tab/>
        <w:t>M Baker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liminary (1:3)</w:t>
      </w:r>
    </w:p>
    <w:p>
      <w:pPr>
        <w:pStyle w:val="Normal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</w:t>
      </w:r>
      <w:r>
        <w:rPr>
          <w:sz w:val="20"/>
        </w:rPr>
        <w:t>1.45</w:t>
      </w:r>
      <w:r>
        <w:rPr>
          <w:b/>
          <w:sz w:val="20"/>
        </w:rPr>
        <w:tab/>
      </w:r>
      <w:r>
        <w:rPr>
          <w:sz w:val="20"/>
        </w:rPr>
        <w:tab/>
        <w:t>KAPOOT KAPOW KAZAM</w:t>
        <w:tab/>
        <w:tab/>
        <w:t>L Constable</w:t>
      </w:r>
    </w:p>
    <w:p>
      <w:pPr>
        <w:pStyle w:val="Normal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</w:t>
      </w:r>
      <w:r>
        <w:rPr>
          <w:sz w:val="20"/>
        </w:rPr>
        <w:t>1.52</w:t>
      </w:r>
      <w:r>
        <w:rPr>
          <w:b/>
          <w:sz w:val="20"/>
        </w:rPr>
        <w:tab/>
      </w:r>
      <w:r>
        <w:rPr>
          <w:sz w:val="20"/>
        </w:rPr>
        <w:t>995</w:t>
        <w:tab/>
        <w:t>RUFFYROADS CHRISTALROCK</w:t>
        <w:tab/>
        <w:t>A Westwood</w:t>
      </w:r>
      <w:r>
        <w:rPr>
          <w:b/>
          <w:sz w:val="20"/>
        </w:rPr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59</w:t>
        <w:tab/>
        <w:t>2810</w:t>
        <w:tab/>
        <w:t>SEVENOAKS FRIAR TUCK</w:t>
        <w:tab/>
        <w:tab/>
        <w:t>A Bartlett (K Morphett)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06</w:t>
        <w:tab/>
        <w:t>2951</w:t>
        <w:tab/>
        <w:t>BYALEE MAGIC 11</w:t>
        <w:tab/>
        <w:tab/>
        <w:tab/>
        <w:t>J Draper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13</w:t>
        <w:tab/>
        <w:t>3365</w:t>
        <w:tab/>
        <w:t>OAK PARK SAUVE</w:t>
        <w:tab/>
        <w:tab/>
        <w:tab/>
        <w:t>I McGowan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20</w:t>
        <w:tab/>
        <w:t>3946</w:t>
        <w:tab/>
        <w:t>LBA DANCE</w:t>
        <w:tab/>
        <w:tab/>
        <w:tab/>
        <w:tab/>
        <w:t>S Shaw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27</w:t>
        <w:tab/>
        <w:t>3442</w:t>
        <w:tab/>
        <w:t>FERDI</w:t>
        <w:tab/>
        <w:tab/>
        <w:tab/>
        <w:tab/>
        <w:tab/>
        <w:t>J Saultry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34</w:t>
        <w:tab/>
        <w:t>3785</w:t>
        <w:tab/>
        <w:t>I’M RAPHAEL</w:t>
        <w:tab/>
        <w:tab/>
        <w:tab/>
        <w:tab/>
        <w:t>C Blakeley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41</w:t>
        <w:tab/>
        <w:t>3957</w:t>
        <w:tab/>
        <w:t>JIMMY RECARD</w:t>
        <w:tab/>
        <w:tab/>
        <w:tab/>
        <w:t>N Endres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3.10</w:t>
        <w:tab/>
        <w:t>3928</w:t>
        <w:tab/>
        <w:t>REVELWOOD ROSALIE</w:t>
        <w:tab/>
        <w:tab/>
        <w:t>R Mitchell (H Jankowski)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3.17</w:t>
        <w:tab/>
        <w:tab/>
        <w:t>REVELWOOD MELODIE</w:t>
        <w:tab/>
        <w:tab/>
        <w:t>F Hinchliffe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.24</w:t>
        <w:tab/>
        <w:t>2913</w:t>
        <w:tab/>
        <w:t>NORTHERN KAI</w:t>
        <w:tab/>
        <w:tab/>
        <w:tab/>
        <w:t>C Sfregola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3.31</w:t>
        <w:tab/>
        <w:t>3480</w:t>
        <w:tab/>
        <w:t>BLOOMFIELD ROYAL WINSTON</w:t>
        <w:tab/>
        <w:t>A Bartlett (J Brown)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3.38</w:t>
        <w:tab/>
        <w:tab/>
        <w:t>UHAVTA ENTERTAINER</w:t>
        <w:tab/>
        <w:tab/>
        <w:t>I Robertson-Dixon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3.45</w:t>
        <w:tab/>
        <w:t>3772</w:t>
        <w:tab/>
        <w:t>ADAGIO WIST</w:t>
        <w:tab/>
        <w:tab/>
        <w:tab/>
        <w:tab/>
        <w:t>S Streeter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3.52</w:t>
        <w:tab/>
      </w:r>
      <w:r>
        <w:rPr>
          <w:b/>
          <w:sz w:val="20"/>
        </w:rPr>
        <w:t>P3805</w:t>
        <w:tab/>
      </w:r>
      <w:r>
        <w:rPr>
          <w:sz w:val="20"/>
        </w:rPr>
        <w:t>ASPEN WAY GALA ROSE</w:t>
        <w:tab/>
        <w:tab/>
        <w:t>L Maud</w:t>
      </w:r>
    </w:p>
    <w:p>
      <w:pPr>
        <w:pStyle w:val="Normal"/>
        <w:rPr>
          <w:b/>
          <w:b/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.59</w:t>
        <w:tab/>
      </w:r>
      <w:r>
        <w:rPr>
          <w:b/>
          <w:sz w:val="20"/>
        </w:rPr>
        <w:t>P833</w:t>
        <w:tab/>
      </w:r>
      <w:r>
        <w:rPr>
          <w:sz w:val="20"/>
        </w:rPr>
        <w:t>LA DASE DE L’AMOUR</w:t>
        <w:tab/>
        <w:tab/>
        <w:tab/>
        <w:t>F Hinchliffe</w:t>
      </w:r>
      <w:r>
        <w:rPr>
          <w:b/>
          <w:sz w:val="20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NG – TWO (Sand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(WHITAKER/McIVER ARENA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Novice (2:2)</w:t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</w:t>
      </w:r>
      <w:r>
        <w:rPr>
          <w:sz w:val="16"/>
          <w:szCs w:val="16"/>
        </w:rPr>
        <w:t>9.00</w:t>
      </w:r>
      <w:r>
        <w:rPr>
          <w:b/>
          <w:sz w:val="16"/>
          <w:szCs w:val="16"/>
        </w:rPr>
        <w:tab/>
        <w:t>P833</w:t>
        <w:tab/>
      </w:r>
      <w:r>
        <w:rPr>
          <w:sz w:val="16"/>
          <w:szCs w:val="16"/>
        </w:rPr>
        <w:t>LA DASE DE L’AMOUR</w:t>
        <w:tab/>
        <w:tab/>
        <w:tab/>
        <w:t>F Hinchliffe</w:t>
      </w:r>
    </w:p>
    <w:p>
      <w:pPr>
        <w:pStyle w:val="Normal"/>
        <w:jc w:val="both"/>
        <w:rPr/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9.08</w:t>
        <w:tab/>
      </w:r>
      <w:r>
        <w:rPr>
          <w:b/>
          <w:sz w:val="16"/>
          <w:szCs w:val="16"/>
        </w:rPr>
        <w:t>P3058</w:t>
        <w:tab/>
      </w:r>
      <w:r>
        <w:rPr>
          <w:sz w:val="16"/>
          <w:szCs w:val="16"/>
        </w:rPr>
        <w:t>KALLAROO NOVEMBER</w:t>
        <w:tab/>
        <w:tab/>
        <w:tab/>
        <w:t>E Horspole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9.15</w:t>
        <w:tab/>
      </w:r>
      <w:r>
        <w:rPr>
          <w:b/>
          <w:sz w:val="16"/>
          <w:szCs w:val="16"/>
        </w:rPr>
        <w:t>P3805</w:t>
        <w:tab/>
      </w:r>
      <w:r>
        <w:rPr>
          <w:sz w:val="16"/>
          <w:szCs w:val="16"/>
        </w:rPr>
        <w:t>ASPEN WAY GALA ROSE</w:t>
        <w:tab/>
        <w:tab/>
        <w:tab/>
        <w:t>L Maud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9.23</w:t>
        <w:tab/>
        <w:t>1932</w:t>
        <w:tab/>
        <w:t>CABALLERIZA ALEGRADO</w:t>
        <w:tab/>
        <w:tab/>
        <w:tab/>
        <w:t>P Mereki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9.30</w:t>
        <w:tab/>
      </w:r>
      <w:r>
        <w:rPr>
          <w:b/>
          <w:sz w:val="16"/>
          <w:szCs w:val="16"/>
        </w:rPr>
        <w:t>P3401</w:t>
        <w:tab/>
      </w:r>
      <w:r>
        <w:rPr>
          <w:sz w:val="16"/>
          <w:szCs w:val="16"/>
        </w:rPr>
        <w:t>BANBURY PARK CELEBRATION</w:t>
        <w:tab/>
        <w:tab/>
        <w:t>M Norris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9.38</w:t>
        <w:tab/>
        <w:t>2672</w:t>
        <w:tab/>
        <w:t>DONELLA ILLUSIVE</w:t>
        <w:tab/>
        <w:tab/>
        <w:tab/>
        <w:t>L Bailey-Smith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9.45</w:t>
        <w:tab/>
        <w:t>2722</w:t>
        <w:tab/>
        <w:t>KOOKABURRA PARK RICARDO</w:t>
        <w:tab/>
        <w:tab/>
        <w:t>J Stern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9.53</w:t>
        <w:tab/>
        <w:t>3274</w:t>
        <w:tab/>
        <w:t>BOUTIQUE 11</w:t>
        <w:tab/>
        <w:tab/>
        <w:tab/>
        <w:tab/>
        <w:t>K Dunstan</w:t>
      </w:r>
    </w:p>
    <w:p>
      <w:pPr>
        <w:pStyle w:val="Normal"/>
        <w:rPr/>
      </w:pPr>
      <w:r>
        <w:rPr>
          <w:sz w:val="16"/>
          <w:szCs w:val="16"/>
        </w:rPr>
        <w:t>10.00</w:t>
        <w:tab/>
        <w:t>3525</w:t>
        <w:tab/>
        <w:t>MYSTIC PARK MORRISON</w:t>
        <w:tab/>
        <w:tab/>
        <w:tab/>
        <w:t>H Jankowski</w:t>
      </w:r>
    </w:p>
    <w:p>
      <w:pPr>
        <w:pStyle w:val="Normal"/>
        <w:rPr/>
      </w:pPr>
      <w:r>
        <w:rPr>
          <w:sz w:val="16"/>
          <w:szCs w:val="16"/>
        </w:rPr>
        <w:t>10.08</w:t>
        <w:tab/>
        <w:t>5673</w:t>
        <w:tab/>
        <w:t>REGAL LEGENDERRY</w:t>
        <w:tab/>
        <w:tab/>
        <w:tab/>
        <w:t>P Grieve</w:t>
      </w:r>
    </w:p>
    <w:p>
      <w:pPr>
        <w:pStyle w:val="Normal"/>
        <w:rPr/>
      </w:pPr>
      <w:r>
        <w:rPr>
          <w:sz w:val="16"/>
          <w:szCs w:val="16"/>
        </w:rPr>
        <w:t>10.15</w:t>
        <w:tab/>
        <w:t>3165</w:t>
        <w:tab/>
        <w:t>CLOVERFERN SASKATOON</w:t>
        <w:tab/>
        <w:tab/>
        <w:tab/>
        <w:t>M Heath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23</w:t>
        <w:tab/>
        <w:t>210</w:t>
        <w:tab/>
        <w:t>JODOCUS</w:t>
        <w:tab/>
        <w:tab/>
        <w:tab/>
        <w:tab/>
        <w:t>L Pankhurst (G Castle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0.50</w:t>
        <w:tab/>
        <w:tab/>
        <w:t>REVELWOOD MELODIE</w:t>
        <w:tab/>
        <w:tab/>
        <w:tab/>
        <w:t>F Hinchliffe</w:t>
      </w:r>
    </w:p>
    <w:p>
      <w:pPr>
        <w:pStyle w:val="Normal"/>
        <w:rPr/>
      </w:pPr>
      <w:r>
        <w:rPr>
          <w:sz w:val="16"/>
          <w:szCs w:val="16"/>
        </w:rPr>
        <w:t>10.58</w:t>
        <w:tab/>
        <w:t>7</w:t>
        <w:tab/>
        <w:t>AVOCA SYNERGY</w:t>
        <w:tab/>
        <w:tab/>
        <w:tab/>
        <w:tab/>
        <w:t>K Kel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.05</w:t>
        <w:tab/>
        <w:t>1371</w:t>
        <w:tab/>
        <w:t>FURST LOVE</w:t>
        <w:tab/>
        <w:tab/>
        <w:tab/>
        <w:tab/>
        <w:t>K Mann</w:t>
      </w:r>
    </w:p>
    <w:p>
      <w:pPr>
        <w:pStyle w:val="Normal"/>
        <w:rPr/>
      </w:pPr>
      <w:r>
        <w:rPr>
          <w:sz w:val="16"/>
          <w:szCs w:val="16"/>
        </w:rPr>
        <w:t>11.13</w:t>
        <w:tab/>
        <w:t>921</w:t>
        <w:tab/>
        <w:t>JAYBEE ALARIA</w:t>
        <w:tab/>
        <w:tab/>
        <w:tab/>
        <w:tab/>
        <w:t>W Halma</w:t>
        <w:tab/>
      </w:r>
    </w:p>
    <w:p>
      <w:pPr>
        <w:pStyle w:val="Normal"/>
        <w:rPr/>
      </w:pPr>
      <w:r>
        <w:rPr>
          <w:sz w:val="16"/>
          <w:szCs w:val="16"/>
        </w:rPr>
        <w:t>11.20</w:t>
        <w:tab/>
        <w:t>2497</w:t>
        <w:tab/>
        <w:t>NAPOLEON JACK</w:t>
        <w:tab/>
        <w:tab/>
        <w:tab/>
        <w:tab/>
        <w:t>J Muir</w:t>
      </w:r>
    </w:p>
    <w:p>
      <w:pPr>
        <w:pStyle w:val="Normal"/>
        <w:rPr/>
      </w:pPr>
      <w:r>
        <w:rPr>
          <w:sz w:val="16"/>
          <w:szCs w:val="16"/>
        </w:rPr>
        <w:t>11.28</w:t>
        <w:tab/>
        <w:t>3758</w:t>
        <w:tab/>
        <w:t>SONFIRE</w:t>
        <w:tab/>
        <w:tab/>
        <w:tab/>
        <w:tab/>
        <w:tab/>
        <w:t>C Rich (Horseforce P/L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.35</w:t>
        <w:tab/>
        <w:t>2731</w:t>
        <w:tab/>
        <w:t>FIDERSTERN</w:t>
        <w:tab/>
        <w:tab/>
        <w:tab/>
        <w:tab/>
        <w:t>M Smink (Bloomfield Farm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.43</w:t>
        <w:tab/>
        <w:t>3946</w:t>
        <w:tab/>
        <w:t>LBA DANCE</w:t>
        <w:tab/>
        <w:tab/>
        <w:tab/>
        <w:tab/>
        <w:t>S Shaw</w:t>
      </w:r>
    </w:p>
    <w:p>
      <w:pPr>
        <w:pStyle w:val="Normal"/>
        <w:rPr/>
      </w:pPr>
      <w:r>
        <w:rPr>
          <w:sz w:val="16"/>
          <w:szCs w:val="16"/>
        </w:rPr>
        <w:t>11.50</w:t>
        <w:tab/>
        <w:t>3365</w:t>
        <w:tab/>
        <w:t>OAK PARK SUAVE</w:t>
        <w:tab/>
        <w:tab/>
        <w:tab/>
        <w:tab/>
        <w:t>I McGowan</w:t>
      </w:r>
    </w:p>
    <w:p>
      <w:pPr>
        <w:pStyle w:val="Normal"/>
        <w:rPr/>
      </w:pPr>
      <w:r>
        <w:rPr>
          <w:sz w:val="16"/>
          <w:szCs w:val="16"/>
        </w:rPr>
        <w:t>11.58</w:t>
        <w:tab/>
        <w:t>2951</w:t>
        <w:tab/>
        <w:t>BYALEE MAGIC 11</w:t>
        <w:tab/>
        <w:tab/>
        <w:tab/>
        <w:tab/>
        <w:t>J Draper</w:t>
      </w:r>
    </w:p>
    <w:p>
      <w:pPr>
        <w:pStyle w:val="Normal"/>
        <w:rPr/>
      </w:pPr>
      <w:r>
        <w:rPr>
          <w:sz w:val="16"/>
          <w:szCs w:val="16"/>
        </w:rPr>
        <w:t>12.05</w:t>
        <w:tab/>
        <w:t>3535</w:t>
        <w:tab/>
        <w:t>LISMERE VIVOLOI</w:t>
        <w:tab/>
        <w:tab/>
        <w:tab/>
        <w:tab/>
        <w:t>L Swagemakers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12.13</w:t>
        <w:tab/>
        <w:t>3133</w:t>
        <w:tab/>
        <w:t>SHOREMAN</w:t>
        <w:tab/>
        <w:tab/>
        <w:tab/>
        <w:tab/>
        <w:t>L Thompson (F Thompson)</w:t>
      </w:r>
      <w:r>
        <w:rPr>
          <w:b/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.21</w:t>
        <w:tab/>
      </w:r>
      <w:r>
        <w:rPr>
          <w:b/>
          <w:sz w:val="16"/>
          <w:szCs w:val="16"/>
        </w:rPr>
        <w:t>P2940</w:t>
        <w:tab/>
      </w:r>
      <w:r>
        <w:rPr>
          <w:sz w:val="16"/>
          <w:szCs w:val="16"/>
        </w:rPr>
        <w:t>MIRINDA JACK OF DIAMONDS</w:t>
        <w:tab/>
        <w:tab/>
        <w:t>A O’Neill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BodyText2"/>
        <w:rPr>
          <w:sz w:val="20"/>
        </w:rPr>
      </w:pPr>
      <w:r>
        <w:rPr>
          <w:sz w:val="20"/>
        </w:rPr>
        <w:t>Grand Prix</w:t>
      </w:r>
    </w:p>
    <w:p>
      <w:pPr>
        <w:pStyle w:val="BodyText2"/>
        <w:rPr/>
      </w:pPr>
      <w:r>
        <w:rPr>
          <w:b w:val="false"/>
          <w:sz w:val="18"/>
          <w:szCs w:val="18"/>
        </w:rPr>
        <w:t>12.45</w:t>
        <w:tab/>
        <w:t>319</w:t>
        <w:tab/>
        <w:t>ROXBURY ARMISTICE</w:t>
        <w:tab/>
        <w:tab/>
        <w:tab/>
        <w:t>M Willis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Intermediate B </w:t>
      </w:r>
    </w:p>
    <w:p>
      <w:pPr>
        <w:pStyle w:val="BodyText2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</w:t>
      </w:r>
      <w:r>
        <w:rPr>
          <w:b w:val="false"/>
          <w:sz w:val="20"/>
        </w:rPr>
        <w:t>1.00</w:t>
        <w:tab/>
        <w:t>1397</w:t>
        <w:tab/>
        <w:t>CARABINO</w:t>
        <w:tab/>
        <w:tab/>
        <w:tab/>
        <w:tab/>
        <w:t>J Battams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Prix St Georges </w:t>
      </w:r>
    </w:p>
    <w:p>
      <w:pPr>
        <w:pStyle w:val="BodyText2"/>
        <w:rPr/>
      </w:pPr>
      <w:r>
        <w:rPr>
          <w:rFonts w:eastAsia="Arial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1.15</w:t>
        <w:tab/>
        <w:t>8</w:t>
        <w:tab/>
        <w:t>AVOCA ON THE MOVE</w:t>
        <w:tab/>
        <w:tab/>
        <w:tab/>
        <w:t>L Bailey-Smith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1.23</w:t>
        <w:tab/>
        <w:t>938</w:t>
        <w:tab/>
        <w:t>REMI ROMANIC</w:t>
        <w:tab/>
        <w:tab/>
        <w:tab/>
        <w:tab/>
        <w:t>J Luxton</w:t>
      </w:r>
    </w:p>
    <w:p>
      <w:pPr>
        <w:pStyle w:val="BodyText2"/>
        <w:rPr/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1.31</w:t>
        <w:tab/>
        <w:t>3369</w:t>
        <w:tab/>
        <w:t>BARRABADEEN GRANDEUR</w:t>
        <w:tab/>
        <w:tab/>
        <w:t>V Kaye</w:t>
      </w:r>
    </w:p>
    <w:p>
      <w:pPr>
        <w:pStyle w:val="BodyText2"/>
        <w:rPr/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1.39</w:t>
        <w:tab/>
        <w:t>463</w:t>
        <w:tab/>
        <w:t>KOOMBAHLA PARK RITZ</w:t>
        <w:tab/>
        <w:tab/>
        <w:tab/>
        <w:t>S Rodgers</w:t>
      </w:r>
    </w:p>
    <w:p>
      <w:pPr>
        <w:pStyle w:val="BodyText2"/>
        <w:rPr/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1.47</w:t>
        <w:tab/>
        <w:t>806</w:t>
        <w:tab/>
        <w:t>HIGHCOURT CHANCELLOR</w:t>
        <w:tab/>
        <w:tab/>
        <w:tab/>
        <w:t>C Allingham</w:t>
      </w:r>
    </w:p>
    <w:p>
      <w:pPr>
        <w:pStyle w:val="BodyText2"/>
        <w:rPr/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1.55</w:t>
        <w:tab/>
        <w:t>1186</w:t>
        <w:tab/>
        <w:t>ALESHA</w:t>
        <w:tab/>
        <w:tab/>
        <w:tab/>
        <w:tab/>
        <w:tab/>
        <w:t>K Conners</w:t>
      </w:r>
    </w:p>
    <w:p>
      <w:pPr>
        <w:pStyle w:val="BodyText2"/>
        <w:rPr/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2.03</w:t>
        <w:tab/>
        <w:t>2488</w:t>
        <w:tab/>
        <w:t>LETIZIA</w:t>
        <w:tab/>
        <w:tab/>
        <w:tab/>
        <w:tab/>
        <w:tab/>
        <w:t>G Haythorpe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2.11</w:t>
        <w:tab/>
        <w:t>411</w:t>
        <w:tab/>
        <w:t>ANTONIO</w:t>
        <w:tab/>
        <w:tab/>
        <w:tab/>
        <w:tab/>
        <w:t>S Trevenen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2.19</w:t>
        <w:tab/>
        <w:t>1061</w:t>
        <w:tab/>
        <w:t>FLORINZZ</w:t>
        <w:tab/>
        <w:tab/>
        <w:tab/>
        <w:tab/>
        <w:t>M Duell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2.27</w:t>
        <w:tab/>
        <w:t>1566</w:t>
        <w:tab/>
        <w:t>GNOTUK WILSON</w:t>
        <w:tab/>
        <w:tab/>
        <w:tab/>
        <w:tab/>
        <w:t>J James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2.35</w:t>
        <w:tab/>
        <w:t>1917</w:t>
        <w:tab/>
        <w:t>BRIONI</w:t>
        <w:tab/>
        <w:tab/>
        <w:tab/>
        <w:tab/>
        <w:tab/>
        <w:t>G Donvig</w:t>
        <w:tab/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2"/>
        <w:rPr>
          <w:sz w:val="18"/>
          <w:szCs w:val="18"/>
        </w:rPr>
      </w:pPr>
      <w:r>
        <w:rPr>
          <w:sz w:val="18"/>
          <w:szCs w:val="18"/>
        </w:rPr>
        <w:t>Advanced (5:2)</w:t>
      </w:r>
    </w:p>
    <w:p>
      <w:pPr>
        <w:pStyle w:val="BodyText2"/>
        <w:rPr/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3.00</w:t>
        <w:tab/>
        <w:t>3369</w:t>
        <w:tab/>
        <w:t>BARRABADEEN GRANDEUR</w:t>
        <w:tab/>
        <w:tab/>
        <w:t>V Kaye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2"/>
        <w:rPr>
          <w:sz w:val="18"/>
          <w:szCs w:val="18"/>
        </w:rPr>
      </w:pPr>
      <w:r>
        <w:rPr>
          <w:sz w:val="18"/>
          <w:szCs w:val="18"/>
        </w:rPr>
        <w:t xml:space="preserve">Intermediate B (Contd) </w:t>
      </w:r>
    </w:p>
    <w:p>
      <w:pPr>
        <w:pStyle w:val="BodyText2"/>
        <w:rPr/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3.15</w:t>
        <w:tab/>
        <w:t>1400</w:t>
        <w:tab/>
        <w:t>WESTEWIND</w:t>
        <w:tab/>
        <w:tab/>
        <w:tab/>
        <w:tab/>
        <w:t>J Battams</w:t>
      </w:r>
    </w:p>
    <w:p>
      <w:pPr>
        <w:pStyle w:val="BodyText2"/>
        <w:rPr>
          <w:sz w:val="18"/>
          <w:szCs w:val="18"/>
        </w:rPr>
      </w:pPr>
      <w:r>
        <w:rPr>
          <w:sz w:val="18"/>
          <w:szCs w:val="18"/>
        </w:rPr>
        <w:t xml:space="preserve">Intermediate 1 </w:t>
      </w:r>
    </w:p>
    <w:p>
      <w:pPr>
        <w:pStyle w:val="BodyText2"/>
        <w:rPr/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3.30</w:t>
        <w:tab/>
        <w:t>463</w:t>
        <w:tab/>
        <w:t>KOOMBAHLA PARK RITZ</w:t>
        <w:tab/>
        <w:tab/>
        <w:tab/>
        <w:t>S Rodgers</w:t>
      </w:r>
    </w:p>
    <w:p>
      <w:pPr>
        <w:pStyle w:val="BodyText2"/>
        <w:rPr/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3.38</w:t>
        <w:tab/>
        <w:t>2488</w:t>
        <w:tab/>
        <w:t>LETIZIA</w:t>
        <w:tab/>
        <w:tab/>
        <w:tab/>
        <w:tab/>
        <w:tab/>
        <w:t>G Haythorpe</w:t>
      </w:r>
    </w:p>
    <w:p>
      <w:pPr>
        <w:pStyle w:val="BodyText2"/>
        <w:rPr/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3.46</w:t>
        <w:tab/>
        <w:t>8</w:t>
        <w:tab/>
        <w:t>AVOCA ON THE MOVE</w:t>
        <w:tab/>
        <w:tab/>
        <w:tab/>
        <w:t>L Bailey-Smith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3.54</w:t>
        <w:tab/>
        <w:t>806</w:t>
        <w:tab/>
        <w:t>HIGHCOURT CHANCELLOR</w:t>
        <w:tab/>
        <w:tab/>
        <w:tab/>
        <w:t>C Allingham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4.02</w:t>
        <w:tab/>
        <w:t>1186</w:t>
        <w:tab/>
        <w:t>ALESHA</w:t>
        <w:tab/>
        <w:tab/>
        <w:tab/>
        <w:tab/>
        <w:tab/>
        <w:t>K Conners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3.53</w:t>
        <w:tab/>
        <w:t>411</w:t>
        <w:tab/>
        <w:t>ANTONIO</w:t>
        <w:tab/>
        <w:tab/>
        <w:tab/>
        <w:tab/>
        <w:t>S Trevenen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2.19</w:t>
        <w:tab/>
        <w:t>1061</w:t>
        <w:tab/>
        <w:t>FLORINZZ</w:t>
        <w:tab/>
        <w:tab/>
        <w:tab/>
        <w:tab/>
        <w:t>M Duell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2.27</w:t>
        <w:tab/>
        <w:t>1566</w:t>
        <w:tab/>
        <w:t>GNOTUK WILSON</w:t>
        <w:tab/>
        <w:tab/>
        <w:tab/>
        <w:tab/>
        <w:t>J James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2.35</w:t>
        <w:tab/>
        <w:t>1917</w:t>
        <w:tab/>
        <w:t>BRIONI</w:t>
        <w:tab/>
        <w:tab/>
        <w:tab/>
        <w:tab/>
        <w:tab/>
        <w:t>G Donvig</w:t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ING – THREE (Sand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ED RODGERS ARENA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Elementary (3:2)</w:t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22</w:t>
        <w:tab/>
        <w:t>1304</w:t>
        <w:tab/>
        <w:t>NEWBURY PARK CALVADOS</w:t>
        <w:tab/>
        <w:tab/>
        <w:t>K Thornton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30</w:t>
        <w:tab/>
      </w:r>
      <w:r>
        <w:rPr>
          <w:b/>
          <w:sz w:val="22"/>
          <w:szCs w:val="22"/>
        </w:rPr>
        <w:t>P2887</w:t>
        <w:tab/>
      </w:r>
      <w:r>
        <w:rPr>
          <w:sz w:val="22"/>
          <w:szCs w:val="22"/>
        </w:rPr>
        <w:t>NILTON ZIZOU</w:t>
        <w:tab/>
        <w:tab/>
        <w:tab/>
        <w:t>C Redman (S Bayles)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38</w:t>
        <w:tab/>
        <w:t>210</w:t>
        <w:tab/>
        <w:t>JODOCUS</w:t>
        <w:tab/>
        <w:tab/>
        <w:tab/>
        <w:tab/>
        <w:t>L Pankhurst (G Castles)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46   1950</w:t>
        <w:tab/>
        <w:t>MIRA MAR MAXIMILLION</w:t>
        <w:tab/>
        <w:tab/>
        <w:t>L Dowling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54</w:t>
        <w:tab/>
        <w:t>3351</w:t>
        <w:tab/>
        <w:t>THE ALL BLACK</w:t>
        <w:tab/>
        <w:tab/>
        <w:tab/>
        <w:t>H McGregor-Pot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02</w:t>
        <w:tab/>
        <w:t>2725</w:t>
        <w:tab/>
        <w:t>LIBERTY GRAND ILLUSION</w:t>
        <w:tab/>
        <w:tab/>
        <w:t>R Pettigr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10</w:t>
        <w:tab/>
        <w:t>3346</w:t>
        <w:tab/>
        <w:t>SANS SOUCI</w:t>
        <w:tab/>
        <w:tab/>
        <w:tab/>
        <w:tab/>
        <w:t>G Haythorpe (J Luxto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18</w:t>
        <w:tab/>
        <w:t>2492</w:t>
        <w:tab/>
        <w:t>WILLANDRO</w:t>
        <w:tab/>
        <w:tab/>
        <w:tab/>
        <w:tab/>
        <w:t>C Sfreg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26</w:t>
        <w:tab/>
        <w:t>2517</w:t>
        <w:tab/>
        <w:t>NAWARRAH PARK EXCALIBAR</w:t>
        <w:tab/>
        <w:t>M Bransbu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34</w:t>
        <w:tab/>
        <w:tab/>
        <w:t>RUBEN NEIN</w:t>
        <w:tab/>
        <w:tab/>
        <w:tab/>
        <w:tab/>
        <w:t>A Brig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42</w:t>
        <w:tab/>
        <w:t>2577</w:t>
        <w:tab/>
        <w:t>MASTERCHEF</w:t>
        <w:tab/>
        <w:tab/>
        <w:tab/>
        <w:t>L Br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50</w:t>
        <w:tab/>
        <w:t>2273</w:t>
        <w:tab/>
        <w:t>TASMAN PARK FANFARE</w:t>
        <w:tab/>
        <w:tab/>
        <w:t>S Chandler (C Simpso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58</w:t>
        <w:tab/>
        <w:t>3672</w:t>
        <w:tab/>
        <w:t>TREASURE HUNT</w:t>
        <w:tab/>
        <w:tab/>
        <w:tab/>
        <w:t>L Costello</w:t>
      </w:r>
    </w:p>
    <w:p>
      <w:pPr>
        <w:pStyle w:val="Normal"/>
        <w:rPr/>
      </w:pPr>
      <w:r>
        <w:rPr>
          <w:sz w:val="22"/>
          <w:szCs w:val="22"/>
        </w:rPr>
        <w:t>11.06</w:t>
        <w:tab/>
      </w:r>
      <w:r>
        <w:rPr>
          <w:b/>
          <w:sz w:val="22"/>
          <w:szCs w:val="22"/>
        </w:rPr>
        <w:t>P379</w:t>
        <w:tab/>
      </w:r>
      <w:r>
        <w:rPr>
          <w:sz w:val="22"/>
          <w:szCs w:val="22"/>
        </w:rPr>
        <w:t>ROSEGLEN TOYTOWN</w:t>
        <w:tab/>
        <w:tab/>
        <w:t>A O’Neill (A Hanse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dium (4:3)</w:t>
      </w:r>
    </w:p>
    <w:p>
      <w:pPr>
        <w:pStyle w:val="Normal"/>
        <w:jc w:val="both"/>
        <w:rPr/>
      </w:pPr>
      <w:r>
        <w:rPr>
          <w:sz w:val="22"/>
          <w:szCs w:val="22"/>
        </w:rPr>
        <w:t>11.38</w:t>
        <w:tab/>
        <w:t>1403</w:t>
        <w:tab/>
        <w:t>REVENTON</w:t>
        <w:tab/>
        <w:tab/>
        <w:tab/>
        <w:tab/>
        <w:t>G Connoll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46</w:t>
        <w:tab/>
        <w:t>2985</w:t>
        <w:tab/>
        <w:t>KINNORDY GLASGOW STAR</w:t>
        <w:tab/>
        <w:t>G D’Adam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54</w:t>
        <w:tab/>
        <w:t>990</w:t>
        <w:tab/>
        <w:t>SILKY OAKS TORNADO</w:t>
        <w:tab/>
        <w:tab/>
        <w:t>A Hill</w:t>
      </w:r>
    </w:p>
    <w:p>
      <w:pPr>
        <w:pStyle w:val="Normal"/>
        <w:jc w:val="both"/>
        <w:rPr/>
      </w:pPr>
      <w:r>
        <w:rPr>
          <w:sz w:val="22"/>
          <w:szCs w:val="22"/>
        </w:rPr>
        <w:t>12.02</w:t>
        <w:tab/>
        <w:t>791</w:t>
        <w:tab/>
        <w:t>SILVERDENE PHARAOH</w:t>
        <w:tab/>
        <w:tab/>
        <w:t>M Robertson</w:t>
      </w:r>
    </w:p>
    <w:p>
      <w:pPr>
        <w:pStyle w:val="Normal"/>
        <w:jc w:val="both"/>
        <w:rPr/>
      </w:pPr>
      <w:r>
        <w:rPr>
          <w:sz w:val="22"/>
          <w:szCs w:val="22"/>
        </w:rPr>
        <w:t>12.10</w:t>
        <w:tab/>
        <w:t>2220</w:t>
        <w:tab/>
        <w:t>FREEDOM C</w:t>
        <w:tab/>
        <w:tab/>
        <w:tab/>
        <w:tab/>
        <w:t>S Hoffm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18</w:t>
        <w:tab/>
        <w:t>121</w:t>
        <w:tab/>
        <w:t>SS BANJO HIT</w:t>
        <w:tab/>
        <w:tab/>
        <w:tab/>
        <w:t>E Sutherland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30</w:t>
        <w:tab/>
        <w:t>1902</w:t>
        <w:tab/>
        <w:t>NORTHERN FALCON</w:t>
        <w:tab/>
        <w:tab/>
        <w:t>L Stewart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38</w:t>
        <w:tab/>
        <w:t>2416</w:t>
        <w:tab/>
        <w:t>THAMESBOURNE SUNSMART</w:t>
        <w:tab/>
        <w:t>L McNutt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46</w:t>
        <w:tab/>
        <w:t>1281</w:t>
        <w:tab/>
        <w:t>CAUSE A COMMOTION</w:t>
        <w:tab/>
        <w:tab/>
        <w:t>L Dixon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54</w:t>
        <w:tab/>
        <w:t>2947</w:t>
        <w:tab/>
        <w:t>AEA RIVERDANCE</w:t>
        <w:tab/>
        <w:tab/>
        <w:tab/>
        <w:t>G Donvig (L D’Adamo)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02</w:t>
        <w:tab/>
        <w:t>2695</w:t>
        <w:tab/>
        <w:t>ROCAILLE</w:t>
        <w:tab/>
        <w:tab/>
        <w:tab/>
        <w:tab/>
        <w:t>S McDonald (J Battams)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10</w:t>
        <w:tab/>
        <w:t>2564</w:t>
        <w:tab/>
        <w:t>GENUINE RIVER</w:t>
        <w:tab/>
        <w:tab/>
        <w:tab/>
        <w:t>J Scougall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18</w:t>
        <w:tab/>
        <w:t>1925</w:t>
        <w:tab/>
        <w:t>JAYBEE AACHERON</w:t>
        <w:tab/>
        <w:tab/>
        <w:tab/>
        <w:t>K Sisel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26</w:t>
        <w:tab/>
        <w:t>1677</w:t>
        <w:tab/>
        <w:t>JAYBEE ALEXANDER</w:t>
        <w:tab/>
        <w:tab/>
        <w:t>M Bak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Cs w:val="22"/>
        </w:rPr>
        <w:tab/>
      </w:r>
      <w:r>
        <w:rPr>
          <w:b/>
          <w:i/>
          <w:sz w:val="56"/>
          <w:szCs w:val="56"/>
        </w:rPr>
        <w:t>SPECIAL NOTICE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All competitors </w:t>
      </w:r>
      <w:r>
        <w:rPr>
          <w:b/>
          <w:i/>
          <w:sz w:val="56"/>
          <w:szCs w:val="56"/>
        </w:rPr>
        <w:t>must</w:t>
      </w:r>
      <w:r>
        <w:rPr>
          <w:b/>
          <w:i/>
          <w:szCs w:val="24"/>
        </w:rPr>
        <w:t xml:space="preserve"> report to the Secretary’s Office on the day of competition, prior to competing. Competitors who fail to report to the Secretary’s Office may be eliminated or disqualified from the competition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ING – FOUR (Sand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REG CLELAND ARENA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vice (2:3)</w:t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00</w:t>
        <w:tab/>
        <w:t>3525</w:t>
        <w:tab/>
        <w:t>MYSTIC PARK MORRISON</w:t>
        <w:tab/>
        <w:tab/>
        <w:t>H Jankowski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08</w:t>
        <w:tab/>
        <w:t>2722</w:t>
        <w:tab/>
        <w:t>KOOKABURRA PARK RICARDO</w:t>
        <w:tab/>
        <w:t>J Stern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16</w:t>
        <w:tab/>
        <w:t>3274</w:t>
        <w:tab/>
        <w:t>BOUTIQUE 11</w:t>
        <w:tab/>
        <w:tab/>
        <w:tab/>
        <w:tab/>
        <w:t>K Dunstan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24</w:t>
        <w:tab/>
        <w:t>5673</w:t>
        <w:tab/>
        <w:t>REGAL LEGENDERRY</w:t>
        <w:tab/>
        <w:tab/>
        <w:tab/>
        <w:t>P Grieve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32</w:t>
        <w:tab/>
        <w:t>3165</w:t>
        <w:tab/>
        <w:t>CLOVERFERN SASKATOON</w:t>
        <w:tab/>
        <w:tab/>
        <w:t>M Heather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40</w:t>
        <w:tab/>
        <w:t>7</w:t>
        <w:tab/>
        <w:t>AVOCA SYNERGY</w:t>
        <w:tab/>
        <w:tab/>
        <w:tab/>
        <w:t>K Kelly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48</w:t>
        <w:tab/>
        <w:t>1371</w:t>
        <w:tab/>
        <w:t>FURST LOVE</w:t>
        <w:tab/>
        <w:tab/>
        <w:tab/>
        <w:tab/>
        <w:t>K Mann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56</w:t>
        <w:tab/>
        <w:t>2497</w:t>
        <w:tab/>
        <w:t>NAPOLEON JACK</w:t>
        <w:tab/>
        <w:tab/>
        <w:tab/>
        <w:t>J Muir</w:t>
      </w:r>
    </w:p>
    <w:p>
      <w:pPr>
        <w:pStyle w:val="Normal"/>
        <w:rPr/>
      </w:pPr>
      <w:r>
        <w:rPr>
          <w:sz w:val="20"/>
        </w:rPr>
        <w:t>10.04</w:t>
        <w:tab/>
        <w:t>3758</w:t>
        <w:tab/>
        <w:t>SONFIRE</w:t>
        <w:tab/>
        <w:tab/>
        <w:tab/>
        <w:tab/>
        <w:t>C Rich (Horseforce P/L)</w:t>
      </w:r>
    </w:p>
    <w:p>
      <w:pPr>
        <w:pStyle w:val="Normal"/>
        <w:rPr>
          <w:sz w:val="20"/>
        </w:rPr>
      </w:pPr>
      <w:r>
        <w:rPr>
          <w:sz w:val="20"/>
        </w:rPr>
        <w:t>10.12</w:t>
        <w:tab/>
        <w:t>2731</w:t>
        <w:tab/>
        <w:t>FIDERSTERN</w:t>
        <w:tab/>
        <w:tab/>
        <w:tab/>
        <w:tab/>
        <w:t>M Smink (Bloomfield Farm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40</w:t>
        <w:tab/>
      </w:r>
      <w:r>
        <w:rPr>
          <w:b/>
          <w:sz w:val="20"/>
        </w:rPr>
        <w:t>P3058</w:t>
        <w:tab/>
      </w:r>
      <w:r>
        <w:rPr>
          <w:sz w:val="20"/>
        </w:rPr>
        <w:t>KALLAROO NOVEMBER</w:t>
        <w:tab/>
        <w:tab/>
        <w:t>E Horspole</w:t>
      </w:r>
    </w:p>
    <w:p>
      <w:pPr>
        <w:pStyle w:val="Normal"/>
        <w:jc w:val="both"/>
        <w:rPr/>
      </w:pPr>
      <w:r>
        <w:rPr>
          <w:sz w:val="20"/>
        </w:rPr>
        <w:t>10.48</w:t>
        <w:tab/>
      </w:r>
      <w:r>
        <w:rPr>
          <w:b/>
          <w:sz w:val="20"/>
        </w:rPr>
        <w:t>P3401</w:t>
        <w:tab/>
      </w:r>
      <w:r>
        <w:rPr>
          <w:sz w:val="20"/>
        </w:rPr>
        <w:t>BANBURY PARK CELEBRATION</w:t>
        <w:tab/>
        <w:t>M Norris</w:t>
      </w:r>
    </w:p>
    <w:p>
      <w:pPr>
        <w:pStyle w:val="Normal"/>
        <w:rPr>
          <w:sz w:val="20"/>
        </w:rPr>
      </w:pPr>
      <w:r>
        <w:rPr>
          <w:sz w:val="20"/>
        </w:rPr>
        <w:t>10.56</w:t>
        <w:tab/>
        <w:t>1932</w:t>
        <w:tab/>
        <w:t>CABALLERIZA ALEGRADO</w:t>
        <w:tab/>
        <w:tab/>
        <w:t>P Mereki</w:t>
      </w:r>
    </w:p>
    <w:p>
      <w:pPr>
        <w:pStyle w:val="Normal"/>
        <w:rPr>
          <w:sz w:val="20"/>
        </w:rPr>
      </w:pPr>
      <w:r>
        <w:rPr>
          <w:sz w:val="20"/>
        </w:rPr>
        <w:t>11.04</w:t>
        <w:tab/>
      </w:r>
      <w:r>
        <w:rPr>
          <w:b/>
          <w:sz w:val="20"/>
        </w:rPr>
        <w:t>P2887</w:t>
        <w:tab/>
      </w:r>
      <w:r>
        <w:rPr>
          <w:sz w:val="20"/>
        </w:rPr>
        <w:t>NILTON ZIZOU</w:t>
        <w:tab/>
        <w:tab/>
        <w:tab/>
        <w:tab/>
        <w:t>C Redman (S Bayles)</w:t>
      </w:r>
    </w:p>
    <w:p>
      <w:pPr>
        <w:pStyle w:val="Normal"/>
        <w:rPr/>
      </w:pPr>
      <w:r>
        <w:rPr>
          <w:sz w:val="20"/>
        </w:rPr>
        <w:t>11.12</w:t>
        <w:tab/>
        <w:t>2672</w:t>
        <w:tab/>
        <w:t>DONELLA ILLUSIVE</w:t>
        <w:tab/>
        <w:tab/>
        <w:tab/>
        <w:t>L Bailey-Smith</w:t>
      </w:r>
    </w:p>
    <w:p>
      <w:pPr>
        <w:pStyle w:val="Normal"/>
        <w:rPr/>
      </w:pPr>
      <w:r>
        <w:rPr>
          <w:sz w:val="20"/>
        </w:rPr>
        <w:t>11.20</w:t>
        <w:tab/>
        <w:t>210</w:t>
        <w:tab/>
        <w:t>JODOCUS</w:t>
        <w:tab/>
        <w:tab/>
        <w:tab/>
        <w:tab/>
        <w:t>L Pankhurst (G Castles)</w:t>
      </w:r>
    </w:p>
    <w:p>
      <w:pPr>
        <w:pStyle w:val="Normal"/>
        <w:rPr/>
      </w:pPr>
      <w:r>
        <w:rPr>
          <w:sz w:val="20"/>
        </w:rPr>
        <w:t>11.28</w:t>
        <w:tab/>
        <w:t>3535</w:t>
        <w:tab/>
        <w:t>LISMERE VIVOLOI</w:t>
        <w:tab/>
        <w:tab/>
        <w:tab/>
        <w:t>L Swagemakers</w:t>
      </w:r>
    </w:p>
    <w:p>
      <w:pPr>
        <w:pStyle w:val="Normal"/>
        <w:rPr/>
      </w:pPr>
      <w:r>
        <w:rPr>
          <w:sz w:val="20"/>
        </w:rPr>
        <w:t>11.36</w:t>
        <w:tab/>
        <w:t>3133</w:t>
        <w:tab/>
        <w:t>SHOREMAN</w:t>
        <w:tab/>
        <w:tab/>
        <w:tab/>
        <w:tab/>
        <w:t>L Thompson (F Thompson)</w:t>
      </w:r>
      <w:r>
        <w:rPr>
          <w:b/>
          <w:sz w:val="20"/>
        </w:rPr>
        <w:tab/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11.44</w:t>
        <w:tab/>
        <w:t>921</w:t>
        <w:tab/>
        <w:t>JAYBEE ALARIA</w:t>
        <w:tab/>
        <w:tab/>
        <w:tab/>
        <w:t>W Halma</w:t>
      </w:r>
    </w:p>
    <w:p>
      <w:pPr>
        <w:pStyle w:val="Normal"/>
        <w:rPr>
          <w:sz w:val="20"/>
        </w:rPr>
      </w:pPr>
      <w:r>
        <w:rPr>
          <w:sz w:val="20"/>
        </w:rPr>
        <w:t>11.52</w:t>
      </w:r>
      <w:r>
        <w:rPr>
          <w:b/>
          <w:sz w:val="20"/>
        </w:rPr>
        <w:tab/>
      </w:r>
      <w:r>
        <w:rPr>
          <w:sz w:val="20"/>
        </w:rPr>
        <w:t>995</w:t>
        <w:tab/>
        <w:t>RUFFYROADS CHRISTALROCK</w:t>
        <w:tab/>
        <w:t>A Westwood</w:t>
      </w:r>
    </w:p>
    <w:p>
      <w:pPr>
        <w:pStyle w:val="Normal"/>
        <w:rPr/>
      </w:pPr>
      <w:r>
        <w:rPr>
          <w:sz w:val="20"/>
        </w:rPr>
        <w:t>12.00</w:t>
        <w:tab/>
      </w:r>
      <w:r>
        <w:rPr>
          <w:b/>
          <w:sz w:val="20"/>
        </w:rPr>
        <w:t>P2940</w:t>
        <w:tab/>
      </w:r>
      <w:r>
        <w:rPr>
          <w:sz w:val="20"/>
        </w:rPr>
        <w:t>MIRINDA JACK OF DIAMONDS</w:t>
        <w:tab/>
        <w:tab/>
        <w:t>A O’Neill</w:t>
      </w:r>
      <w:r>
        <w:rPr>
          <w:b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Preliminary (1:2)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00</w:t>
        <w:tab/>
      </w:r>
      <w:r>
        <w:rPr>
          <w:b/>
          <w:sz w:val="22"/>
          <w:szCs w:val="22"/>
        </w:rPr>
        <w:t>P833</w:t>
        <w:tab/>
      </w:r>
      <w:r>
        <w:rPr>
          <w:sz w:val="22"/>
          <w:szCs w:val="22"/>
        </w:rPr>
        <w:t>LA DASE DE L’AMOUR</w:t>
        <w:tab/>
        <w:tab/>
        <w:t>F Hinchliffe</w:t>
      </w:r>
      <w:r>
        <w:rPr>
          <w:b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07</w:t>
        <w:tab/>
      </w:r>
      <w:r>
        <w:rPr>
          <w:b/>
          <w:sz w:val="22"/>
          <w:szCs w:val="22"/>
        </w:rPr>
        <w:t>P3805</w:t>
        <w:tab/>
      </w:r>
      <w:r>
        <w:rPr>
          <w:sz w:val="22"/>
          <w:szCs w:val="22"/>
        </w:rPr>
        <w:t>ASPEN WAY GALA ROSE</w:t>
        <w:tab/>
        <w:tab/>
        <w:t>L Maud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14</w:t>
        <w:tab/>
        <w:tab/>
        <w:t>UHAVTA ENTERTAINER</w:t>
        <w:tab/>
        <w:tab/>
        <w:t>I Robertson-Dixon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21</w:t>
        <w:tab/>
        <w:t>2810</w:t>
        <w:tab/>
        <w:t>SEVENOAKS FRIAR TUCK</w:t>
        <w:tab/>
        <w:tab/>
        <w:t>A Bartlett (K Morphett)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28</w:t>
        <w:tab/>
        <w:t>3442</w:t>
        <w:tab/>
        <w:t>FERDI</w:t>
        <w:tab/>
        <w:tab/>
        <w:tab/>
        <w:tab/>
        <w:tab/>
        <w:t>J Saultry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35</w:t>
        <w:tab/>
        <w:t>3928</w:t>
        <w:tab/>
        <w:t>REVELWOOD ROSALIE</w:t>
        <w:tab/>
        <w:tab/>
        <w:t>R Mitchell (H Jankowski)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42</w:t>
        <w:tab/>
        <w:t>3957</w:t>
        <w:tab/>
        <w:t>JIMMY RECARD</w:t>
        <w:tab/>
        <w:tab/>
        <w:tab/>
        <w:t>N Endres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10</w:t>
        <w:tab/>
        <w:tab/>
        <w:t>REVELWOOD MELODIE</w:t>
        <w:tab/>
        <w:tab/>
        <w:t>F Hinchliffe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17</w:t>
        <w:tab/>
        <w:t>2913</w:t>
        <w:tab/>
        <w:t>NORTHERN KAI</w:t>
        <w:tab/>
        <w:tab/>
        <w:tab/>
        <w:t>C Sfregola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24</w:t>
        <w:tab/>
        <w:t>3772</w:t>
        <w:tab/>
        <w:t>ADAGIO WIST</w:t>
        <w:tab/>
        <w:tab/>
        <w:tab/>
        <w:t>S Streeter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31</w:t>
        <w:tab/>
        <w:t>3473</w:t>
        <w:tab/>
        <w:t>OLIVERS DREAM</w:t>
        <w:tab/>
        <w:tab/>
        <w:tab/>
        <w:t>A Kerford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38</w:t>
        <w:tab/>
        <w:t>3480</w:t>
        <w:tab/>
        <w:t>BLOOMFIELD ROYAL WINSTON</w:t>
        <w:tab/>
        <w:t>A Bartlett (J Brown)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45</w:t>
        <w:tab/>
        <w:t>3946</w:t>
        <w:tab/>
        <w:t>LBA DANCE</w:t>
        <w:tab/>
        <w:tab/>
        <w:tab/>
        <w:tab/>
        <w:t>S Shaw</w:t>
        <w:tab/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52</w:t>
        <w:tab/>
        <w:t>3785</w:t>
        <w:tab/>
        <w:t>I’M RAPHAEL</w:t>
        <w:tab/>
        <w:tab/>
        <w:tab/>
        <w:tab/>
        <w:t>C Blakeley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</w:t>
      </w:r>
      <w:r>
        <w:rPr>
          <w:sz w:val="22"/>
          <w:szCs w:val="22"/>
        </w:rPr>
        <w:t>2.59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>KAPOOT KAPOW KAZAM</w:t>
        <w:tab/>
        <w:tab/>
        <w:t>L Constab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ING – FIVE (Sand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HAMAG ARENA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Warm Up Aren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RESERVE LIST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(Not in order of allocation)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</w:t>
        <w:tab/>
        <w:t>Horse</w:t>
        <w:tab/>
        <w:tab/>
        <w:tab/>
        <w:tab/>
        <w:t>Rider</w:t>
        <w:tab/>
        <w:tab/>
        <w:tab/>
        <w:t>Class/s</w:t>
      </w:r>
    </w:p>
    <w:p>
      <w:pPr>
        <w:pStyle w:val="Normal"/>
        <w:rPr/>
      </w:pPr>
      <w:r>
        <w:rPr>
          <w:sz w:val="22"/>
          <w:szCs w:val="22"/>
        </w:rPr>
        <w:tab/>
        <w:t>STONEMASON</w:t>
        <w:tab/>
        <w:tab/>
        <w:t>I Luxmoore</w:t>
        <w:tab/>
        <w:tab/>
        <w:t>2:2, 2: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56</w:t>
        <w:tab/>
        <w:t>RIVER LIGHTS</w:t>
        <w:tab/>
        <w:tab/>
        <w:t>J Evans</w:t>
        <w:tab/>
        <w:tab/>
        <w:t>2:2, 2: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877</w:t>
        <w:tab/>
        <w:t>ROYAL RHYTHYM</w:t>
        <w:tab/>
        <w:tab/>
        <w:t>L Morrison</w:t>
        <w:tab/>
        <w:tab/>
        <w:t>2:2, 2:3</w:t>
      </w:r>
    </w:p>
    <w:p>
      <w:pPr>
        <w:pStyle w:val="Normal"/>
        <w:rPr/>
      </w:pPr>
      <w:r>
        <w:rPr>
          <w:sz w:val="22"/>
          <w:szCs w:val="22"/>
        </w:rPr>
        <w:t>3812</w:t>
        <w:tab/>
        <w:t>ANOTHER GUNN</w:t>
        <w:tab/>
        <w:tab/>
        <w:t>A Walsh</w:t>
        <w:tab/>
        <w:tab/>
        <w:t>1:2, 2:3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100</w:t>
        <w:tab/>
        <w:t>KAPERNICUS</w:t>
        <w:tab/>
        <w:tab/>
        <w:t>A Van Breen</w:t>
        <w:tab/>
        <w:tab/>
        <w:t>1:2, 1: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22"/>
    </w:rPr>
  </w:style>
  <w:style w:type="paragraph" w:styleId="NormalWeb">
    <w:name w:val="Normal (Web)"/>
    <w:basedOn w:val="Normal"/>
    <w:qFormat/>
    <w:pPr>
      <w:spacing w:before="150" w:after="225"/>
    </w:pPr>
    <w:rPr>
      <w:rFonts w:ascii="Times New Roman" w:hAnsi="Times New Roman" w:cs="Times New Roman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lan.bruno@bigpond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1:00:00Z</dcterms:created>
  <dc:creator>Alan Bruno</dc:creator>
  <dc:description/>
  <cp:keywords/>
  <dc:language>en-US</dc:language>
  <cp:lastModifiedBy>Allen</cp:lastModifiedBy>
  <cp:lastPrinted>2014-06-16T19:14:00Z</cp:lastPrinted>
  <dcterms:modified xsi:type="dcterms:W3CDTF">2014-06-21T09:59:00Z</dcterms:modified>
  <cp:revision>94</cp:revision>
  <dc:subject/>
  <dc:title>VICTORIAN DRESSAGE CLUB INCORPORATED</dc:title>
</cp:coreProperties>
</file>