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CTORIAN DRESSAGE CLUB INCORPORAT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BN – 23 588 322 12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PEN COMPETITIO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SATURDAY 28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JUNE 20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RRIBEE PARK NATIONAL EQUESTRIAN CENT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0 K   Road, Werribe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FICIAL DRAW</w:t>
      </w:r>
    </w:p>
    <w:p>
      <w:pPr>
        <w:pStyle w:val="Normal"/>
        <w:jc w:val="center"/>
        <w:rPr/>
      </w:pPr>
      <w:r>
        <w:rPr>
          <w:b/>
          <w:sz w:val="20"/>
        </w:rPr>
        <w:t>(As at 16/6/2014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RATCHINGS –</w:t>
        <w:tab/>
        <w:tab/>
        <w:t>Prior to day of Competition</w:t>
        <w:tab/>
        <w:t>0438 557720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>Day of Competition</w:t>
        <w:tab/>
        <w:tab/>
        <w:t>0438 557720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ab/>
        <w:t>E-mail</w:t>
        <w:tab/>
        <w:tab/>
      </w:r>
      <w:hyperlink r:id="rId2">
        <w:r>
          <w:rPr>
            <w:rStyle w:val="InternetLink"/>
          </w:rPr>
          <w:t>allan.bruno@bigpond.com</w:t>
        </w:r>
      </w:hyperlink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</w:r>
    </w:p>
    <w:p>
      <w:pPr>
        <w:pStyle w:val="BodyText2"/>
        <w:rPr/>
      </w:pPr>
      <w:r>
        <w:rPr>
          <w:sz w:val="20"/>
        </w:rPr>
        <w:t xml:space="preserve">REFUND OF ENTRY FEES: </w:t>
      </w:r>
      <w:r>
        <w:rPr>
          <w:b w:val="false"/>
          <w:sz w:val="20"/>
        </w:rPr>
        <w:t>See Dressage Handbook for details.</w:t>
      </w:r>
    </w:p>
    <w:p>
      <w:pPr>
        <w:pStyle w:val="Normal"/>
        <w:pBdr>
          <w:bottom w:val="dotted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sz w:val="32"/>
        </w:rPr>
        <w:t xml:space="preserve">RESERVE LIST – </w:t>
      </w:r>
      <w:r>
        <w:rPr/>
        <w:t>Competitors on the reserve list will be contacted immediately a scratching is received and advised of their starting time/s. As scratchings are often received at the last minute, it may not be possible to notify of your time/s until the night before the event. However, it is expected that most or all competitors on the reserve list will get a start at the eve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GEAR CHEC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</w:rPr>
      </w:pPr>
      <w:r>
        <w:rPr>
          <w:sz w:val="22"/>
        </w:rPr>
        <w:t>THE GEAR CHECK FOR ALL ARENAS WILL BE LOCATED ON THE GRASS IN FRONT OF THE AMENITIES BUILDING.  MAKE SURE YOUR WHIP IS THE RIGHT LENGTH, IT WILL BE CHECKED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OTE: The draw will not be altered unless the error is our fault. Nor will times be altered once draw circulated. Please do not be offended when your request is refused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ACTICE ARE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d Arena in paddock behind No 2 Indoor Are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d Arena No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oor Arena No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jumping Arena if availab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ss Areas as availab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ees Owin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16/6/2014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 D’Adamo</w:t>
        <w:tab/>
        <w:tab/>
        <w:tab/>
        <w:t>$10</w:t>
        <w:tab/>
        <w:tab/>
        <w:tab/>
        <w:t>A Hill</w:t>
        <w:tab/>
        <w:tab/>
        <w:tab/>
        <w:tab/>
        <w:t>$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 Luxton</w:t>
        <w:tab/>
        <w:tab/>
        <w:tab/>
        <w:t>$2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SPECIAL NOTIC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All competitors </w:t>
      </w:r>
      <w:r>
        <w:rPr>
          <w:b/>
          <w:i/>
          <w:sz w:val="48"/>
          <w:szCs w:val="48"/>
        </w:rPr>
        <w:t xml:space="preserve">must </w:t>
      </w:r>
      <w:r>
        <w:rPr>
          <w:b/>
          <w:i/>
          <w:szCs w:val="24"/>
        </w:rPr>
        <w:t>report to the Secretary’s Office on the day of competition, prior to competing. Competitors who fail to report to the Secretary’s Office may be eliminated or disqualified from the competition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WEARING OF SAFETY/HARD HATS I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ULSORY AT ALL TIMES WHEN RIDING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OMPETITORS ARE REMINDED THAT THE DISTANCE BETWEEN A HORSE WARMING-UP AND THE COMPETITION ARENA </w:t>
      </w:r>
      <w:r>
        <w:rPr>
          <w:b/>
          <w:sz w:val="22"/>
          <w:szCs w:val="22"/>
          <w:u w:val="single"/>
        </w:rPr>
        <w:t>MUST</w:t>
      </w:r>
      <w:r>
        <w:rPr>
          <w:b/>
          <w:sz w:val="22"/>
          <w:szCs w:val="22"/>
        </w:rPr>
        <w:t xml:space="preserve"> NOT BE LESS TEN (10) METRES. COMPETITORS WAITING TO COMPETE </w:t>
      </w:r>
      <w:r>
        <w:rPr>
          <w:b/>
          <w:sz w:val="22"/>
          <w:szCs w:val="22"/>
          <w:u w:val="single"/>
        </w:rPr>
        <w:t xml:space="preserve">MUST </w:t>
      </w:r>
      <w:r>
        <w:rPr>
          <w:b/>
          <w:sz w:val="22"/>
          <w:szCs w:val="22"/>
        </w:rPr>
        <w:t>SHOW RESPECT FOR THE COMPETITOR IN THE COMPETITION ARENA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OMPETITORS ARE REMINDED THAT THE DISTANCE BETWEEN A HORSE WARMING-UP AND THE COMPETITION ARENA </w:t>
      </w:r>
      <w:r>
        <w:rPr>
          <w:b/>
          <w:sz w:val="22"/>
          <w:szCs w:val="22"/>
          <w:u w:val="single"/>
        </w:rPr>
        <w:t>MUST</w:t>
      </w:r>
      <w:r>
        <w:rPr>
          <w:b/>
          <w:sz w:val="22"/>
          <w:szCs w:val="22"/>
        </w:rPr>
        <w:t xml:space="preserve"> NOT BE LESS TEN (10) METRES. COMPETITORS WAITING TO COMPETE </w:t>
      </w:r>
      <w:r>
        <w:rPr>
          <w:b/>
          <w:sz w:val="22"/>
          <w:szCs w:val="22"/>
          <w:u w:val="single"/>
        </w:rPr>
        <w:t xml:space="preserve">MUST </w:t>
      </w:r>
      <w:r>
        <w:rPr>
          <w:b/>
          <w:sz w:val="22"/>
          <w:szCs w:val="22"/>
        </w:rPr>
        <w:t>SHOW RESPECT FOR THE COMPETITOR IN THE COMPETITION AREN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56"/>
          <w:szCs w:val="56"/>
        </w:rPr>
        <w:t>SPECIAL NOTIC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All competitors </w:t>
      </w:r>
      <w:r>
        <w:rPr>
          <w:b/>
          <w:i/>
          <w:sz w:val="56"/>
          <w:szCs w:val="56"/>
        </w:rPr>
        <w:t>must</w:t>
      </w:r>
      <w:r>
        <w:rPr>
          <w:b/>
          <w:i/>
          <w:szCs w:val="24"/>
        </w:rPr>
        <w:t xml:space="preserve"> report to the Secretary’s Office on the day of competition, prior to competing. Competitors who fail to report to the Secretary’s Office may be eliminated or disqualified from the competition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ING – ONE (Sand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KELLY ARENA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lementary</w:t>
      </w:r>
      <w:r>
        <w:rPr>
          <w:b/>
          <w:szCs w:val="24"/>
        </w:rPr>
        <w:t xml:space="preserve"> (3:3)</w:t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0   1950</w:t>
        <w:tab/>
        <w:t>MIRA MAR MAXIMILLION</w:t>
        <w:tab/>
        <w:tab/>
        <w:t>L Dowling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8</w:t>
        <w:tab/>
        <w:t>3346</w:t>
        <w:tab/>
        <w:t>SANS SOUCI</w:t>
        <w:tab/>
        <w:tab/>
        <w:tab/>
        <w:tab/>
        <w:t>G Haythorpe (J Luxton)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16</w:t>
        <w:tab/>
        <w:t>3351</w:t>
        <w:tab/>
        <w:t>THE ALL BLACK</w:t>
        <w:tab/>
        <w:tab/>
        <w:tab/>
        <w:t>H McGregor-Potter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24</w:t>
        <w:tab/>
        <w:t>2725</w:t>
        <w:tab/>
        <w:t>LIBERTY GRAND ILLUSION</w:t>
        <w:tab/>
        <w:tab/>
        <w:t>R Pettigrov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32</w:t>
        <w:tab/>
        <w:t>2492</w:t>
        <w:tab/>
        <w:t>WILLANDRO</w:t>
        <w:tab/>
        <w:tab/>
        <w:tab/>
        <w:tab/>
        <w:t>C Sfregol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0</w:t>
        <w:tab/>
        <w:t>2517</w:t>
        <w:tab/>
        <w:t>NAWARRAH PARK EXCALIBAR</w:t>
        <w:tab/>
        <w:t>M Bransbury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8</w:t>
        <w:tab/>
        <w:tab/>
        <w:t>RUBEN NEIN</w:t>
        <w:tab/>
        <w:tab/>
        <w:tab/>
        <w:tab/>
        <w:t>A Bright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56</w:t>
        <w:tab/>
        <w:t>2577</w:t>
        <w:tab/>
        <w:t>MASTERCHEF</w:t>
        <w:tab/>
        <w:tab/>
        <w:tab/>
        <w:tab/>
        <w:t>L Brown</w:t>
      </w:r>
    </w:p>
    <w:p>
      <w:pPr>
        <w:pStyle w:val="Normal"/>
        <w:rPr>
          <w:sz w:val="20"/>
        </w:rPr>
      </w:pPr>
      <w:r>
        <w:rPr>
          <w:sz w:val="20"/>
        </w:rPr>
        <w:t>10.04</w:t>
        <w:tab/>
        <w:t>2273</w:t>
        <w:tab/>
        <w:t>TASMAN PARK FANFARE</w:t>
        <w:tab/>
        <w:tab/>
        <w:t>S Chandler (C Simpson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um (4:2)</w:t>
      </w:r>
    </w:p>
    <w:p>
      <w:pPr>
        <w:pStyle w:val="Normal"/>
        <w:jc w:val="both"/>
        <w:rPr/>
      </w:pPr>
      <w:r>
        <w:rPr>
          <w:sz w:val="20"/>
        </w:rPr>
        <w:t>10.30</w:t>
        <w:tab/>
        <w:t>1677</w:t>
        <w:tab/>
        <w:t>JAYBEE ALEXANDER</w:t>
        <w:tab/>
        <w:tab/>
        <w:tab/>
        <w:t>M Bak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38</w:t>
        <w:tab/>
        <w:t>791</w:t>
        <w:tab/>
        <w:t>SILVERDENE PHARAOH</w:t>
        <w:tab/>
        <w:tab/>
        <w:t>M Roberts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6</w:t>
        <w:tab/>
        <w:t>1403</w:t>
        <w:tab/>
        <w:t>REVENTON</w:t>
        <w:tab/>
        <w:tab/>
        <w:tab/>
        <w:tab/>
        <w:t>G Connolly</w:t>
      </w:r>
    </w:p>
    <w:p>
      <w:pPr>
        <w:pStyle w:val="Normal"/>
        <w:jc w:val="both"/>
        <w:rPr/>
      </w:pPr>
      <w:r>
        <w:rPr>
          <w:sz w:val="20"/>
        </w:rPr>
        <w:t>10.54</w:t>
        <w:tab/>
        <w:t>2985</w:t>
        <w:tab/>
        <w:t>KINNORDY GLASGOW STAR</w:t>
        <w:tab/>
        <w:tab/>
        <w:t>G D’Adam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02</w:t>
        <w:tab/>
        <w:t>990</w:t>
        <w:tab/>
        <w:t>SILKY OAKS TORNADO</w:t>
        <w:tab/>
        <w:tab/>
        <w:t>A Hi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10</w:t>
        <w:tab/>
        <w:t>2220</w:t>
        <w:tab/>
        <w:t>FREEDOM C</w:t>
        <w:tab/>
        <w:tab/>
        <w:tab/>
        <w:tab/>
        <w:t>S Hoffma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18</w:t>
        <w:tab/>
        <w:t>1281</w:t>
        <w:tab/>
        <w:t>CAUSE A COMMOTION</w:t>
        <w:tab/>
        <w:tab/>
        <w:t>L Dix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45</w:t>
        <w:tab/>
        <w:t>2695</w:t>
        <w:tab/>
        <w:t>ROCAILLE</w:t>
        <w:tab/>
        <w:tab/>
        <w:tab/>
        <w:tab/>
        <w:t>S McDonald (J Battams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53</w:t>
        <w:tab/>
        <w:t>2947</w:t>
        <w:tab/>
        <w:t>AEA RIVERDANCE</w:t>
        <w:tab/>
        <w:tab/>
        <w:tab/>
        <w:t>G Donvig (L D’Adamo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01</w:t>
        <w:tab/>
        <w:t>2564</w:t>
        <w:tab/>
        <w:t>GENUINE RIVER</w:t>
        <w:tab/>
        <w:tab/>
        <w:tab/>
        <w:t>J Scouga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09</w:t>
        <w:tab/>
        <w:t>1925</w:t>
        <w:tab/>
        <w:t>JAYBEE AACHERON</w:t>
        <w:tab/>
        <w:tab/>
        <w:tab/>
        <w:t>K Sisely</w:t>
      </w:r>
    </w:p>
    <w:p>
      <w:pPr>
        <w:pStyle w:val="Normal"/>
        <w:jc w:val="both"/>
        <w:rPr/>
      </w:pPr>
      <w:r>
        <w:rPr>
          <w:sz w:val="20"/>
        </w:rPr>
        <w:t>12.17</w:t>
        <w:tab/>
        <w:t>1902</w:t>
        <w:tab/>
        <w:t>NORTHERN FALCON</w:t>
        <w:tab/>
        <w:tab/>
        <w:tab/>
        <w:t>L Stewart</w:t>
      </w:r>
    </w:p>
    <w:p>
      <w:pPr>
        <w:pStyle w:val="Normal"/>
        <w:jc w:val="both"/>
        <w:rPr/>
      </w:pPr>
      <w:r>
        <w:rPr>
          <w:sz w:val="20"/>
        </w:rPr>
        <w:t>12.25</w:t>
        <w:tab/>
        <w:t>2416</w:t>
        <w:tab/>
        <w:t>THAMESBOURNE SUNSMART</w:t>
        <w:tab/>
        <w:tab/>
        <w:t>L McNut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33</w:t>
        <w:tab/>
        <w:t>3178</w:t>
        <w:tab/>
        <w:t>EL MANTECA GALILEO</w:t>
        <w:tab/>
        <w:tab/>
        <w:t>P Stern</w:t>
      </w:r>
    </w:p>
    <w:p>
      <w:pPr>
        <w:pStyle w:val="Normal"/>
        <w:jc w:val="both"/>
        <w:rPr/>
      </w:pPr>
      <w:r>
        <w:rPr>
          <w:sz w:val="20"/>
        </w:rPr>
        <w:t>12.41</w:t>
        <w:tab/>
        <w:t>121</w:t>
        <w:tab/>
        <w:t>SS BANJO HIT</w:t>
        <w:tab/>
        <w:tab/>
        <w:tab/>
        <w:tab/>
        <w:t>E Sutherland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liminary (1:3)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sz w:val="20"/>
        </w:rPr>
        <w:t>1.45</w:t>
      </w:r>
      <w:r>
        <w:rPr>
          <w:b/>
          <w:sz w:val="20"/>
        </w:rPr>
        <w:tab/>
      </w:r>
      <w:r>
        <w:rPr>
          <w:sz w:val="20"/>
        </w:rPr>
        <w:tab/>
        <w:t>KAPOOT KAPOW KAZAM</w:t>
        <w:tab/>
        <w:tab/>
        <w:t>L Constable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sz w:val="20"/>
        </w:rPr>
        <w:t>1.52</w:t>
      </w:r>
      <w:r>
        <w:rPr>
          <w:b/>
          <w:sz w:val="20"/>
        </w:rPr>
        <w:tab/>
      </w:r>
      <w:r>
        <w:rPr>
          <w:sz w:val="20"/>
        </w:rPr>
        <w:t>995</w:t>
        <w:tab/>
        <w:t>RUFFYROADS CHRISTALROCK</w:t>
        <w:tab/>
        <w:t>A Westwood</w:t>
      </w:r>
      <w:r>
        <w:rPr>
          <w:b/>
          <w:sz w:val="20"/>
        </w:rPr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59</w:t>
        <w:tab/>
        <w:t>2810</w:t>
        <w:tab/>
        <w:t>SEVENOAKS FRIAR TUCK</w:t>
        <w:tab/>
        <w:tab/>
        <w:t>A Bartlett (K Morphett)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06</w:t>
        <w:tab/>
        <w:t>2951</w:t>
        <w:tab/>
        <w:t>BYALEE MAGIC 11</w:t>
        <w:tab/>
        <w:tab/>
        <w:tab/>
        <w:t>J Draper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13</w:t>
        <w:tab/>
        <w:t>3365</w:t>
        <w:tab/>
        <w:t>OAK PARK SAUVE</w:t>
        <w:tab/>
        <w:tab/>
        <w:tab/>
        <w:t>I McGowan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20</w:t>
        <w:tab/>
        <w:t>3946</w:t>
        <w:tab/>
        <w:t>LBA DANCE</w:t>
        <w:tab/>
        <w:tab/>
        <w:tab/>
        <w:tab/>
        <w:t>S Shaw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27</w:t>
        <w:tab/>
        <w:t>3702</w:t>
        <w:tab/>
        <w:t>FRANC</w:t>
        <w:tab/>
        <w:tab/>
        <w:tab/>
        <w:tab/>
        <w:tab/>
        <w:t>M Baker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34</w:t>
        <w:tab/>
        <w:t>3785</w:t>
        <w:tab/>
        <w:t>I’M RAPHAEL</w:t>
        <w:tab/>
        <w:tab/>
        <w:tab/>
        <w:tab/>
        <w:t>C Blakeley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41</w:t>
        <w:tab/>
        <w:t>3957</w:t>
        <w:tab/>
        <w:t>JIMMY RECARD</w:t>
        <w:tab/>
        <w:tab/>
        <w:tab/>
        <w:t>N Endres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10</w:t>
        <w:tab/>
        <w:t>3928</w:t>
        <w:tab/>
        <w:t>REVELWOOD ROSALIE</w:t>
        <w:tab/>
        <w:tab/>
        <w:t>R Mitchell (H Jankowski)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17</w:t>
        <w:tab/>
        <w:tab/>
        <w:t>REVELWOOD MELODIE</w:t>
        <w:tab/>
        <w:tab/>
        <w:t>F Hinchliffe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24</w:t>
        <w:tab/>
        <w:t>2913</w:t>
        <w:tab/>
        <w:t>NORTHERN KAI</w:t>
        <w:tab/>
        <w:tab/>
        <w:tab/>
        <w:t>C Leigh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31</w:t>
        <w:tab/>
        <w:t>3480</w:t>
        <w:tab/>
        <w:t>BLOOMFIELD ROYAL WINSTON</w:t>
        <w:tab/>
        <w:t>A Bartlett (J Brown)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38</w:t>
        <w:tab/>
        <w:tab/>
        <w:t>UHAVTA ENTERTAINER</w:t>
        <w:tab/>
        <w:tab/>
        <w:t>I Robertson-Dixon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45</w:t>
        <w:tab/>
        <w:t>3772</w:t>
        <w:tab/>
        <w:t>ADAGIO WIST</w:t>
        <w:tab/>
        <w:tab/>
        <w:tab/>
        <w:tab/>
        <w:t>S Streeter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3.52</w:t>
        <w:tab/>
      </w:r>
      <w:r>
        <w:rPr>
          <w:b/>
          <w:sz w:val="20"/>
        </w:rPr>
        <w:t>P3805</w:t>
        <w:tab/>
      </w:r>
      <w:r>
        <w:rPr>
          <w:sz w:val="20"/>
        </w:rPr>
        <w:t>ASPEN WAY GALA ROSE</w:t>
        <w:tab/>
        <w:tab/>
        <w:t>L Maud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59</w:t>
        <w:tab/>
      </w:r>
      <w:r>
        <w:rPr>
          <w:b/>
          <w:sz w:val="20"/>
        </w:rPr>
        <w:t>P833</w:t>
        <w:tab/>
      </w:r>
      <w:r>
        <w:rPr>
          <w:sz w:val="20"/>
        </w:rPr>
        <w:t>LA DASE DE L’AMOUR</w:t>
        <w:tab/>
        <w:tab/>
        <w:tab/>
        <w:t>F Hinchliffe</w:t>
      </w: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ING – TWO (Sand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WHITAKER/McIVER AREN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ice (2:2)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</w:t>
      </w:r>
      <w:r>
        <w:rPr>
          <w:sz w:val="16"/>
          <w:szCs w:val="16"/>
        </w:rPr>
        <w:t>9.00</w:t>
      </w:r>
      <w:r>
        <w:rPr>
          <w:b/>
          <w:sz w:val="16"/>
          <w:szCs w:val="16"/>
        </w:rPr>
        <w:tab/>
        <w:t>P833</w:t>
        <w:tab/>
      </w:r>
      <w:r>
        <w:rPr>
          <w:sz w:val="16"/>
          <w:szCs w:val="16"/>
        </w:rPr>
        <w:t>LA DASE DE L’AMOUR</w:t>
        <w:tab/>
        <w:tab/>
        <w:tab/>
        <w:t>F Hinchliffe</w:t>
      </w:r>
    </w:p>
    <w:p>
      <w:pPr>
        <w:pStyle w:val="Normal"/>
        <w:jc w:val="both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08</w:t>
        <w:tab/>
      </w:r>
      <w:r>
        <w:rPr>
          <w:b/>
          <w:sz w:val="16"/>
          <w:szCs w:val="16"/>
        </w:rPr>
        <w:t>P3058</w:t>
        <w:tab/>
      </w:r>
      <w:r>
        <w:rPr>
          <w:sz w:val="16"/>
          <w:szCs w:val="16"/>
        </w:rPr>
        <w:t>KALLAROO NOVEMBER</w:t>
        <w:tab/>
        <w:tab/>
        <w:tab/>
        <w:t>E Horspole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15</w:t>
        <w:tab/>
      </w:r>
      <w:r>
        <w:rPr>
          <w:b/>
          <w:sz w:val="16"/>
          <w:szCs w:val="16"/>
        </w:rPr>
        <w:t>P3805</w:t>
        <w:tab/>
      </w:r>
      <w:r>
        <w:rPr>
          <w:sz w:val="16"/>
          <w:szCs w:val="16"/>
        </w:rPr>
        <w:t>ASPEN WAY GALA ROSE</w:t>
        <w:tab/>
        <w:tab/>
        <w:tab/>
        <w:t>L Maud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23</w:t>
        <w:tab/>
      </w:r>
      <w:r>
        <w:rPr>
          <w:b/>
          <w:sz w:val="16"/>
          <w:szCs w:val="16"/>
        </w:rPr>
        <w:t>P2940</w:t>
        <w:tab/>
      </w:r>
      <w:r>
        <w:rPr>
          <w:sz w:val="16"/>
          <w:szCs w:val="16"/>
        </w:rPr>
        <w:t>MIRINDA JACK OF DIAMONDS</w:t>
        <w:tab/>
        <w:tab/>
        <w:t>A Oneill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30</w:t>
        <w:tab/>
      </w:r>
      <w:r>
        <w:rPr>
          <w:b/>
          <w:sz w:val="16"/>
          <w:szCs w:val="16"/>
        </w:rPr>
        <w:t>P3401</w:t>
        <w:tab/>
      </w:r>
      <w:r>
        <w:rPr>
          <w:sz w:val="16"/>
          <w:szCs w:val="16"/>
        </w:rPr>
        <w:t>BANBURY PARK CELEBRATION</w:t>
        <w:tab/>
        <w:tab/>
        <w:t>M Norris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38</w:t>
        <w:tab/>
        <w:t>2672</w:t>
        <w:tab/>
        <w:t>DONELLA ILLUSIVE</w:t>
        <w:tab/>
        <w:tab/>
        <w:tab/>
        <w:t>L Bailey-Smith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45</w:t>
        <w:tab/>
        <w:t>2722</w:t>
        <w:tab/>
        <w:t>KOOKABURRA PARK RICARDO</w:t>
        <w:tab/>
        <w:tab/>
        <w:t>P Stern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9.53</w:t>
        <w:tab/>
        <w:t>3274</w:t>
        <w:tab/>
        <w:t>BOUTIQUE 11</w:t>
        <w:tab/>
        <w:tab/>
        <w:tab/>
        <w:tab/>
        <w:t>K Dunstan</w:t>
      </w:r>
    </w:p>
    <w:p>
      <w:pPr>
        <w:pStyle w:val="Normal"/>
        <w:rPr/>
      </w:pPr>
      <w:r>
        <w:rPr>
          <w:sz w:val="16"/>
          <w:szCs w:val="16"/>
        </w:rPr>
        <w:t>10.00</w:t>
        <w:tab/>
        <w:t>3525</w:t>
        <w:tab/>
        <w:t>MYSTIC PARK MORRISON</w:t>
        <w:tab/>
        <w:tab/>
        <w:tab/>
        <w:t>H Jankowski</w:t>
      </w:r>
    </w:p>
    <w:p>
      <w:pPr>
        <w:pStyle w:val="Normal"/>
        <w:rPr/>
      </w:pPr>
      <w:r>
        <w:rPr>
          <w:sz w:val="16"/>
          <w:szCs w:val="16"/>
        </w:rPr>
        <w:t>10.08</w:t>
        <w:tab/>
        <w:t>5673</w:t>
        <w:tab/>
        <w:t>REGAL LEGENDERRY</w:t>
        <w:tab/>
        <w:tab/>
        <w:tab/>
        <w:t>P Grieve</w:t>
      </w:r>
    </w:p>
    <w:p>
      <w:pPr>
        <w:pStyle w:val="Normal"/>
        <w:rPr/>
      </w:pPr>
      <w:r>
        <w:rPr>
          <w:sz w:val="16"/>
          <w:szCs w:val="16"/>
        </w:rPr>
        <w:t>10.15</w:t>
        <w:tab/>
        <w:t>3165</w:t>
        <w:tab/>
        <w:t>CLOVERFERN SASKATOON</w:t>
        <w:tab/>
        <w:tab/>
        <w:tab/>
        <w:t>M Hea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23</w:t>
        <w:tab/>
        <w:t>210</w:t>
        <w:tab/>
        <w:t>JODOCUS</w:t>
        <w:tab/>
        <w:tab/>
        <w:tab/>
        <w:tab/>
        <w:t>L Pankhurst (G Castle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50</w:t>
        <w:tab/>
        <w:tab/>
        <w:t>REVELWOOD MELODIE</w:t>
        <w:tab/>
        <w:tab/>
        <w:tab/>
        <w:t>F Hinchliffe</w:t>
      </w:r>
    </w:p>
    <w:p>
      <w:pPr>
        <w:pStyle w:val="Normal"/>
        <w:rPr/>
      </w:pPr>
      <w:r>
        <w:rPr>
          <w:sz w:val="16"/>
          <w:szCs w:val="16"/>
        </w:rPr>
        <w:t>10.58</w:t>
        <w:tab/>
        <w:t>7</w:t>
        <w:tab/>
        <w:t>AVOCA SYNERGY</w:t>
        <w:tab/>
        <w:tab/>
        <w:tab/>
        <w:tab/>
        <w:t>K Kel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05</w:t>
        <w:tab/>
        <w:t>1371</w:t>
        <w:tab/>
        <w:t>FURST LOVE</w:t>
        <w:tab/>
        <w:tab/>
        <w:tab/>
        <w:tab/>
        <w:t>K Mann</w:t>
      </w:r>
    </w:p>
    <w:p>
      <w:pPr>
        <w:pStyle w:val="Normal"/>
        <w:rPr/>
      </w:pPr>
      <w:r>
        <w:rPr>
          <w:sz w:val="16"/>
          <w:szCs w:val="16"/>
        </w:rPr>
        <w:t>11.13</w:t>
        <w:tab/>
        <w:t>1932</w:t>
        <w:tab/>
        <w:t>CABALLERIZA ALEGRADO</w:t>
        <w:tab/>
        <w:tab/>
        <w:tab/>
        <w:t>P Mereki</w:t>
      </w:r>
    </w:p>
    <w:p>
      <w:pPr>
        <w:pStyle w:val="Normal"/>
        <w:rPr/>
      </w:pPr>
      <w:r>
        <w:rPr>
          <w:sz w:val="16"/>
          <w:szCs w:val="16"/>
        </w:rPr>
        <w:t>11.20</w:t>
        <w:tab/>
        <w:t>2497</w:t>
        <w:tab/>
        <w:t>NAPOLEON JACK</w:t>
        <w:tab/>
        <w:tab/>
        <w:tab/>
        <w:tab/>
        <w:t>J Muir</w:t>
      </w:r>
    </w:p>
    <w:p>
      <w:pPr>
        <w:pStyle w:val="Normal"/>
        <w:rPr/>
      </w:pPr>
      <w:r>
        <w:rPr>
          <w:sz w:val="16"/>
          <w:szCs w:val="16"/>
        </w:rPr>
        <w:t>11.28</w:t>
        <w:tab/>
        <w:t>3758</w:t>
        <w:tab/>
        <w:t>SONFIRE</w:t>
        <w:tab/>
        <w:tab/>
        <w:tab/>
        <w:tab/>
        <w:tab/>
        <w:t>C Rich (Horseforce P/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35</w:t>
        <w:tab/>
        <w:t>2731</w:t>
        <w:tab/>
        <w:t>FIDERSTERN</w:t>
        <w:tab/>
        <w:tab/>
        <w:tab/>
        <w:tab/>
        <w:t>M Smink (Bloomfield Far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43</w:t>
        <w:tab/>
        <w:t>3946</w:t>
        <w:tab/>
        <w:t>LBA DANCE</w:t>
        <w:tab/>
        <w:tab/>
        <w:tab/>
        <w:tab/>
        <w:t>S Shaw</w:t>
      </w:r>
    </w:p>
    <w:p>
      <w:pPr>
        <w:pStyle w:val="Normal"/>
        <w:rPr/>
      </w:pPr>
      <w:r>
        <w:rPr>
          <w:sz w:val="16"/>
          <w:szCs w:val="16"/>
        </w:rPr>
        <w:t>11.50</w:t>
        <w:tab/>
        <w:t>3365</w:t>
        <w:tab/>
        <w:t>OAK PARK SUAVE</w:t>
        <w:tab/>
        <w:tab/>
        <w:tab/>
        <w:tab/>
        <w:t>I McGowan</w:t>
      </w:r>
    </w:p>
    <w:p>
      <w:pPr>
        <w:pStyle w:val="Normal"/>
        <w:rPr/>
      </w:pPr>
      <w:r>
        <w:rPr>
          <w:sz w:val="16"/>
          <w:szCs w:val="16"/>
        </w:rPr>
        <w:t>11.58</w:t>
        <w:tab/>
        <w:t>2951</w:t>
        <w:tab/>
        <w:t>BYALEE MAGIC 11</w:t>
        <w:tab/>
        <w:tab/>
        <w:tab/>
        <w:tab/>
        <w:t>J Draper</w:t>
      </w:r>
    </w:p>
    <w:p>
      <w:pPr>
        <w:pStyle w:val="Normal"/>
        <w:rPr/>
      </w:pPr>
      <w:r>
        <w:rPr>
          <w:sz w:val="16"/>
          <w:szCs w:val="16"/>
        </w:rPr>
        <w:t>12.05</w:t>
        <w:tab/>
        <w:t>3535</w:t>
        <w:tab/>
        <w:t>LISMERE VIVOLOI</w:t>
        <w:tab/>
        <w:tab/>
        <w:tab/>
        <w:tab/>
        <w:t>L Swagemakers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12.13</w:t>
        <w:tab/>
        <w:t>3133</w:t>
        <w:tab/>
        <w:t>SHOREMAN</w:t>
        <w:tab/>
        <w:tab/>
        <w:tab/>
        <w:tab/>
        <w:t>L Thompson (F Thompson)</w:t>
      </w:r>
      <w:r>
        <w:rPr>
          <w:b/>
          <w:sz w:val="16"/>
          <w:szCs w:val="16"/>
        </w:rPr>
        <w:tab/>
      </w:r>
    </w:p>
    <w:p>
      <w:pPr>
        <w:pStyle w:val="Normal"/>
        <w:rPr/>
      </w:pPr>
      <w:r>
        <w:rPr>
          <w:b/>
          <w:sz w:val="16"/>
          <w:szCs w:val="16"/>
        </w:rPr>
        <w:t>TBA</w:t>
        <w:tab/>
      </w:r>
      <w:r>
        <w:rPr>
          <w:sz w:val="16"/>
          <w:szCs w:val="16"/>
        </w:rPr>
        <w:t>921</w:t>
        <w:tab/>
        <w:t>JAYBEE ALARIA</w:t>
        <w:tab/>
        <w:tab/>
        <w:tab/>
        <w:tab/>
        <w:t>W Halma</w:t>
        <w:tab/>
      </w:r>
    </w:p>
    <w:p>
      <w:pPr>
        <w:pStyle w:val="Normal"/>
        <w:rPr/>
      </w:pPr>
      <w:r>
        <w:rPr>
          <w:b/>
          <w:sz w:val="16"/>
          <w:szCs w:val="16"/>
        </w:rPr>
        <w:t>TBA</w:t>
        <w:tab/>
      </w:r>
      <w:r>
        <w:rPr>
          <w:sz w:val="16"/>
          <w:szCs w:val="16"/>
        </w:rPr>
        <w:tab/>
        <w:t>STONEMASON</w:t>
        <w:tab/>
        <w:tab/>
        <w:tab/>
        <w:tab/>
        <w:t>I Luxmoore</w:t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rPr>
          <w:szCs w:val="22"/>
        </w:rPr>
      </w:pPr>
      <w:r>
        <w:rPr>
          <w:szCs w:val="22"/>
        </w:rPr>
        <w:t>Grand Prix</w:t>
      </w:r>
    </w:p>
    <w:p>
      <w:pPr>
        <w:pStyle w:val="BodyText2"/>
        <w:rPr/>
      </w:pPr>
      <w:r>
        <w:rPr>
          <w:rFonts w:eastAsia="Arial"/>
          <w:szCs w:val="22"/>
        </w:rPr>
        <w:t xml:space="preserve">  </w:t>
      </w:r>
      <w:r>
        <w:rPr>
          <w:b w:val="false"/>
          <w:sz w:val="18"/>
          <w:szCs w:val="18"/>
        </w:rPr>
        <w:t>12.30</w:t>
        <w:tab/>
        <w:t>319</w:t>
        <w:tab/>
        <w:t>ROXBURY ARMISTICE</w:t>
        <w:tab/>
        <w:tab/>
        <w:tab/>
        <w:t>M Willis</w:t>
      </w:r>
    </w:p>
    <w:p>
      <w:pPr>
        <w:pStyle w:val="BodyText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BodyText2"/>
        <w:rPr>
          <w:szCs w:val="22"/>
        </w:rPr>
      </w:pPr>
      <w:r>
        <w:rPr>
          <w:szCs w:val="22"/>
        </w:rPr>
        <w:t xml:space="preserve">Intermediate B </w:t>
      </w:r>
    </w:p>
    <w:p>
      <w:pPr>
        <w:pStyle w:val="BodyText2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1.00</w:t>
        <w:tab/>
        <w:t>1397</w:t>
        <w:tab/>
        <w:t>CARABINO</w:t>
        <w:tab/>
        <w:tab/>
        <w:tab/>
        <w:tab/>
        <w:t>J Battams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rPr>
          <w:szCs w:val="22"/>
        </w:rPr>
      </w:pPr>
      <w:r>
        <w:rPr>
          <w:szCs w:val="22"/>
        </w:rPr>
        <w:t xml:space="preserve">Prix St Georges </w:t>
      </w:r>
    </w:p>
    <w:p>
      <w:pPr>
        <w:pStyle w:val="BodyText2"/>
        <w:rPr/>
      </w:pPr>
      <w:r>
        <w:rPr>
          <w:rFonts w:eastAsia="Arial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1.15</w:t>
        <w:tab/>
        <w:t>8</w:t>
        <w:tab/>
        <w:t>AVOCA ON THE MOVE</w:t>
        <w:tab/>
        <w:tab/>
        <w:tab/>
        <w:t>L Bailey-Smith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1.23</w:t>
        <w:tab/>
        <w:t>938</w:t>
        <w:tab/>
        <w:t>REMI ROMANIC</w:t>
        <w:tab/>
        <w:tab/>
        <w:tab/>
        <w:tab/>
        <w:t>J Luxton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1.31</w:t>
        <w:tab/>
        <w:t>3369</w:t>
        <w:tab/>
        <w:t>BARRABADEEN GRANDEUR</w:t>
        <w:tab/>
        <w:tab/>
        <w:t>V Kaye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1.39</w:t>
        <w:tab/>
        <w:t>463</w:t>
        <w:tab/>
        <w:t>KOOMBAHLA PARK RITZ</w:t>
        <w:tab/>
        <w:tab/>
        <w:tab/>
        <w:t>S Rodgers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1.47</w:t>
        <w:tab/>
        <w:t>806</w:t>
        <w:tab/>
        <w:t>HIGHCOURT CHANCELLOR</w:t>
        <w:tab/>
        <w:tab/>
        <w:tab/>
        <w:t>C Allingham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1.55</w:t>
        <w:tab/>
        <w:t>1186</w:t>
        <w:tab/>
        <w:t>ALESHA</w:t>
        <w:tab/>
        <w:tab/>
        <w:tab/>
        <w:tab/>
        <w:tab/>
        <w:t>K Conners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2.03</w:t>
        <w:tab/>
        <w:t>2488</w:t>
        <w:tab/>
        <w:t>LETIZIA</w:t>
        <w:tab/>
        <w:tab/>
        <w:tab/>
        <w:tab/>
        <w:tab/>
        <w:t>G Haythorpe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2.11</w:t>
        <w:tab/>
        <w:t>411</w:t>
        <w:tab/>
        <w:t>ANTONIO</w:t>
        <w:tab/>
        <w:tab/>
        <w:tab/>
        <w:tab/>
        <w:t>S Trevenen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rPr>
          <w:szCs w:val="22"/>
        </w:rPr>
      </w:pPr>
      <w:r>
        <w:rPr>
          <w:szCs w:val="22"/>
        </w:rPr>
        <w:t>Advanced (5:2)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2.30</w:t>
        <w:tab/>
        <w:t>3369</w:t>
        <w:tab/>
        <w:t>BARRABADEEN GRANDEUR</w:t>
        <w:tab/>
        <w:tab/>
        <w:t>V Kaye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rPr>
          <w:szCs w:val="22"/>
        </w:rPr>
      </w:pPr>
      <w:r>
        <w:rPr>
          <w:szCs w:val="22"/>
        </w:rPr>
        <w:t xml:space="preserve">Intermediate B (Contd) 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00</w:t>
        <w:tab/>
        <w:t>1400</w:t>
        <w:tab/>
        <w:t>WESTEWIND</w:t>
        <w:tab/>
        <w:tab/>
        <w:tab/>
        <w:tab/>
        <w:t>J Battams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rPr>
          <w:szCs w:val="22"/>
        </w:rPr>
      </w:pPr>
      <w:r>
        <w:rPr>
          <w:szCs w:val="22"/>
        </w:rPr>
        <w:t xml:space="preserve">Intermediate 1 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15</w:t>
        <w:tab/>
        <w:t>463</w:t>
        <w:tab/>
        <w:t>KOOMBAHLA PARK RITZ</w:t>
        <w:tab/>
        <w:tab/>
        <w:tab/>
        <w:t>S Rodgers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23</w:t>
        <w:tab/>
        <w:t>2488</w:t>
        <w:tab/>
        <w:t>LETIZIA</w:t>
        <w:tab/>
        <w:tab/>
        <w:tab/>
        <w:tab/>
        <w:tab/>
        <w:t>G Haythorpe</w:t>
      </w:r>
    </w:p>
    <w:p>
      <w:pPr>
        <w:pStyle w:val="BodyText2"/>
        <w:rPr/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31</w:t>
        <w:tab/>
        <w:t>8</w:t>
        <w:tab/>
        <w:t>AVOCA ON THE MOVE</w:t>
        <w:tab/>
        <w:tab/>
        <w:tab/>
        <w:t>L Bailey-Smith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39</w:t>
        <w:tab/>
        <w:t>806</w:t>
        <w:tab/>
        <w:t>HIGHCOURT CHANCELLOR</w:t>
        <w:tab/>
        <w:tab/>
        <w:tab/>
        <w:t>C Allingham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47</w:t>
        <w:tab/>
        <w:t>1186</w:t>
        <w:tab/>
        <w:t>ALESHA</w:t>
        <w:tab/>
        <w:tab/>
        <w:tab/>
        <w:tab/>
        <w:tab/>
        <w:t>K Conners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53</w:t>
        <w:tab/>
        <w:t>411</w:t>
        <w:tab/>
        <w:t>ANTONIO</w:t>
        <w:tab/>
        <w:tab/>
        <w:tab/>
        <w:tab/>
        <w:t>S Trevenen</w:t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ING – THREE (Sand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ED RODGERS AREN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lementary (3:2)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30</w:t>
        <w:tab/>
      </w:r>
      <w:r>
        <w:rPr>
          <w:b/>
          <w:sz w:val="22"/>
          <w:szCs w:val="22"/>
        </w:rPr>
        <w:t>P2887</w:t>
        <w:tab/>
      </w:r>
      <w:r>
        <w:rPr>
          <w:sz w:val="22"/>
          <w:szCs w:val="22"/>
        </w:rPr>
        <w:t>NILTON ZIZOU</w:t>
        <w:tab/>
        <w:tab/>
        <w:tab/>
        <w:t>C Redman (S Bayles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38</w:t>
        <w:tab/>
        <w:t>210</w:t>
        <w:tab/>
        <w:t>JODOCUS</w:t>
        <w:tab/>
        <w:tab/>
        <w:tab/>
        <w:tab/>
        <w:t>L Pankhurst (G Castles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46   1950</w:t>
        <w:tab/>
        <w:t>MIRA MAR MAXIMILLION</w:t>
        <w:tab/>
        <w:tab/>
        <w:t>L Dowling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9.54</w:t>
        <w:tab/>
        <w:t>3351</w:t>
        <w:tab/>
        <w:t>THE ALL BLACK</w:t>
        <w:tab/>
        <w:tab/>
        <w:tab/>
        <w:t>H McGregor-Pot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02</w:t>
        <w:tab/>
        <w:t>2725</w:t>
        <w:tab/>
        <w:t>LIBERTY GRAND ILLUSION</w:t>
        <w:tab/>
        <w:tab/>
        <w:t>R Pettigr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0</w:t>
        <w:tab/>
        <w:t>3346</w:t>
        <w:tab/>
        <w:t>SANS SOUCI</w:t>
        <w:tab/>
        <w:tab/>
        <w:tab/>
        <w:tab/>
        <w:t>G Haythorpe (J Luxt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8</w:t>
        <w:tab/>
        <w:t>2492</w:t>
        <w:tab/>
        <w:t>WILLANDRO</w:t>
        <w:tab/>
        <w:tab/>
        <w:tab/>
        <w:tab/>
        <w:t>C Sfreg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6</w:t>
        <w:tab/>
        <w:t>2517</w:t>
        <w:tab/>
        <w:t>NAWARRAH PARK EXCALIBAR</w:t>
        <w:tab/>
        <w:t>M Bransbu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34</w:t>
        <w:tab/>
        <w:tab/>
        <w:t>RUBEN NEIN</w:t>
        <w:tab/>
        <w:tab/>
        <w:tab/>
        <w:tab/>
        <w:t>A Br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42</w:t>
        <w:tab/>
        <w:t>2577</w:t>
        <w:tab/>
        <w:t>MASTERCHEF</w:t>
        <w:tab/>
        <w:tab/>
        <w:tab/>
        <w:t>L Br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50</w:t>
        <w:tab/>
        <w:t>2273</w:t>
        <w:tab/>
        <w:t>TASMAN PARK FANFARE</w:t>
        <w:tab/>
        <w:tab/>
        <w:t>S Chandler (C Simps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58</w:t>
        <w:tab/>
        <w:t>3672</w:t>
        <w:tab/>
        <w:t>TREASURE HUNT</w:t>
        <w:tab/>
        <w:tab/>
        <w:tab/>
        <w:t>L Coste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um (4:3)</w:t>
      </w:r>
    </w:p>
    <w:p>
      <w:pPr>
        <w:pStyle w:val="Normal"/>
        <w:jc w:val="both"/>
        <w:rPr/>
      </w:pPr>
      <w:r>
        <w:rPr>
          <w:sz w:val="22"/>
          <w:szCs w:val="22"/>
        </w:rPr>
        <w:t>11.30</w:t>
        <w:tab/>
        <w:t>1403</w:t>
        <w:tab/>
        <w:t>REVENTON</w:t>
        <w:tab/>
        <w:tab/>
        <w:tab/>
        <w:tab/>
        <w:t>G Connolly</w:t>
      </w:r>
    </w:p>
    <w:p>
      <w:pPr>
        <w:pStyle w:val="Normal"/>
        <w:jc w:val="both"/>
        <w:rPr/>
      </w:pPr>
      <w:r>
        <w:rPr>
          <w:sz w:val="22"/>
          <w:szCs w:val="22"/>
        </w:rPr>
        <w:t>11.38</w:t>
        <w:tab/>
        <w:t>1677</w:t>
        <w:tab/>
        <w:t>JAYBEE ALEXANDER</w:t>
        <w:tab/>
        <w:tab/>
        <w:t>M Bak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46</w:t>
        <w:tab/>
        <w:t>2985</w:t>
        <w:tab/>
        <w:t>KINNORDY GLASGOW STAR</w:t>
        <w:tab/>
        <w:t>G D’Adam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4</w:t>
        <w:tab/>
        <w:t>990</w:t>
        <w:tab/>
        <w:t>SILKY OAKS TORNADO</w:t>
        <w:tab/>
        <w:tab/>
        <w:t>A Hill</w:t>
      </w:r>
    </w:p>
    <w:p>
      <w:pPr>
        <w:pStyle w:val="Normal"/>
        <w:jc w:val="both"/>
        <w:rPr/>
      </w:pPr>
      <w:r>
        <w:rPr>
          <w:sz w:val="22"/>
          <w:szCs w:val="22"/>
        </w:rPr>
        <w:t>12.02</w:t>
        <w:tab/>
        <w:t>791</w:t>
        <w:tab/>
        <w:t>SILVERDENE PHARAOH</w:t>
        <w:tab/>
        <w:tab/>
        <w:t>M Robertson</w:t>
      </w:r>
    </w:p>
    <w:p>
      <w:pPr>
        <w:pStyle w:val="Normal"/>
        <w:jc w:val="both"/>
        <w:rPr/>
      </w:pPr>
      <w:r>
        <w:rPr>
          <w:sz w:val="22"/>
          <w:szCs w:val="22"/>
        </w:rPr>
        <w:t>12.10</w:t>
        <w:tab/>
        <w:t>2220</w:t>
        <w:tab/>
        <w:t>FREEDOM C</w:t>
        <w:tab/>
        <w:tab/>
        <w:tab/>
        <w:tab/>
        <w:t>S Hoffm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8</w:t>
        <w:tab/>
        <w:t>121</w:t>
        <w:tab/>
        <w:t>SS BANJO HIT</w:t>
        <w:tab/>
        <w:tab/>
        <w:tab/>
        <w:t>E Sutherlan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0</w:t>
        <w:tab/>
        <w:t>1902</w:t>
        <w:tab/>
        <w:t>NORTHERN FALCON</w:t>
        <w:tab/>
        <w:tab/>
        <w:t>L Stewart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8</w:t>
        <w:tab/>
        <w:t>2416</w:t>
        <w:tab/>
        <w:t>THAMESBOURNE SUNSMART</w:t>
        <w:tab/>
        <w:t>L McNutt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6</w:t>
        <w:tab/>
        <w:t>1281</w:t>
        <w:tab/>
        <w:t>CAUSE A COMMOTION</w:t>
        <w:tab/>
        <w:tab/>
        <w:t>L Dixo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54</w:t>
        <w:tab/>
        <w:t>2947</w:t>
        <w:tab/>
        <w:t>AEA RIVERDANCE</w:t>
        <w:tab/>
        <w:tab/>
        <w:tab/>
        <w:t>G Donvig (L D’Adamo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02</w:t>
        <w:tab/>
        <w:t>2695</w:t>
        <w:tab/>
        <w:t>ROCAILLE</w:t>
        <w:tab/>
        <w:tab/>
        <w:tab/>
        <w:tab/>
        <w:t>S McDonald (J Battams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10</w:t>
        <w:tab/>
        <w:t>2564</w:t>
        <w:tab/>
        <w:t>GENUINE RIVER</w:t>
        <w:tab/>
        <w:tab/>
        <w:tab/>
        <w:t>J Scougall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18</w:t>
        <w:tab/>
        <w:t>1925</w:t>
        <w:tab/>
        <w:t>JAYBEE AACHERON</w:t>
        <w:tab/>
        <w:tab/>
        <w:tab/>
        <w:t>K Sisel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2"/>
        </w:rPr>
        <w:tab/>
      </w:r>
      <w:r>
        <w:rPr>
          <w:b/>
          <w:i/>
          <w:sz w:val="56"/>
          <w:szCs w:val="56"/>
        </w:rPr>
        <w:t>SPECIAL NOTIC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All competitors </w:t>
      </w:r>
      <w:r>
        <w:rPr>
          <w:b/>
          <w:i/>
          <w:sz w:val="56"/>
          <w:szCs w:val="56"/>
        </w:rPr>
        <w:t>must</w:t>
      </w:r>
      <w:r>
        <w:rPr>
          <w:b/>
          <w:i/>
          <w:szCs w:val="24"/>
        </w:rPr>
        <w:t xml:space="preserve"> report to the Secretary’s Office on the day of competition, prior to competing. Competitors who fail to report to the Secretary’s Office may be eliminated or disqualified from the competition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ING – FOUR (Sand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REG CLELAND AREN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ice (2:3)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00</w:t>
        <w:tab/>
        <w:t>3525</w:t>
        <w:tab/>
        <w:t>MYSTIC PARK MORRISON</w:t>
        <w:tab/>
        <w:tab/>
        <w:t>H Jankowski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08</w:t>
        <w:tab/>
        <w:t>2722</w:t>
        <w:tab/>
        <w:t>KOOKABURRA PARK RICARDO</w:t>
        <w:tab/>
        <w:t>P Stern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16</w:t>
        <w:tab/>
        <w:t>3274</w:t>
        <w:tab/>
        <w:t>BOUTIQUE 11</w:t>
        <w:tab/>
        <w:tab/>
        <w:tab/>
        <w:tab/>
        <w:t>K Dunstan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24</w:t>
        <w:tab/>
        <w:t>5673</w:t>
        <w:tab/>
        <w:t>REGAL LEGENDERRY</w:t>
        <w:tab/>
        <w:tab/>
        <w:tab/>
        <w:t>P Grieve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32</w:t>
        <w:tab/>
        <w:t>3165</w:t>
        <w:tab/>
        <w:t>CLOVERFERN SASKATOON</w:t>
        <w:tab/>
        <w:tab/>
        <w:t>M Heather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40</w:t>
        <w:tab/>
        <w:t>7</w:t>
        <w:tab/>
        <w:t>AVOCA SYNERGY</w:t>
        <w:tab/>
        <w:tab/>
        <w:tab/>
        <w:t>K Kelly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48</w:t>
        <w:tab/>
        <w:t>1371</w:t>
        <w:tab/>
        <w:t>FURST LOVE</w:t>
        <w:tab/>
        <w:tab/>
        <w:tab/>
        <w:tab/>
        <w:t>K Mann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56</w:t>
        <w:tab/>
        <w:t>2497</w:t>
        <w:tab/>
        <w:t>NAPOLEON JACK</w:t>
        <w:tab/>
        <w:tab/>
        <w:tab/>
        <w:t>J Muir</w:t>
      </w:r>
    </w:p>
    <w:p>
      <w:pPr>
        <w:pStyle w:val="Normal"/>
        <w:rPr/>
      </w:pPr>
      <w:r>
        <w:rPr>
          <w:sz w:val="20"/>
        </w:rPr>
        <w:t>10.04</w:t>
        <w:tab/>
        <w:t>3758</w:t>
        <w:tab/>
        <w:t>SONFIRE</w:t>
        <w:tab/>
        <w:tab/>
        <w:tab/>
        <w:tab/>
        <w:t>C Rich (Horseforce P/L)</w:t>
      </w:r>
    </w:p>
    <w:p>
      <w:pPr>
        <w:pStyle w:val="Normal"/>
        <w:rPr>
          <w:sz w:val="20"/>
        </w:rPr>
      </w:pPr>
      <w:r>
        <w:rPr>
          <w:sz w:val="20"/>
        </w:rPr>
        <w:t>10.12</w:t>
        <w:tab/>
        <w:t>2731</w:t>
        <w:tab/>
        <w:t>FIDERSTERN</w:t>
        <w:tab/>
        <w:tab/>
        <w:tab/>
        <w:tab/>
        <w:t>M Smink (Bloomfield Far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0</w:t>
        <w:tab/>
      </w:r>
      <w:r>
        <w:rPr>
          <w:b/>
          <w:sz w:val="20"/>
        </w:rPr>
        <w:t>P3058</w:t>
        <w:tab/>
      </w:r>
      <w:r>
        <w:rPr>
          <w:sz w:val="20"/>
        </w:rPr>
        <w:t>KALLAROO NOVEMBER</w:t>
        <w:tab/>
        <w:tab/>
        <w:t>E Horspole</w:t>
      </w:r>
    </w:p>
    <w:p>
      <w:pPr>
        <w:pStyle w:val="Normal"/>
        <w:jc w:val="both"/>
        <w:rPr/>
      </w:pPr>
      <w:r>
        <w:rPr>
          <w:sz w:val="20"/>
        </w:rPr>
        <w:t>10.48</w:t>
        <w:tab/>
      </w:r>
      <w:r>
        <w:rPr>
          <w:b/>
          <w:sz w:val="20"/>
        </w:rPr>
        <w:t>P3401</w:t>
        <w:tab/>
      </w:r>
      <w:r>
        <w:rPr>
          <w:sz w:val="20"/>
        </w:rPr>
        <w:t>BANBURY PARK CELEBRATION</w:t>
        <w:tab/>
        <w:t>M Norris</w:t>
      </w:r>
    </w:p>
    <w:p>
      <w:pPr>
        <w:pStyle w:val="Normal"/>
        <w:rPr/>
      </w:pPr>
      <w:r>
        <w:rPr>
          <w:sz w:val="20"/>
        </w:rPr>
        <w:t>10.56</w:t>
        <w:tab/>
      </w:r>
      <w:r>
        <w:rPr>
          <w:b/>
          <w:sz w:val="20"/>
        </w:rPr>
        <w:t>P2940</w:t>
        <w:tab/>
      </w:r>
      <w:r>
        <w:rPr>
          <w:sz w:val="20"/>
        </w:rPr>
        <w:t>MIRINDA JACK OF DIAMONDS</w:t>
        <w:tab/>
        <w:tab/>
        <w:t>A Oneill</w:t>
      </w:r>
    </w:p>
    <w:p>
      <w:pPr>
        <w:pStyle w:val="Normal"/>
        <w:rPr>
          <w:sz w:val="20"/>
        </w:rPr>
      </w:pPr>
      <w:r>
        <w:rPr>
          <w:sz w:val="20"/>
        </w:rPr>
        <w:t>11.04</w:t>
        <w:tab/>
      </w:r>
      <w:r>
        <w:rPr>
          <w:b/>
          <w:sz w:val="20"/>
        </w:rPr>
        <w:t>P2887</w:t>
        <w:tab/>
      </w:r>
      <w:r>
        <w:rPr>
          <w:sz w:val="20"/>
        </w:rPr>
        <w:t>NILTON ZIZOU</w:t>
        <w:tab/>
        <w:tab/>
        <w:tab/>
        <w:tab/>
        <w:t>C Redman (S Bayles)</w:t>
      </w:r>
    </w:p>
    <w:p>
      <w:pPr>
        <w:pStyle w:val="Normal"/>
        <w:rPr/>
      </w:pPr>
      <w:r>
        <w:rPr>
          <w:sz w:val="20"/>
        </w:rPr>
        <w:t>11.12</w:t>
        <w:tab/>
        <w:t>2672</w:t>
        <w:tab/>
        <w:t>DONELLA ILLUSIVE</w:t>
        <w:tab/>
        <w:tab/>
        <w:tab/>
        <w:t>L Bailey-Smith</w:t>
      </w:r>
    </w:p>
    <w:p>
      <w:pPr>
        <w:pStyle w:val="Normal"/>
        <w:rPr/>
      </w:pPr>
      <w:r>
        <w:rPr>
          <w:sz w:val="20"/>
        </w:rPr>
        <w:t>11.20</w:t>
        <w:tab/>
        <w:t>210</w:t>
        <w:tab/>
        <w:t>JODOCUS</w:t>
        <w:tab/>
        <w:tab/>
        <w:tab/>
        <w:tab/>
        <w:t>L Pankhurst (G Castles)</w:t>
      </w:r>
    </w:p>
    <w:p>
      <w:pPr>
        <w:pStyle w:val="Normal"/>
        <w:rPr/>
      </w:pPr>
      <w:r>
        <w:rPr>
          <w:sz w:val="20"/>
        </w:rPr>
        <w:t>11.28</w:t>
        <w:tab/>
        <w:t>3535</w:t>
        <w:tab/>
        <w:t>LISMERE VIVOLOI</w:t>
        <w:tab/>
        <w:tab/>
        <w:tab/>
        <w:t>L Swagemakers</w:t>
      </w:r>
    </w:p>
    <w:p>
      <w:pPr>
        <w:pStyle w:val="Normal"/>
        <w:rPr/>
      </w:pPr>
      <w:r>
        <w:rPr>
          <w:sz w:val="20"/>
        </w:rPr>
        <w:t>11.36</w:t>
        <w:tab/>
        <w:t>3133</w:t>
        <w:tab/>
        <w:t>SHOREMAN</w:t>
        <w:tab/>
        <w:tab/>
        <w:tab/>
        <w:tab/>
        <w:t>L Thompson (F Thompson)</w:t>
      </w:r>
      <w:r>
        <w:rPr>
          <w:b/>
          <w:sz w:val="20"/>
        </w:rPr>
        <w:tab/>
      </w: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>11.44</w:t>
        <w:tab/>
        <w:t>1932</w:t>
        <w:tab/>
        <w:t>CABALLERIZA ALEGRADO</w:t>
        <w:tab/>
        <w:tab/>
        <w:t>P Mereki</w:t>
      </w:r>
    </w:p>
    <w:p>
      <w:pPr>
        <w:pStyle w:val="Normal"/>
        <w:rPr/>
      </w:pPr>
      <w:r>
        <w:rPr>
          <w:sz w:val="20"/>
        </w:rPr>
        <w:t>11.52</w:t>
      </w:r>
      <w:r>
        <w:rPr>
          <w:b/>
          <w:sz w:val="20"/>
        </w:rPr>
        <w:tab/>
      </w:r>
      <w:r>
        <w:rPr>
          <w:sz w:val="20"/>
        </w:rPr>
        <w:t>995</w:t>
        <w:tab/>
        <w:t>RUFFYROADS CHRISTALROCK</w:t>
        <w:tab/>
        <w:t>A Westwood</w:t>
      </w:r>
      <w:r>
        <w:rPr>
          <w:b/>
          <w:sz w:val="20"/>
        </w:rPr>
        <w:tab/>
      </w:r>
    </w:p>
    <w:p>
      <w:pPr>
        <w:pStyle w:val="Normal"/>
        <w:rPr>
          <w:sz w:val="20"/>
        </w:rPr>
      </w:pPr>
      <w:r>
        <w:rPr>
          <w:b/>
          <w:sz w:val="20"/>
        </w:rPr>
        <w:t>TBA</w:t>
        <w:tab/>
      </w:r>
      <w:r>
        <w:rPr>
          <w:sz w:val="20"/>
        </w:rPr>
        <w:t>921</w:t>
        <w:tab/>
        <w:t>JAYBEE ALARIA</w:t>
        <w:tab/>
        <w:tab/>
        <w:tab/>
        <w:t>W Halma</w:t>
      </w:r>
    </w:p>
    <w:p>
      <w:pPr>
        <w:pStyle w:val="Normal"/>
        <w:rPr/>
      </w:pPr>
      <w:r>
        <w:rPr>
          <w:b/>
          <w:sz w:val="20"/>
        </w:rPr>
        <w:t>TBA</w:t>
        <w:tab/>
      </w:r>
      <w:r>
        <w:rPr>
          <w:sz w:val="20"/>
        </w:rPr>
        <w:tab/>
        <w:t>STONEMASON</w:t>
        <w:tab/>
        <w:tab/>
        <w:tab/>
        <w:tab/>
        <w:t>I Luxmoor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Preliminary (1:2)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0</w:t>
        <w:tab/>
      </w:r>
      <w:r>
        <w:rPr>
          <w:b/>
          <w:sz w:val="22"/>
          <w:szCs w:val="22"/>
        </w:rPr>
        <w:t>P833</w:t>
        <w:tab/>
      </w:r>
      <w:r>
        <w:rPr>
          <w:sz w:val="22"/>
          <w:szCs w:val="22"/>
        </w:rPr>
        <w:t>LA DASE DE L’AMOUR</w:t>
        <w:tab/>
        <w:tab/>
        <w:t>F Hinchliffe</w:t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07</w:t>
        <w:tab/>
      </w:r>
      <w:r>
        <w:rPr>
          <w:b/>
          <w:sz w:val="22"/>
          <w:szCs w:val="22"/>
        </w:rPr>
        <w:t>P3805</w:t>
        <w:tab/>
      </w:r>
      <w:r>
        <w:rPr>
          <w:sz w:val="22"/>
          <w:szCs w:val="22"/>
        </w:rPr>
        <w:t>ASPEN WAY GALA ROSE</w:t>
        <w:tab/>
        <w:tab/>
        <w:t>L Maud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14</w:t>
        <w:tab/>
        <w:tab/>
        <w:t>UHAVTA ENTERTAINER</w:t>
        <w:tab/>
        <w:tab/>
        <w:t>I Robertson-Dixon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1</w:t>
        <w:tab/>
        <w:t>2810</w:t>
        <w:tab/>
        <w:t>SEVENOAKS FRIAR TUCK</w:t>
        <w:tab/>
        <w:tab/>
        <w:t>A Bartlett (K Morphett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28</w:t>
        <w:tab/>
        <w:t>3702</w:t>
        <w:tab/>
        <w:t>FRANC</w:t>
        <w:tab/>
        <w:tab/>
        <w:tab/>
        <w:tab/>
        <w:t>M Baker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5</w:t>
        <w:tab/>
        <w:t>3928</w:t>
        <w:tab/>
        <w:t>REVELWOOD ROSALIE</w:t>
        <w:tab/>
        <w:tab/>
        <w:t>R Mitchell (H Jankowski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42</w:t>
        <w:tab/>
        <w:t>3957</w:t>
        <w:tab/>
        <w:t>JIMMY RECARD</w:t>
        <w:tab/>
        <w:tab/>
        <w:tab/>
        <w:t>N Endres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10</w:t>
        <w:tab/>
        <w:tab/>
        <w:t>REVELWOOD MELODIE</w:t>
        <w:tab/>
        <w:tab/>
        <w:t>F Hinchliffe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17</w:t>
        <w:tab/>
        <w:t>2913</w:t>
        <w:tab/>
        <w:t>NORTHERN KAI</w:t>
        <w:tab/>
        <w:tab/>
        <w:tab/>
        <w:t>C Leigh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24</w:t>
        <w:tab/>
        <w:t>3772</w:t>
        <w:tab/>
        <w:t>ADAGIO WIST</w:t>
        <w:tab/>
        <w:tab/>
        <w:tab/>
        <w:t>S Streeter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31</w:t>
        <w:tab/>
        <w:t>3473</w:t>
        <w:tab/>
        <w:t>OLIVERS DREAM</w:t>
        <w:tab/>
        <w:tab/>
        <w:tab/>
        <w:t>A Kerford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38</w:t>
        <w:tab/>
        <w:t>3480</w:t>
        <w:tab/>
        <w:t>BLOOMFIELD ROYAL WINSTON</w:t>
        <w:tab/>
        <w:t>A Bartlett (J Brown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45</w:t>
        <w:tab/>
        <w:t>3946</w:t>
        <w:tab/>
        <w:t>LBA DANCE</w:t>
        <w:tab/>
        <w:tab/>
        <w:tab/>
        <w:tab/>
        <w:t>S Shaw</w:t>
        <w:tab/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2.52</w:t>
        <w:tab/>
        <w:t>3785</w:t>
        <w:tab/>
        <w:t>I’M RAPHAEL</w:t>
        <w:tab/>
        <w:tab/>
        <w:tab/>
        <w:tab/>
        <w:t>C Blakeley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sz w:val="22"/>
          <w:szCs w:val="22"/>
        </w:rPr>
        <w:t>2.59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>KAPOOT KAPOW KAZAM</w:t>
        <w:tab/>
        <w:tab/>
        <w:t>L Consta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ING – FIVE (Sand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HAMAG AREN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arm Up Are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NormalWeb">
    <w:name w:val="Normal (Web)"/>
    <w:basedOn w:val="Normal"/>
    <w:qFormat/>
    <w:pPr>
      <w:spacing w:before="150" w:after="225"/>
    </w:pPr>
    <w:rPr>
      <w:rFonts w:ascii="Times New Roman" w:hAnsi="Times New Roman" w:cs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n.bruno@bigpon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23:28:00Z</dcterms:created>
  <dc:creator>Alan Bruno</dc:creator>
  <dc:description/>
  <cp:keywords/>
  <dc:language>en-US</dc:language>
  <cp:lastModifiedBy>Jan McIver</cp:lastModifiedBy>
  <cp:lastPrinted>2014-06-16T19:14:00Z</cp:lastPrinted>
  <dcterms:modified xsi:type="dcterms:W3CDTF">2014-06-16T23:28:00Z</dcterms:modified>
  <cp:revision>2</cp:revision>
  <dc:subject/>
  <dc:title>VICTORIAN DRESSAGE CLUB INCORPORATED</dc:title>
</cp:coreProperties>
</file>