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"/>
        <w:rPr/>
      </w:pPr>
      <w:r>
        <w:rPr/>
        <w:t>VICTORIAN DRESSAGE CLUB INCORPORATED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BN – 23 588 322 12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PEN COMPETITION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SUNDAY 18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May 20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ERRIBEE PARK NATIONAL EQUESTRIAN CENT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0 K   Road, Werribe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FICIAL DRAW</w:t>
      </w:r>
    </w:p>
    <w:p>
      <w:pPr>
        <w:pStyle w:val="Normal"/>
        <w:jc w:val="center"/>
        <w:rPr/>
      </w:pPr>
      <w:r>
        <w:rPr>
          <w:b/>
          <w:sz w:val="20"/>
        </w:rPr>
        <w:t>(As at 4/5/2014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RATCHINGS –</w:t>
        <w:tab/>
        <w:tab/>
        <w:t>Prior to day of Competition</w:t>
        <w:tab/>
        <w:t>0438 557720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>Day of Competition</w:t>
        <w:tab/>
        <w:tab/>
        <w:t>0438 557720</w:t>
      </w:r>
    </w:p>
    <w:p>
      <w:pPr>
        <w:pStyle w:val="Normal"/>
        <w:jc w:val="both"/>
        <w:rPr/>
      </w:pPr>
      <w:r>
        <w:rPr>
          <w:b/>
          <w:sz w:val="22"/>
        </w:rPr>
        <w:tab/>
        <w:tab/>
        <w:tab/>
        <w:tab/>
        <w:t>E-mail</w:t>
        <w:tab/>
        <w:tab/>
      </w:r>
      <w:hyperlink r:id="rId2">
        <w:r>
          <w:rPr>
            <w:rStyle w:val="InternetLink"/>
          </w:rPr>
          <w:t>allan.bruno@bigpond.com</w:t>
        </w:r>
      </w:hyperlink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</w:r>
    </w:p>
    <w:p>
      <w:pPr>
        <w:pStyle w:val="BodyText2"/>
        <w:rPr/>
      </w:pPr>
      <w:r>
        <w:rPr>
          <w:sz w:val="20"/>
        </w:rPr>
        <w:t xml:space="preserve">REFUND OF ENTRY FEES: </w:t>
      </w:r>
      <w:r>
        <w:rPr>
          <w:b w:val="false"/>
          <w:sz w:val="20"/>
        </w:rPr>
        <w:t>See Dressage Handbook for details.</w:t>
      </w:r>
    </w:p>
    <w:p>
      <w:pPr>
        <w:pStyle w:val="Normal"/>
        <w:pBdr>
          <w:bottom w:val="dotted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sz w:val="32"/>
        </w:rPr>
        <w:t xml:space="preserve">RESERVE LIST – </w:t>
      </w:r>
      <w:r>
        <w:rPr/>
        <w:t>Competitors on the reserve list will be contacted immediately a scratching is received and advised of their starting time/s. As scratchings are often received at the last minute, it may not be possible to notify of your time/s until the night before the event. However, it is expected that most or all competitors on the reserve list will get a start at the eve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GEAR CHEC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</w:rPr>
      </w:pPr>
      <w:r>
        <w:rPr>
          <w:sz w:val="22"/>
        </w:rPr>
        <w:t>THE GEAR CHECK FOR ALL ARENAS WILL BE LOCATED ON THE GRASS IN FRONT OF THE AMENITIES BUILDING.  MAKE SURE YOUR WHIP IS THE RIGHT LENGTH, IT WILL BE CHECKED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OTE: The draw will not be altered unless the error is our fault. Nor will times be altered once draw circulated. Please do not be offended when your request is refused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ACTICE ARE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nd Arena in paddock behind No 2 Indoor Are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howjumping Arena if availab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oor Arena No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ss Areas as availabl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SPECIAL NOTICE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All competitors </w:t>
      </w:r>
      <w:r>
        <w:rPr>
          <w:b/>
          <w:i/>
          <w:sz w:val="96"/>
          <w:szCs w:val="96"/>
        </w:rPr>
        <w:t>must</w:t>
      </w:r>
      <w:r>
        <w:rPr>
          <w:b/>
          <w:i/>
          <w:sz w:val="36"/>
          <w:szCs w:val="36"/>
        </w:rPr>
        <w:t xml:space="preserve"> report to the Secretary’s Office on the day of competition, prior to competing. Competitors who fail to report to the Secretary’s Office may be eliminated or disqualified from the competition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ONE (Sand)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(KELLY ARENA)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DIUM (4: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rs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00</w:t>
        <w:tab/>
        <w:t>2564</w:t>
        <w:tab/>
        <w:t>GENUINE RIVER</w:t>
        <w:tab/>
        <w:tab/>
        <w:tab/>
        <w:t>J Scougall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08</w:t>
        <w:tab/>
        <w:t>78</w:t>
        <w:tab/>
        <w:t>AEA FAIRMONT</w:t>
        <w:tab/>
        <w:tab/>
        <w:tab/>
        <w:t>J Waddick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16</w:t>
        <w:tab/>
        <w:t>2062</w:t>
        <w:tab/>
        <w:t>LACK OF HABITS</w:t>
        <w:tab/>
        <w:tab/>
        <w:tab/>
        <w:t>P Wood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24</w:t>
        <w:tab/>
        <w:t>2053</w:t>
        <w:tab/>
        <w:t>ASHLEIGH RONDO</w:t>
        <w:tab/>
        <w:tab/>
        <w:tab/>
        <w:t>D Pooles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32</w:t>
        <w:tab/>
        <w:t>5592</w:t>
        <w:tab/>
        <w:t>NORTH CARLOS</w:t>
        <w:tab/>
        <w:tab/>
        <w:tab/>
        <w:t>C Pedersen (L Puddle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40</w:t>
        <w:tab/>
        <w:t>2416</w:t>
        <w:tab/>
        <w:t>THAMESBOURNE SUNSMART</w:t>
        <w:tab/>
        <w:t>L McNutt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48</w:t>
        <w:tab/>
        <w:t>1100</w:t>
        <w:tab/>
        <w:t>GRACEFIELD ROZSPON</w:t>
        <w:tab/>
        <w:tab/>
        <w:t>S McKimmie (D Hamid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56</w:t>
        <w:tab/>
        <w:t>63</w:t>
        <w:tab/>
        <w:t>BELCAM CAROB</w:t>
        <w:tab/>
        <w:tab/>
        <w:tab/>
        <w:t>J Gro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04</w:t>
        <w:tab/>
        <w:t>3420</w:t>
        <w:tab/>
        <w:t>WILL OF GRACE</w:t>
        <w:tab/>
        <w:tab/>
        <w:tab/>
        <w:t>M Farra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2</w:t>
        <w:tab/>
        <w:t>3087</w:t>
        <w:tab/>
        <w:t>KENDALEE RENAISSANCE</w:t>
        <w:tab/>
        <w:tab/>
        <w:t>S Barton</w:t>
      </w:r>
    </w:p>
    <w:p>
      <w:pPr>
        <w:pStyle w:val="Normal"/>
        <w:jc w:val="both"/>
        <w:rPr/>
      </w:pPr>
      <w:r>
        <w:rPr>
          <w:sz w:val="22"/>
          <w:szCs w:val="22"/>
        </w:rPr>
        <w:t>10.20</w:t>
        <w:tab/>
        <w:t>3237</w:t>
        <w:tab/>
        <w:t>SS ROBROY</w:t>
        <w:tab/>
        <w:tab/>
        <w:tab/>
        <w:tab/>
        <w:t>A Bartlett (F St Joh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VANCED (5: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00</w:t>
        <w:tab/>
        <w:t>2129</w:t>
        <w:tab/>
        <w:t>JAYBEE CRACKERJACK</w:t>
        <w:tab/>
        <w:tab/>
        <w:t>T Grieve</w:t>
      </w:r>
    </w:p>
    <w:p>
      <w:pPr>
        <w:pStyle w:val="Normal"/>
        <w:jc w:val="both"/>
        <w:rPr/>
      </w:pPr>
      <w:r>
        <w:rPr>
          <w:sz w:val="22"/>
          <w:szCs w:val="22"/>
        </w:rPr>
        <w:t>11.08</w:t>
        <w:tab/>
        <w:t>230</w:t>
        <w:tab/>
        <w:t>HOLLINGROVE ADONIS</w:t>
        <w:tab/>
        <w:tab/>
        <w:t>D Williams (B William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6</w:t>
        <w:tab/>
        <w:t>2132</w:t>
        <w:tab/>
        <w:t>CJP DIAMOND DAZZLER</w:t>
        <w:tab/>
        <w:tab/>
        <w:t>J Bra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4</w:t>
        <w:tab/>
        <w:t>165</w:t>
        <w:tab/>
        <w:t>KINNORDY RAGUSA</w:t>
        <w:tab/>
        <w:tab/>
        <w:tab/>
        <w:t>K Nash (A Ingli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MENTARY (3:1)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00</w:t>
        <w:tab/>
      </w:r>
      <w:r>
        <w:rPr>
          <w:b/>
          <w:sz w:val="22"/>
          <w:szCs w:val="22"/>
        </w:rPr>
        <w:t>P685</w:t>
        <w:tab/>
      </w:r>
      <w:r>
        <w:rPr>
          <w:sz w:val="22"/>
          <w:szCs w:val="22"/>
        </w:rPr>
        <w:t>WILLOWCROFT SONGDIRD</w:t>
        <w:tab/>
        <w:t>M Clark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08</w:t>
        <w:tab/>
        <w:t>1677</w:t>
        <w:tab/>
        <w:t>JAYBEE ALEXANDER</w:t>
        <w:tab/>
        <w:tab/>
        <w:t>M Baker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16</w:t>
        <w:tab/>
        <w:t>3356</w:t>
        <w:tab/>
        <w:t>MOONDANZ</w:t>
        <w:tab/>
        <w:tab/>
        <w:tab/>
        <w:tab/>
        <w:t>Z Vorenas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24</w:t>
        <w:tab/>
        <w:t>2877</w:t>
        <w:tab/>
        <w:t>ROYAL RHYTHYM</w:t>
        <w:tab/>
        <w:tab/>
        <w:tab/>
        <w:t>L Morrison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32</w:t>
        <w:tab/>
        <w:t>2273</w:t>
        <w:tab/>
        <w:t>TASMAN PARK FANFARE</w:t>
        <w:tab/>
        <w:tab/>
        <w:t>S Chandler (C Simpson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40</w:t>
        <w:tab/>
        <w:t>588</w:t>
        <w:tab/>
        <w:t>QUEENS BRAVADO</w:t>
        <w:tab/>
        <w:tab/>
        <w:tab/>
        <w:t>A Wood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48</w:t>
        <w:tab/>
        <w:t>3351</w:t>
        <w:tab/>
        <w:t>THE ALL BLACK</w:t>
        <w:tab/>
        <w:tab/>
        <w:tab/>
        <w:t>H McGregor-Potter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56</w:t>
        <w:tab/>
        <w:t>2003</w:t>
        <w:tab/>
        <w:t>AVERDON OTHELLO</w:t>
        <w:tab/>
        <w:tab/>
        <w:t>S French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04</w:t>
        <w:tab/>
        <w:t>3672</w:t>
        <w:tab/>
        <w:t>TREASURE HUNT</w:t>
        <w:tab/>
        <w:tab/>
        <w:tab/>
        <w:t>L Costello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12</w:t>
        <w:tab/>
        <w:t>3836</w:t>
        <w:tab/>
        <w:t>REVELWOOD MARMADUKE</w:t>
        <w:tab/>
        <w:t>A Benson (S Symonds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20</w:t>
        <w:tab/>
        <w:t>1736</w:t>
        <w:tab/>
        <w:t>JUST DE MANZANA</w:t>
        <w:tab/>
        <w:tab/>
        <w:tab/>
        <w:t>S Tainsh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TWO (Sand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Whitaker/McIver Arena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rPr>
          <w:b w:val="false"/>
          <w:b w:val="false"/>
          <w:szCs w:val="22"/>
        </w:rPr>
      </w:pPr>
      <w:r>
        <w:rPr>
          <w:szCs w:val="22"/>
        </w:rPr>
        <w:t>PRELIMINARY (1: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me 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8.30</w:t>
        <w:tab/>
      </w:r>
      <w:r>
        <w:rPr>
          <w:b/>
          <w:sz w:val="22"/>
          <w:szCs w:val="22"/>
        </w:rPr>
        <w:t>P3809</w:t>
        <w:tab/>
      </w:r>
      <w:r>
        <w:rPr>
          <w:sz w:val="22"/>
          <w:szCs w:val="22"/>
        </w:rPr>
        <w:t>WERRIGTON PARK REGAL</w:t>
        <w:tab/>
        <w:t xml:space="preserve"> JAZZ</w:t>
        <w:tab/>
        <w:t>C Hennig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8.37</w:t>
        <w:tab/>
      </w:r>
      <w:r>
        <w:rPr>
          <w:b/>
          <w:sz w:val="22"/>
          <w:szCs w:val="22"/>
        </w:rPr>
        <w:t>P3693</w:t>
        <w:tab/>
      </w:r>
      <w:r>
        <w:rPr>
          <w:sz w:val="22"/>
          <w:szCs w:val="22"/>
        </w:rPr>
        <w:t>BOOKRA SPORTS EDITION</w:t>
        <w:tab/>
        <w:tab/>
        <w:t>M Farrell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8.44</w:t>
        <w:tab/>
        <w:t>3702</w:t>
        <w:tab/>
        <w:t>FRANC</w:t>
        <w:tab/>
        <w:tab/>
        <w:tab/>
        <w:tab/>
        <w:t>M Baker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8.51</w:t>
        <w:tab/>
        <w:t>3726</w:t>
        <w:tab/>
        <w:t>JUST A DANZA</w:t>
        <w:tab/>
        <w:tab/>
        <w:tab/>
        <w:t>T McGlynn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8.58</w:t>
        <w:tab/>
        <w:t>3628</w:t>
        <w:tab/>
        <w:t>QUEEN OF EVERYTHING</w:t>
        <w:tab/>
        <w:tab/>
        <w:t>E Broadway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05</w:t>
        <w:tab/>
        <w:t>7</w:t>
        <w:tab/>
        <w:t>AVOCA SYNERGY</w:t>
        <w:tab/>
        <w:tab/>
        <w:tab/>
        <w:t>K Kelly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12</w:t>
        <w:tab/>
        <w:t>3486</w:t>
        <w:tab/>
        <w:t>JAZDAN PERSAIN PRINCE</w:t>
        <w:tab/>
        <w:tab/>
        <w:t>G Kemp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19</w:t>
        <w:tab/>
        <w:t>3785</w:t>
        <w:tab/>
        <w:t>I’M RAPHAEL</w:t>
        <w:tab/>
        <w:tab/>
        <w:tab/>
        <w:tab/>
        <w:t>C Blakeley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26</w:t>
        <w:tab/>
        <w:t>3865</w:t>
        <w:tab/>
        <w:t>ELANSU</w:t>
        <w:tab/>
        <w:tab/>
        <w:tab/>
        <w:tab/>
        <w:t>L Malishev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33</w:t>
        <w:tab/>
        <w:t>3763</w:t>
        <w:tab/>
        <w:t>LUCY LIU VDS</w:t>
        <w:tab/>
        <w:tab/>
        <w:tab/>
        <w:t>M Archibald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40</w:t>
        <w:tab/>
        <w:t>2906</w:t>
        <w:tab/>
        <w:t>CJP MAGNITUDE</w:t>
        <w:tab/>
        <w:tab/>
        <w:tab/>
        <w:t>J Swales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47</w:t>
        <w:tab/>
        <w:t>2100</w:t>
        <w:tab/>
        <w:t>KAPERNICUS</w:t>
        <w:tab/>
        <w:tab/>
        <w:tab/>
        <w:tab/>
        <w:t>A Van Breen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54</w:t>
        <w:tab/>
        <w:tab/>
        <w:t>WESTBURY PARK BEJING</w:t>
        <w:tab/>
        <w:tab/>
        <w:t>H Lewis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LIMINARY (1:2)</w:t>
      </w:r>
    </w:p>
    <w:p>
      <w:pPr>
        <w:pStyle w:val="Normal"/>
        <w:jc w:val="both"/>
        <w:rPr/>
      </w:pPr>
      <w:r>
        <w:rPr>
          <w:sz w:val="22"/>
          <w:szCs w:val="22"/>
        </w:rPr>
        <w:t>10.30</w:t>
        <w:tab/>
      </w:r>
      <w:r>
        <w:rPr>
          <w:b/>
          <w:sz w:val="22"/>
          <w:szCs w:val="22"/>
        </w:rPr>
        <w:t>P3809</w:t>
        <w:tab/>
      </w:r>
      <w:r>
        <w:rPr>
          <w:sz w:val="22"/>
          <w:szCs w:val="22"/>
        </w:rPr>
        <w:t>WERRIGTON PARK REGAL</w:t>
        <w:tab/>
        <w:t xml:space="preserve"> JAZZ</w:t>
        <w:tab/>
        <w:t>C Hennig</w:t>
      </w:r>
    </w:p>
    <w:p>
      <w:pPr>
        <w:pStyle w:val="Normal"/>
        <w:jc w:val="both"/>
        <w:rPr/>
      </w:pPr>
      <w:r>
        <w:rPr>
          <w:sz w:val="22"/>
          <w:szCs w:val="22"/>
        </w:rPr>
        <w:t>10.37</w:t>
        <w:tab/>
      </w:r>
      <w:r>
        <w:rPr>
          <w:b/>
          <w:sz w:val="22"/>
          <w:szCs w:val="22"/>
        </w:rPr>
        <w:t>P3693</w:t>
        <w:tab/>
      </w:r>
      <w:r>
        <w:rPr>
          <w:sz w:val="22"/>
          <w:szCs w:val="22"/>
        </w:rPr>
        <w:t>BOOKRA SPORTS EDITION</w:t>
        <w:tab/>
        <w:tab/>
        <w:t>M Farrel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4</w:t>
        <w:tab/>
        <w:t>3726</w:t>
        <w:tab/>
        <w:t>JUST A DANZA</w:t>
        <w:tab/>
        <w:tab/>
        <w:tab/>
        <w:t>T McGly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1</w:t>
        <w:tab/>
        <w:t>3763</w:t>
        <w:tab/>
        <w:t>LUCY LIU VDS</w:t>
        <w:tab/>
        <w:tab/>
        <w:tab/>
        <w:t>M Archibal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8</w:t>
        <w:tab/>
        <w:t>3702</w:t>
        <w:tab/>
        <w:t>FRANC</w:t>
        <w:tab/>
        <w:tab/>
        <w:tab/>
        <w:tab/>
        <w:t>M Bak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05</w:t>
        <w:tab/>
        <w:tab/>
        <w:t>WESTBURY PARK BEJING</w:t>
        <w:tab/>
        <w:tab/>
        <w:t>H Lewis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2</w:t>
        <w:tab/>
        <w:t>3785</w:t>
        <w:tab/>
        <w:t>I’M RAPHAEL</w:t>
        <w:tab/>
        <w:tab/>
        <w:tab/>
        <w:tab/>
        <w:t>C Blakele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9</w:t>
        <w:tab/>
        <w:t>3628</w:t>
        <w:tab/>
        <w:t>QUEEN OF EVERYTHING</w:t>
        <w:tab/>
        <w:tab/>
        <w:t>E Broadwa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6</w:t>
        <w:tab/>
        <w:t>7</w:t>
        <w:tab/>
        <w:t>AVOCA SYNERGY</w:t>
        <w:tab/>
        <w:tab/>
        <w:tab/>
        <w:t>K Kel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33</w:t>
        <w:tab/>
        <w:t>3486</w:t>
        <w:tab/>
        <w:t>JAZDAN PERSAIN PRINCE</w:t>
        <w:tab/>
        <w:tab/>
        <w:t>G Kem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40</w:t>
        <w:tab/>
        <w:t>3865</w:t>
        <w:tab/>
        <w:t>ELANSU</w:t>
        <w:tab/>
        <w:tab/>
        <w:tab/>
        <w:tab/>
        <w:t>L Malishe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47</w:t>
        <w:tab/>
        <w:t>3727</w:t>
        <w:tab/>
        <w:t>BURROWA ABRA KADABRA</w:t>
        <w:tab/>
        <w:t>T McGlynn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11.54</w:t>
        <w:tab/>
        <w:t>2906</w:t>
        <w:tab/>
        <w:t>CJP MAGNITUDE</w:t>
        <w:tab/>
        <w:tab/>
        <w:tab/>
        <w:t>J Swales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12.01</w:t>
        <w:tab/>
        <w:t>2100</w:t>
        <w:tab/>
        <w:t>KAPERNICUS</w:t>
        <w:tab/>
        <w:tab/>
        <w:tab/>
        <w:tab/>
        <w:t>A Van Breen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X ST GEORGES</w:t>
      </w:r>
    </w:p>
    <w:p>
      <w:pPr>
        <w:pStyle w:val="Normal"/>
        <w:jc w:val="both"/>
        <w:rPr/>
      </w:pPr>
      <w:r>
        <w:rPr>
          <w:sz w:val="20"/>
        </w:rPr>
        <w:t>12.30</w:t>
        <w:tab/>
        <w:t>8</w:t>
        <w:tab/>
        <w:t>AVOCA ON THE MOVE</w:t>
        <w:tab/>
        <w:tab/>
        <w:tab/>
        <w:t>L Bailey-Smit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38</w:t>
        <w:tab/>
        <w:t>129</w:t>
        <w:tab/>
        <w:t>FLORAZZO</w:t>
        <w:tab/>
        <w:tab/>
        <w:tab/>
        <w:tab/>
        <w:t>N Bennet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46</w:t>
        <w:tab/>
        <w:t>1566</w:t>
        <w:tab/>
        <w:t>GNOTUK WILSON</w:t>
        <w:tab/>
        <w:tab/>
        <w:tab/>
        <w:t>J Jame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54</w:t>
        <w:tab/>
        <w:t>1197</w:t>
        <w:tab/>
        <w:t>ISOSCELES</w:t>
        <w:tab/>
        <w:tab/>
        <w:tab/>
        <w:tab/>
        <w:t>M Rac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02</w:t>
        <w:tab/>
        <w:t>165</w:t>
        <w:tab/>
        <w:t>KINNORDY RAGUSA</w:t>
        <w:tab/>
        <w:tab/>
        <w:tab/>
        <w:t>K Nash (A Ingli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RMEDIATE A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30</w:t>
        <w:tab/>
        <w:t>426</w:t>
        <w:tab/>
        <w:t>ASHTON FARM RIVOLI</w:t>
        <w:tab/>
        <w:tab/>
        <w:t>S Stewar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RMEDIATE 1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50</w:t>
        <w:tab/>
        <w:t>1566</w:t>
        <w:tab/>
        <w:t>GNOTUK WILSON</w:t>
        <w:tab/>
        <w:tab/>
        <w:tab/>
        <w:t>J James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1.58</w:t>
        <w:tab/>
        <w:t>8</w:t>
        <w:tab/>
        <w:t>AVOCA ON THE MOVE</w:t>
        <w:tab/>
        <w:tab/>
        <w:tab/>
        <w:t>L Bailey-Smith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06</w:t>
        <w:tab/>
        <w:t>827</w:t>
        <w:tab/>
        <w:t>CELERITY PARK STARLET</w:t>
        <w:tab/>
        <w:tab/>
        <w:t>B Venezia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ND PRIX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25</w:t>
        <w:tab/>
        <w:t>426</w:t>
        <w:tab/>
        <w:t>ASHTON FARM RIVOLI</w:t>
        <w:tab/>
        <w:tab/>
        <w:t>S Stewa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THREE (Sand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Ed Rodgers Aren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VANCED (5: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00</w:t>
        <w:tab/>
        <w:t>2129</w:t>
        <w:tab/>
        <w:t>JAYBEE CRACKERJACK</w:t>
        <w:tab/>
        <w:tab/>
        <w:t>T Grieve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08</w:t>
        <w:tab/>
        <w:t>230</w:t>
        <w:tab/>
        <w:t>HOLLINGROVE ADONIS</w:t>
        <w:tab/>
        <w:tab/>
        <w:t>D Williams (B Williams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DIUM (4:2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45</w:t>
        <w:tab/>
        <w:t>2132</w:t>
        <w:tab/>
        <w:t>CJP DIAMOND DAZZLER</w:t>
        <w:tab/>
        <w:tab/>
        <w:t xml:space="preserve">J Bray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53</w:t>
        <w:tab/>
        <w:t>2564</w:t>
        <w:tab/>
        <w:t>GENUINE RIVER</w:t>
        <w:tab/>
        <w:tab/>
        <w:tab/>
        <w:t>J Scougal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01</w:t>
        <w:tab/>
        <w:t>78</w:t>
        <w:tab/>
        <w:t>AEA FAIRMONT</w:t>
        <w:tab/>
        <w:tab/>
        <w:tab/>
        <w:t>J Waddic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09</w:t>
        <w:tab/>
        <w:t>2062</w:t>
        <w:tab/>
        <w:t>LACK OF HABITS</w:t>
        <w:tab/>
        <w:tab/>
        <w:tab/>
        <w:t>P Woo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7</w:t>
        <w:tab/>
        <w:t>2053</w:t>
        <w:tab/>
        <w:t>ASHLEIGH RONDO</w:t>
        <w:tab/>
        <w:tab/>
        <w:tab/>
        <w:t>D Pool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5</w:t>
        <w:tab/>
        <w:t>5592</w:t>
        <w:tab/>
        <w:t>NORTH CARLOS</w:t>
        <w:tab/>
        <w:tab/>
        <w:tab/>
        <w:t>C Pedersen (L Puddl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3</w:t>
        <w:tab/>
        <w:t>2416</w:t>
        <w:tab/>
        <w:t>THAMESBOURNE SUNSMART</w:t>
        <w:tab/>
        <w:t>L McNut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1</w:t>
        <w:tab/>
        <w:t>1100</w:t>
        <w:tab/>
        <w:t>GRACEFIELD ROZSPON</w:t>
        <w:tab/>
        <w:tab/>
        <w:t>S McKimmie (D Hamid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9</w:t>
        <w:tab/>
        <w:t>63</w:t>
        <w:tab/>
        <w:t>BELCAM CAROB</w:t>
        <w:tab/>
        <w:tab/>
        <w:tab/>
        <w:t>J Gro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7</w:t>
        <w:tab/>
        <w:t>3420</w:t>
        <w:tab/>
        <w:t>WILL OF GRACE</w:t>
        <w:tab/>
        <w:tab/>
        <w:tab/>
        <w:t>M Farra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05</w:t>
        <w:tab/>
        <w:t>3087</w:t>
        <w:tab/>
        <w:t>KENDALEE RENAISSANCE</w:t>
        <w:tab/>
        <w:tab/>
        <w:t>S Barton</w:t>
      </w:r>
    </w:p>
    <w:p>
      <w:pPr>
        <w:pStyle w:val="Normal"/>
        <w:jc w:val="both"/>
        <w:rPr/>
      </w:pPr>
      <w:r>
        <w:rPr>
          <w:sz w:val="22"/>
          <w:szCs w:val="22"/>
        </w:rPr>
        <w:t>11.13</w:t>
        <w:tab/>
        <w:t>3237</w:t>
        <w:tab/>
        <w:t>SS ROBROY</w:t>
        <w:tab/>
        <w:tab/>
        <w:tab/>
        <w:tab/>
        <w:t>A Bartlett (F St Joh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MENTARY (3:2)</w:t>
      </w:r>
    </w:p>
    <w:p>
      <w:pPr>
        <w:pStyle w:val="Normal"/>
        <w:jc w:val="both"/>
        <w:rPr/>
      </w:pPr>
      <w:r>
        <w:rPr>
          <w:sz w:val="22"/>
          <w:szCs w:val="22"/>
        </w:rPr>
        <w:t>12.30</w:t>
        <w:tab/>
      </w:r>
      <w:r>
        <w:rPr>
          <w:b/>
          <w:sz w:val="22"/>
          <w:szCs w:val="22"/>
        </w:rPr>
        <w:t>P685</w:t>
        <w:tab/>
      </w:r>
      <w:r>
        <w:rPr>
          <w:sz w:val="22"/>
          <w:szCs w:val="22"/>
        </w:rPr>
        <w:t>WILLOWCROFT SONGDIRD</w:t>
        <w:tab/>
        <w:t>M Clar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8</w:t>
        <w:tab/>
        <w:t>1677</w:t>
        <w:tab/>
        <w:t>JAYBEE ALEXANDER</w:t>
        <w:tab/>
        <w:tab/>
        <w:t>M Bak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46</w:t>
        <w:tab/>
        <w:t>2273</w:t>
        <w:tab/>
        <w:t>TASMAN PARK FANFARE</w:t>
        <w:tab/>
        <w:tab/>
        <w:t>S Chandler (C Simps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54</w:t>
        <w:tab/>
        <w:t>588</w:t>
        <w:tab/>
        <w:t>QUEENS BRAVADO</w:t>
        <w:tab/>
        <w:tab/>
        <w:tab/>
        <w:t>A Wood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02</w:t>
        <w:tab/>
        <w:t>3351</w:t>
        <w:tab/>
        <w:t>THE ALL BLACK</w:t>
        <w:tab/>
        <w:tab/>
        <w:tab/>
        <w:t>H McGregor-Potter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10</w:t>
        <w:tab/>
        <w:t>2003</w:t>
        <w:tab/>
        <w:t>AVERDON OTHELLO</w:t>
        <w:tab/>
        <w:tab/>
        <w:t>S French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18</w:t>
        <w:tab/>
        <w:tab/>
        <w:t>JUST DE MANZANA</w:t>
        <w:tab/>
        <w:tab/>
        <w:tab/>
        <w:t>S Tainsh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26</w:t>
        <w:tab/>
        <w:t>3836</w:t>
        <w:tab/>
        <w:t>REVELWOOD MARMADUKE</w:t>
        <w:tab/>
        <w:t>A Benson (S Symond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OMPETITORS ARE REMINDED THAT THE DISTANCE BETWEEN A HORSE WARMING-UP AND THE COMPETITION ARENA </w:t>
      </w:r>
      <w:r>
        <w:rPr>
          <w:b/>
          <w:sz w:val="22"/>
          <w:szCs w:val="22"/>
          <w:u w:val="single"/>
        </w:rPr>
        <w:t>MUST</w:t>
      </w:r>
      <w:r>
        <w:rPr>
          <w:b/>
          <w:sz w:val="22"/>
          <w:szCs w:val="22"/>
        </w:rPr>
        <w:t xml:space="preserve"> NOT BE LESS TEN (10) METRES. COMPETITORS WAITING TO COMPETE </w:t>
      </w:r>
      <w:r>
        <w:rPr>
          <w:b/>
          <w:sz w:val="22"/>
          <w:szCs w:val="22"/>
          <w:u w:val="single"/>
        </w:rPr>
        <w:t xml:space="preserve">MUST </w:t>
      </w:r>
      <w:r>
        <w:rPr>
          <w:b/>
          <w:sz w:val="22"/>
          <w:szCs w:val="22"/>
        </w:rPr>
        <w:t>SHOW RESPECT FOR THE COMPETITOR IN THE COMPETITION ARENA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WEARING OF SAFETY/HARD HATS I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ULSORY AT ALL TIMES WHEN RIDING</w:t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FOUR (Sand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Reg Cleland Arena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OVICE (2: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00</w:t>
        <w:tab/>
      </w:r>
      <w:r>
        <w:rPr>
          <w:b/>
          <w:sz w:val="22"/>
          <w:szCs w:val="22"/>
        </w:rPr>
        <w:t>P684</w:t>
        <w:tab/>
      </w:r>
      <w:r>
        <w:rPr>
          <w:sz w:val="22"/>
          <w:szCs w:val="22"/>
        </w:rPr>
        <w:t>IMPERIAL DEBONAIR</w:t>
        <w:tab/>
        <w:tab/>
        <w:t>K Clark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08</w:t>
        <w:tab/>
      </w:r>
      <w:r>
        <w:rPr>
          <w:b/>
          <w:sz w:val="22"/>
          <w:szCs w:val="22"/>
        </w:rPr>
        <w:t>P3662</w:t>
        <w:tab/>
      </w:r>
      <w:r>
        <w:rPr>
          <w:sz w:val="22"/>
          <w:szCs w:val="22"/>
        </w:rPr>
        <w:t>MITHERIL VALETTA</w:t>
        <w:tab/>
        <w:tab/>
        <w:tab/>
        <w:t>L Maguire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16</w:t>
        <w:tab/>
        <w:t>2672</w:t>
        <w:tab/>
        <w:t>DONELLA ILLUSIVE</w:t>
        <w:tab/>
        <w:tab/>
        <w:tab/>
        <w:t>L Bailey-Smith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24</w:t>
        <w:tab/>
        <w:t>3167</w:t>
        <w:tab/>
        <w:t>MARINE PARK ANDREAS</w:t>
        <w:tab/>
        <w:tab/>
        <w:t>K Nash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32</w:t>
        <w:tab/>
        <w:t>273</w:t>
        <w:tab/>
      </w:r>
      <w:r>
        <w:rPr>
          <w:sz w:val="20"/>
        </w:rPr>
        <w:t>LION PARK LODGE CHALLENGER</w:t>
        <w:tab/>
      </w:r>
      <w:r>
        <w:rPr>
          <w:sz w:val="22"/>
          <w:szCs w:val="22"/>
        </w:rPr>
        <w:t>K Thomson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40</w:t>
        <w:tab/>
        <w:t>3535</w:t>
        <w:tab/>
        <w:t>LISMERE VIVOLDI</w:t>
        <w:tab/>
        <w:tab/>
        <w:tab/>
        <w:t>L Swagemakers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48</w:t>
        <w:tab/>
        <w:t>2731</w:t>
        <w:tab/>
        <w:t>FIDERSTERN</w:t>
        <w:tab/>
        <w:tab/>
        <w:tab/>
        <w:tab/>
        <w:t>M Smink (Bloomfield Farm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56</w:t>
        <w:tab/>
        <w:t>3758</w:t>
        <w:tab/>
        <w:t>SONFIRE</w:t>
        <w:tab/>
        <w:tab/>
        <w:tab/>
        <w:tab/>
        <w:t>C Rich (Horseforce P/L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0</w:t>
        <w:tab/>
        <w:t>3602</w:t>
        <w:tab/>
        <w:t>MISS PAPAVERO</w:t>
        <w:tab/>
        <w:tab/>
        <w:tab/>
        <w:t>M Novak (L Halstead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8</w:t>
        <w:tab/>
        <w:t>1371</w:t>
        <w:tab/>
        <w:t xml:space="preserve">FURST LOVE </w:t>
        <w:tab/>
        <w:tab/>
        <w:tab/>
        <w:t>K Mann (Bloomfield Far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6</w:t>
        <w:tab/>
        <w:t>3657</w:t>
        <w:tab/>
        <w:t>CLYRO ROSA MOLLIS</w:t>
        <w:tab/>
        <w:tab/>
        <w:t>B Kerger</w:t>
      </w:r>
    </w:p>
    <w:p>
      <w:pPr>
        <w:pStyle w:val="Normal"/>
        <w:jc w:val="both"/>
        <w:rPr/>
      </w:pPr>
      <w:r>
        <w:rPr>
          <w:sz w:val="22"/>
          <w:szCs w:val="22"/>
        </w:rPr>
        <w:t>10.54</w:t>
        <w:tab/>
        <w:tab/>
        <w:t>VENGEANCE</w:t>
        <w:tab/>
        <w:tab/>
        <w:tab/>
        <w:tab/>
        <w:t>S Tains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02</w:t>
        <w:tab/>
        <w:t>3165</w:t>
        <w:tab/>
        <w:t>CLOVERFERN SASKATOON</w:t>
        <w:tab/>
        <w:t>M Heather</w:t>
      </w:r>
    </w:p>
    <w:p>
      <w:pPr>
        <w:pStyle w:val="Normal"/>
        <w:jc w:val="both"/>
        <w:rPr/>
      </w:pPr>
      <w:r>
        <w:rPr>
          <w:sz w:val="22"/>
          <w:szCs w:val="22"/>
        </w:rPr>
        <w:t>11.10</w:t>
        <w:tab/>
        <w:t>1324</w:t>
        <w:tab/>
        <w:t>GALANTIC</w:t>
        <w:tab/>
        <w:tab/>
        <w:tab/>
        <w:tab/>
        <w:t>L Hear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8</w:t>
        <w:tab/>
        <w:t>3356</w:t>
        <w:tab/>
        <w:t>MOONDANZ</w:t>
        <w:tab/>
        <w:tab/>
        <w:tab/>
        <w:tab/>
        <w:t>Z Voren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6</w:t>
        <w:tab/>
        <w:t>3855</w:t>
        <w:tab/>
        <w:t>HILL COTTAGE JAZMIRA</w:t>
        <w:tab/>
        <w:tab/>
        <w:t>J Scougall (C Pederse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00</w:t>
        <w:tab/>
        <w:t>3340</w:t>
        <w:tab/>
        <w:t>FAIRBANKS DON RUBEN</w:t>
        <w:tab/>
        <w:tab/>
        <w:t>M Archibald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08</w:t>
        <w:tab/>
        <w:t>1932</w:t>
        <w:tab/>
        <w:t>CABALLERIZA ALEGRADO</w:t>
        <w:tab/>
        <w:tab/>
        <w:t>P Mereki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16</w:t>
        <w:tab/>
        <w:t>878</w:t>
        <w:tab/>
        <w:t>JASMINE</w:t>
        <w:tab/>
        <w:tab/>
        <w:tab/>
        <w:tab/>
        <w:t>M Horsfall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24</w:t>
        <w:tab/>
        <w:t>615</w:t>
        <w:tab/>
        <w:t>FORMULA 1 WAIKIKI</w:t>
        <w:tab/>
        <w:tab/>
        <w:tab/>
        <w:t>J Fock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32</w:t>
        <w:tab/>
        <w:t>3274</w:t>
        <w:tab/>
        <w:t>BOUTIQUE 11</w:t>
        <w:tab/>
        <w:tab/>
        <w:tab/>
        <w:t>K Dunstan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40</w:t>
        <w:tab/>
        <w:t>3725</w:t>
        <w:tab/>
        <w:t>OTWAY MAKO</w:t>
        <w:tab/>
        <w:tab/>
        <w:tab/>
        <w:t>S Dijkstra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48</w:t>
        <w:tab/>
        <w:t>1380</w:t>
        <w:tab/>
        <w:t>LEVENTE</w:t>
        <w:tab/>
        <w:tab/>
        <w:tab/>
        <w:tab/>
        <w:t>S Cordner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5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OMPETITORS ARE REMINDED THAT THE DISTANCE BETWEEN A HORSE WARMING-UP AND THE COMPETITION ARENA </w:t>
      </w:r>
      <w:r>
        <w:rPr>
          <w:b/>
          <w:sz w:val="22"/>
          <w:szCs w:val="22"/>
          <w:u w:val="single"/>
        </w:rPr>
        <w:t>MUST</w:t>
      </w:r>
      <w:r>
        <w:rPr>
          <w:b/>
          <w:sz w:val="22"/>
          <w:szCs w:val="22"/>
        </w:rPr>
        <w:t xml:space="preserve"> NOT BE LESS TEN (10) METRES. COMPETITORS WAITING TO COMPETE </w:t>
      </w:r>
      <w:r>
        <w:rPr>
          <w:b/>
          <w:sz w:val="22"/>
          <w:szCs w:val="22"/>
          <w:u w:val="single"/>
        </w:rPr>
        <w:t xml:space="preserve">MUST </w:t>
      </w:r>
      <w:r>
        <w:rPr>
          <w:b/>
          <w:sz w:val="22"/>
          <w:szCs w:val="22"/>
        </w:rPr>
        <w:t>SHOW RESPECT FOR THE COMPETITOR IN THE COMPETITION ARENA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WEARING OF SAFETY/HARD HATS I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ULSORY AT ALL TIMES WHEN RIDI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FIVE (Sand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Hamag Aren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ICE (2: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30</w:t>
        <w:tab/>
      </w:r>
      <w:r>
        <w:rPr>
          <w:b/>
          <w:sz w:val="22"/>
          <w:szCs w:val="22"/>
        </w:rPr>
        <w:t>P684</w:t>
        <w:tab/>
      </w:r>
      <w:r>
        <w:rPr>
          <w:sz w:val="22"/>
          <w:szCs w:val="22"/>
        </w:rPr>
        <w:t>IMPERIAL DEBONAIR</w:t>
        <w:tab/>
        <w:tab/>
        <w:t>K Clark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37</w:t>
        <w:tab/>
      </w:r>
      <w:r>
        <w:rPr>
          <w:b/>
          <w:sz w:val="22"/>
          <w:szCs w:val="22"/>
        </w:rPr>
        <w:t>P3662</w:t>
        <w:tab/>
      </w:r>
      <w:r>
        <w:rPr>
          <w:sz w:val="22"/>
          <w:szCs w:val="22"/>
        </w:rPr>
        <w:t>MITHERIL VALETTA</w:t>
        <w:tab/>
        <w:tab/>
        <w:tab/>
        <w:t>L Maguire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44</w:t>
        <w:tab/>
        <w:t>3602</w:t>
        <w:tab/>
        <w:t>MISS PAPAVERO</w:t>
        <w:tab/>
        <w:tab/>
        <w:tab/>
        <w:t>M Novak (L Halstead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51</w:t>
        <w:tab/>
        <w:t>2672</w:t>
        <w:tab/>
        <w:t>DONELLA ILLUSIVE</w:t>
        <w:tab/>
        <w:tab/>
        <w:tab/>
        <w:t>L Bailey-Smith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58</w:t>
        <w:tab/>
        <w:t>1371</w:t>
        <w:tab/>
        <w:t xml:space="preserve">FURST LOVE </w:t>
        <w:tab/>
        <w:tab/>
        <w:tab/>
        <w:t>K Mann (Bloomfield Far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05</w:t>
        <w:tab/>
        <w:t>3657</w:t>
        <w:tab/>
        <w:t>CLYRO ROSA MOLLIS</w:t>
        <w:tab/>
        <w:tab/>
        <w:t>B Kerg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2</w:t>
        <w:tab/>
        <w:t>3167</w:t>
        <w:tab/>
        <w:t>MARINE PARK ANDREAS</w:t>
        <w:tab/>
        <w:tab/>
        <w:t>K Nas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9</w:t>
        <w:tab/>
        <w:tab/>
        <w:t>VENGEANCE</w:t>
        <w:tab/>
        <w:tab/>
        <w:tab/>
        <w:tab/>
        <w:t>S Tains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50</w:t>
        <w:tab/>
        <w:t>273</w:t>
        <w:tab/>
      </w:r>
      <w:r>
        <w:rPr>
          <w:sz w:val="20"/>
        </w:rPr>
        <w:t>LION PARK LODGE CHALLENGER</w:t>
        <w:tab/>
      </w:r>
      <w:r>
        <w:rPr>
          <w:sz w:val="22"/>
          <w:szCs w:val="22"/>
        </w:rPr>
        <w:t>K Thoms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7</w:t>
        <w:tab/>
        <w:t>3535</w:t>
        <w:tab/>
        <w:t>LISMERE VIVOLDI</w:t>
        <w:tab/>
        <w:tab/>
        <w:tab/>
        <w:t>L Swagemaker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04</w:t>
        <w:tab/>
        <w:t>2731</w:t>
        <w:tab/>
        <w:t>FIDERSTERN</w:t>
        <w:tab/>
        <w:tab/>
        <w:tab/>
        <w:tab/>
        <w:t>M Smink (Bloomfield Far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1</w:t>
        <w:tab/>
        <w:t>3758</w:t>
        <w:tab/>
        <w:t>SONFIRE</w:t>
        <w:tab/>
        <w:tab/>
        <w:tab/>
        <w:tab/>
        <w:t>C Rich (Horseforce P/L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8</w:t>
        <w:tab/>
        <w:t>878</w:t>
        <w:tab/>
        <w:t>JASMINE</w:t>
        <w:tab/>
        <w:tab/>
        <w:tab/>
        <w:tab/>
        <w:t>M Horsfal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5</w:t>
        <w:tab/>
        <w:t>615</w:t>
        <w:tab/>
        <w:t>FORMULA 1 WAIKIKI</w:t>
        <w:tab/>
        <w:tab/>
        <w:tab/>
        <w:t>J Foc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32</w:t>
        <w:tab/>
        <w:t>3274</w:t>
        <w:tab/>
        <w:t>BOUTIQUE 11</w:t>
        <w:tab/>
        <w:tab/>
        <w:tab/>
        <w:t>K Dunst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39</w:t>
        <w:tab/>
        <w:t>2877</w:t>
        <w:tab/>
        <w:t>ROYAL RHYTHYM</w:t>
        <w:tab/>
        <w:tab/>
        <w:tab/>
        <w:t>L Morris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00</w:t>
        <w:tab/>
        <w:t>3727</w:t>
        <w:tab/>
        <w:t>BURROWA ABRA KADABRA</w:t>
        <w:tab/>
        <w:t>T McGlynn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07</w:t>
        <w:tab/>
        <w:t>3725</w:t>
        <w:tab/>
        <w:t>OTWAY MAKO</w:t>
        <w:tab/>
        <w:tab/>
        <w:tab/>
        <w:t>S Dijkstra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14</w:t>
        <w:tab/>
        <w:t>3855</w:t>
        <w:tab/>
        <w:t>HILL COTTAGE JAZMIRA</w:t>
        <w:tab/>
        <w:tab/>
        <w:t>J Scougall (C Pedersen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21</w:t>
        <w:tab/>
        <w:t>1380</w:t>
        <w:tab/>
        <w:t>LEVENTE</w:t>
        <w:tab/>
        <w:tab/>
        <w:tab/>
        <w:tab/>
        <w:t>S Cordner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28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35</w:t>
        <w:tab/>
        <w:t>3165</w:t>
        <w:tab/>
        <w:t>CLOVERFERN SASKATOON</w:t>
        <w:tab/>
        <w:t>M Heather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42</w:t>
        <w:tab/>
        <w:t>1324</w:t>
        <w:tab/>
        <w:t>GALANTIC</w:t>
        <w:tab/>
        <w:tab/>
        <w:tab/>
        <w:tab/>
        <w:t>L Hearn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49</w:t>
        <w:tab/>
        <w:t>3340</w:t>
        <w:tab/>
        <w:t>FAIRBANKS DON RUBEN</w:t>
        <w:tab/>
        <w:tab/>
        <w:t>M Archibald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56</w:t>
        <w:tab/>
        <w:t>1932</w:t>
        <w:tab/>
        <w:t>CABALLERIZA ALEGRADO</w:t>
        <w:tab/>
        <w:tab/>
        <w:t>P Merek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SPECIAL NOTICE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All competitors </w:t>
      </w:r>
      <w:r>
        <w:rPr>
          <w:b/>
          <w:i/>
          <w:sz w:val="96"/>
          <w:szCs w:val="96"/>
        </w:rPr>
        <w:t>must</w:t>
      </w:r>
      <w:r>
        <w:rPr>
          <w:b/>
          <w:i/>
          <w:sz w:val="36"/>
          <w:szCs w:val="36"/>
        </w:rPr>
        <w:t xml:space="preserve"> report to the Secretary’s Office on the day of competition, prior to competing. Competitors who fail to report to the Secretary’s Office may be eliminated or disqualified from the competition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50" w:after="225"/>
    </w:pPr>
    <w:rPr>
      <w:rFonts w:ascii="Times New Roman" w:hAnsi="Times New Roman" w:cs="Times New Roman"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lan.bruno@bigpond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0:07:00Z</dcterms:created>
  <dc:creator>Alan Bruno</dc:creator>
  <dc:description/>
  <cp:keywords/>
  <dc:language>en-US</dc:language>
  <cp:lastModifiedBy>Jan McIver</cp:lastModifiedBy>
  <cp:lastPrinted>2012-04-27T16:46:00Z</cp:lastPrinted>
  <dcterms:modified xsi:type="dcterms:W3CDTF">2014-05-26T00:07:00Z</dcterms:modified>
  <cp:revision>2</cp:revision>
  <dc:subject/>
  <dc:title>VICTORIAN DRESSAGE CLUB INCORPORATED</dc:title>
</cp:coreProperties>
</file>