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sz w:val="32"/>
          <w:szCs w:val="32"/>
        </w:rPr>
        <w:t>August 4</w:t>
      </w:r>
      <w:r>
        <w:rPr>
          <w:rFonts w:cs="Calibri" w:ascii="Calibri" w:hAnsi="Calibri"/>
          <w:sz w:val="32"/>
          <w:szCs w:val="32"/>
          <w:vertAlign w:val="superscript"/>
        </w:rPr>
        <w:t>th</w:t>
      </w:r>
      <w:r>
        <w:rPr>
          <w:rFonts w:cs="Calibri" w:ascii="Calibri" w:hAnsi="Calibri"/>
          <w:sz w:val="32"/>
          <w:szCs w:val="32"/>
        </w:rPr>
        <w:t xml:space="preserve"> 2013 Teams and Open Competition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JUDGES LIST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EAMS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Novice 2B   </w:t>
        <w:tab/>
        <w:t>Katy Welsh &amp; Maria Millikan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Elementary 3B  </w:t>
        <w:tab/>
        <w:t>Claire McMorron &amp; Lyn Roycroft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Medium 4B       </w:t>
        <w:tab/>
        <w:t>Trisha Read &amp; Wendye Myers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PEN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Preliminary 1A  </w:t>
        <w:tab/>
        <w:t>Claire McMorron &amp; Lyn Roycroft  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Novice 2A         </w:t>
        <w:tab/>
        <w:t>Glen Gault &amp; Lorraine Porter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Elementary 3A  </w:t>
        <w:tab/>
        <w:t>Caroline Servadei &amp; Judy Quinn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Medium 4A       </w:t>
        <w:tab/>
        <w:t>Helen Davies &amp; Moya Jess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Advanced 5A     </w:t>
        <w:tab/>
        <w:t>Helen Davies &amp; Maria Millikan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 </w:t>
      </w:r>
      <w:r>
        <w:rPr>
          <w:rFonts w:cs="Calibri" w:ascii="Calibri" w:hAnsi="Calibri"/>
          <w:sz w:val="32"/>
          <w:szCs w:val="32"/>
        </w:rPr>
        <w:tab/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Prix St Georges  </w:t>
        <w:tab/>
        <w:t>Lou D’Elia &amp; Natalie Frew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Inter 1                </w:t>
        <w:tab/>
        <w:t>Marg McIver &amp; Sue Chandler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Grand Prix          </w:t>
        <w:tab/>
        <w:t>Marg McIver &amp; Sue Chandler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badi MT Condensed Extra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3765" cy="129349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1293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badi MT Condensed Extra Bold" w:hAnsi="Abadi MT Condensed Extra Bold" w:cs="Abadi MT Condensed Extra Bold"/>
      </w:rPr>
    </w:pPr>
    <w:r>
      <w:rPr>
        <w:rFonts w:cs="Abadi MT Condensed Extra Bold" w:ascii="Abadi MT Condensed Extra Bold" w:hAnsi="Abadi MT Condensed Extra Bold"/>
      </w:rPr>
      <w:t>VICTORIAN DRESSAGE CLUB</w:t>
    </w:r>
  </w:p>
  <w:p>
    <w:pPr>
      <w:pStyle w:val="Header"/>
      <w:rPr>
        <w:rFonts w:ascii="Abadi MT Condensed Extra Bold" w:hAnsi="Abadi MT Condensed Extra Bold" w:cs="Abadi MT Condensed Extra Bold"/>
      </w:rPr>
    </w:pPr>
    <w:r>
      <w:rPr>
        <w:rFonts w:cs="Abadi MT Condensed Extra Bold" w:ascii="Abadi MT Condensed Extra Bold" w:hAnsi="Abadi MT Condensed Extra Bol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DC_Aug2013_JudgList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0:43:00Z</dcterms:created>
  <dc:creator>Jan McIver</dc:creator>
  <dc:description/>
  <cp:keywords/>
  <dc:language>en-US</dc:language>
  <cp:lastModifiedBy>Jan McIver</cp:lastModifiedBy>
  <dcterms:modified xsi:type="dcterms:W3CDTF">2013-07-24T01:18:00Z</dcterms:modified>
  <cp:revision>2</cp:revision>
  <dc:subject/>
  <dc:title/>
</cp:coreProperties>
</file>