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VDC OPEN DRESSAGE COMPETITION              SATURDAY 22 JUNE 2013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ELIMINARY 1A 2009                                          Date 22/06/201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LASS:01    TEST:PRELIMINARY 1A 2009   Max Points/test  2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lace  Horse / Rider            Errors -------------SCORES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E       H       C       M       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 SANDFORD LEVANTE           333                    65.000          67.250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NNE HALL                 66.125%                 ( 1)            ( 1)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ROMANTIC HIT              2570                    57.750          64.000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SUE TITCUMB               60.875%                 ( 2)            ( 2)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MAYFIELD ZAPHIR           3259                    55.500          62.000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KERRY MACK                58.750%                 ( 3)            ( 3)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 BLONDE PEARL               102                    50.750          60.500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 WEBBER                  55.625%                 ( 4)            ( 4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RCTIC                    1385                          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FIONA NORMAND                   %                                      SCR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ASMAN PARK FANFARE       2273                          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SUE CHANDLER                    %                                      SCR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L TIGRE ESTRELLA         2640                          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TEGAN MUIRHEAD                  %                                      RET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LESSANDRIA               3109                          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MATHEW SIEVERS                  %                                      RET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LBA MIA                 3380                          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B HENRY                         %                                      SCR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Judges: E:                            Tests Placed:   9     Repor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:                                     H/C:          Time   3:40PM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:  CLAIRE MC MORRON           Scratchings:   3      Date  22/06/2013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M:                              Eliminated: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:  DENYSE MENZIES                 Retired:   2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VDC OPEN DRESSAGE COMPETITION              SATURDAY 22 JUNE 2013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ELIMINARY 1C 2009                                          Date 22/06/201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LASS:02    TEST:PRELIMINARY 1C 2009   Max Points/test  2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lace  Horse / Rider            Errors -------------SCORES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E       H       C       M       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 SANDFORD LEVANTE           333                    73.182          65.455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NNE HALL                 69.318%                 ( 1)            ( 1)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EL TIGRE ESTRELLA         2640                    62.273          64.318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TEGAN MUIRHEAD            63.295%                 ( 3)            ( 3)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NAPOLEON JACK             2497                    60.227          65.227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JOANNA MUIR               62.727%                 ( 5)            ( 2)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 MAYFIELD ZAPHIR           3259                    63.182          61.591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KERRY MACK                62.386%                 ( 2)            ( 4)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 ROMANTIC HIT              2570 1                  60.682          55.000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SUE TITCUMB               57.841%                 ( 4)            ( 5)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ALESSANDRIA               3109                    56.818          54.773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MATHEW SIEVERS            55.795%                 ( 6)            ( 6)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RCTIC                    1385                          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FIONA NORMAND                   %                                      SCR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ASMAN PARK FANFARE       2273                          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SUE CHANDLER                    %                                      SCR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LBA MIA                 3380                          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B HENRY                         %                                      SCR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Judges: E:                            Tests Placed:   9     Repor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:                                     H/C:          Time   3:40PM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:  S GREEN                    Scratchings:   3      Date  22/06/2013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M:                              Eliminated: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B:  K DOROSHENKO-PEMPEL            Retired:    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VDC OPEN DRESSAGE COMPETITION              SATURDAY 22 JUNE 2013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VICE 2A 2009                                               Date 22/06/201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LASS:03    TEST:NOVICE 2A 2009        Max Points/test  27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lace  Horse / Rider            Errors -------------SCORES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E       H       C       M       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 TASMAN PARK FANFARE       2273                    75.926          67.222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SUE CHANDLER              71.574%                 ( 1)            ( 2)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THAMESBOURNE SUNSMART     2416                    71.111          65.185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LUCY MC NUTT              68.148%                 ( 2)            ( 4)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DICAVALLI RONALDO         1804                    64.815          67.037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K RUSSELL                 65.926%                 ( 3)            ( 3)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 BUEN CHICO                2883                    63.519          68.148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OSE PERROTT              65.833%                 ( 6)            ( 1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 NAPOLEON JACK             2497                    64.074          62.778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JOANNA MUIR               63.426%                 ( 4)            ( 7)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REMI AMBIENCE             1983 1                  59.444          63.704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J MC KEOWN                61.574%                 (10)            ( 5)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ARIS ALEJANDRO            2715                    63.519          59.259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KYLIE PEDDER              61.389%                 ( 5)            (10)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 SS SILVER SANDRO            23                    62.037          60.185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EDWINA SUTHERLAND         61.111%                 ( 8)            ( 9)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BINBORRIN BROWNLOW         303 1                  58.889          62.778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SUSAN ENRIGHT             60.833%                 (11)            ( 6)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 SANDFORD LEVANTE           333                    62.407          57.222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NNE HALL                 59.815%                 ( 7)            (12)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 BRICKMAKERS JATZ          2343                    58.333          58.148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SIMONE BELL               58.241%                 (12)            (11)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 INTRICATE                 3012 1                  61.296          54.815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MARNI HICKS               58.056%                 ( 9)            (13)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3 CABALLERIZA ALEGRADO      1932                    53.519          61.111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PORTIA MEREKI             57.315%                 (13)            ( 8)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AYBEE ARGENT             2736                          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MELISSA CANNON                  %                                      SCR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PH LA HIRE               3152                          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JANET SECULL                    %                                      SCR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LBA MIA                 3380                          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B HENRY                         %                                      SCR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Judges: E:                            Tests Placed:  16     Repor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:                                     H/C:          Time   3:40PM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:  ADAM RIESS                 Scratchings:   3      Date  22/06/2013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M:                              Eliminated: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B:  HELEN DAVIES                   Retired:    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VDC OPEN DRESSAGE COMPETITION              SATURDAY 22 JUNE 2013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VICE 2C 2009                                               Date 22/06/201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LASS:04    TEST:NOVICE 2C 2009        Max Points/test  3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lace  Horse / Rider            Errors -------------SCORES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E       H       C       M       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 TASMAN PARK FANFARE       2273                    65.469          69.688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SUE CHANDLER              67.578%                 ( 1)            ( 1)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THAMESBOURNE SUNSMART     2416                    65.000          65.000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LUCY MC NUTT              65.000%                 ( 2)            ( 2)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ARIS ALEJANDRO            2715                    64.844          62.500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KYLIE PEDDER              63.672%                 ( 3)            ( 3)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 EVERTON WELTSTAR          2682                    63.438          61.250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LOUISE JUST               62.344%                 ( 4)            ( 5)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 SS SILVER SANDRO            23                    61.406          62.188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EDWINA SUTHERLAND         61.797%                 ( 7)            ( 4)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BUEN CHICO                2883                    61.563          59.531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ROSE PERROTT              60.547%                 ( 6)            ( 6)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DICAVALLI RONALDO         1804                    61.719          58.750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K RUSSELL                 60.234%                 ( 5)            ( 7)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 BINBORRIN BROWNLOW         303                    57.969          58.438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SUSAN ENRIGHT             58.203%                 (10)            ( 8)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REMI AMBIENCE             1983                    60.156          55.625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J MC KEOWN                57.891%                 ( 8)            (10)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 INTRICATE                 3012                    58.594          56.406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MARNI HICKS               57.500%                 ( 9)            ( 9)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 BRICKMAKERS JATZ          2343 1                  55.156          54.844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SIMONE BELL               55.000%                 (11)            (12)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 CABALLERIZA ALEGRADO      1932                    53.125          55.313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PORTIA MEREKI             54.219%                 (12)            (11)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AYBEE ARGENT             2736                          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MELISSA CANNON                  %                                      SCR 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PH LA HIRE               3152                          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JANET SECULL                    %                                      SCR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Judges: E:                            Tests Placed:  14     Repor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:                                     H/C:          Time   3:40PM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:  DEBORAH HAMID              Scratchings:   2      Date  22/06/2013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M:                              Eliminated: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B:  NATALIE FREW                   Retired:    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VDC OPEN DRESSAGE COMPETITION              SATURDAY 22 JUNE 2013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LEMENTARY 3A 2009                                           Date 22/06/201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LASS:05    TEST:ELEMENTARY 3A 2009    Max Points/test  35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lace  Horse / Rider            Errors -------------SCORES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E       H       C       M       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 FIMISTER PARK ROCKEFELLER  923                    62.143  70.571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JANE FOSTER               66.357%                 ( 3)    ( 1)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AVOCA BIG EM               887 1                  67.286  64.143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SHERRIE HARRISON          65.714%                 ( 1)    ( 6)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KERRIMUIR CHARLTON        2623                    62.286  66.286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JO-ANNE COLLIER           64.286%                 ( 2)    ( 2)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 ALEGRIA PICCOLO           1670                    61.571  65.857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CARA BURNS                63.714%                 ( 4)    ( 4)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 EVERTON WELTSTAR          2682                    60.000  65.143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LOUISE JUST               62.571%                 ( 5)    ( 5)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OCHRE NOIR                1682 1                  55.714  66.143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MARNIE BARRETT            60.929%                 ( 6)    ( 3)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HIRTENQUEEN               2124 1                  55.143  61.857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S MC DONALD               58.500%                 ( 7)    ( 7)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AMESBOURNE SUNSMART     2416                          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LUCY MC NUTT                    %                                      SCR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AZZARI                   2476                          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REBECCA WOFF                    %                                      SCR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YFIELD LIMELIGHT        2762                          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KERRY MACK                      %                                      SCR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Judges: E:                            Tests Placed:  10     Repor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:                                     H/C:          Time   3:40PM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:  FIONA NORMAND              Scratchings:   3      Date  22/06/2013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M:  D MENZIES                   Eliminated: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B:                                 Retired:    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VDC OPEN DRESSAGE COMPETITION              SATURDAY 22 JUNE 2013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LEMENTARY 3C 2009                                           Date 22/06/201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LASS:06    TEST:ELEMENTARY 3C 2009    Max Points/test  4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lace  Horse / Rider            Errors -------------SCORES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E       H       C       M       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 FIMISTER PARK ROCKEFELLER  923    62.500          59.375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JANE FOSTER               60.938% ( 1)            ( 2)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OCHRE NOIR                1682    57.750          60.000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MARNIE BARRETT            58.875% ( 4)            ( 1)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AVOCA BIG EM               887    61.250          55.750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SHERRIE HARRISON          58.500% ( 2)            ( 4)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 KERRIMUIR CHARLTON        2623    57.625          58.500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JO-ANNE COLLIER           58.063% ( 5)            ( 3)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 ALEGRIA PICCOLO           1670    58.000          54.500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CARA BURNS                56.250% ( 3)            ( 5)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IRTENQUEEN               2124                          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S MC DONALD                     %                                      DN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AZZARI                   2476                          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REBECCA WOFF                    %                                      SCR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YFIELD LIMELIGHT        2762                          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KERRY MACK                      %                                      SCR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Judges: E:  CLAIRE MC MORRON          Tests Placed:   8     Repor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:                                     H/C:          Time   3:40PM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:  CHRISTINE SIEVERS          Scratchings:   2      Date  22/06/2013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M:                              Eliminated: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B:                                 Retired:    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VDC OPEN DRESSAGE COMPETITION              SATURDAY 22 JUNE 2013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DIUM 4A 2009                                               Date 22/06/201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LASS:07    TEST:MEDIUM 4A 2009        Max Points/test  36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lace  Horse / Rider            Errors -------------SCORES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E       H       C       M       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 GNOTUK WILSON             1566            62.500  65.694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JASON JAMES               64.097%         ( 3)    ( 1)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BROOKWOOD PARK PRIMERO    2418            63.750  64.167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DAM BENSON               63.958%         ( 2)    ( 2)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NEVERSFELDE WILFRED       2044            64.306  62.222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NTONY BARTLETT           63.264%         ( 1)    ( 5)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 MAY FLY                    255            61.389  62.778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SYLVIA MC LACHLAN         62.083%         ( 4)    ( 3)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 HEATHMONT INFERNO         6001            60.556  62.639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K WHITE                   61.597%         ( 5)    ( 4)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DER BESTE                 2843            58.889  58.750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NTONY BARTLETT           58.819%         ( 6)    ( 6)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Judges: E:                            Tests Placed:   6     Repor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:  JENNIFER HOLMES                    H/C:          Time   3:40PM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:  LUCIANO D'ELIA             Scratchings:          Date  22/06/2013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M:                              Eliminated: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B:                                 Retired:    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VDC OPEN DRESSAGE COMPETITION              SATURDAY 22 JUNE 2013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DIUM 4B 2009                                               Date 22/06/201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LASS:08    TEST:MEDIUM 4B 2009        Max Points/test  36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lace  Horse / Rider            Errors -------------SCORES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E       H       C       M       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 GNOTUK WILSON             1566 1          64.444  68.056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JASON JAMES               66.250%         ( 1)    ( 1)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NEVERSFELDE WILFRED       2044            63.194  64.583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NTONY BARTLETT           63.889%         ( 2)    ( 4)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BROOKWOOD PARK PRIMERO    2418            62.917  64.444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DAM BENSON               63.681%         ( 3)    ( 5)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 DER BESTE                 2843            61.528  65.000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NTONY BARTLETT           63.264%         ( 4)    ( 3)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 MAY FLY                    255            60.556  65.556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SYLVIA MC LACHLAN         63.056%         ( 5)    ( 2)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HEATHMONT INFERNO         6001            54.722  60.694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K WHITE                   57.708%         ( 6)    ( 7)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JAYBEE CRACKERJACK        2129 1          52.083  60.972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TANYA PUKSMANN            56.528%         ( 7)    ( 6)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IMISTER PARK ROCKEFELLER  923                          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JANE FOSTER                     %                                      DN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BI'S JULES              6002                          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 FIELMICH                      %                                      SCR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Judges: E:                            Tests Placed:   9     Repor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:  FIONA NORMAND                      H/C:          Time   3:40PM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:  ADAM RIESS                 Scratchings:   1      Date  22/06/2013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M:                              Eliminated: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B:                                 Retired:    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VDC OPEN DRESSAGE COMPETITION              SATURDAY 22 JUNE 2013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DVANCED 5A 2009                                             Date 22/06/201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LASS:09    TEST:ADVANCED 5A 2009      Max Points/test  4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lace  Horse / Rider            Errors -------------SCORES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E       H       C       M       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 QUEENSLAND                2750                    66.875  62.500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EMMA YOUNGMAN             64.688%                 ( 1)    ( 4)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NOBI'S JULES              6002                    65.000  63.875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 FIELMICH                64.438%                 ( 2)    ( 1)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DONATELLA                   92                    61.000  63.125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HEIDI VOWLES              62.063%                 ( 4)    ( 3)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 MAYFIELD BE BRAVE         1173                    62.000  59.750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TORI STUCKEY              60.875%                 ( 3)    ( 6)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 FLORAZZO                   129                    57.000  63.250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NICOLE BENNETT            60.125%                 ( 6)    ( 2)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HOLLINGROVE                230                    55.750  62.000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DEBORAH WILLIAMS          58.875%                 ( 8)    ( 5)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BRIONI                    1917 2                  61.000  54.750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GITTE DONVIG              57.875%                 ( 4)    ( 8)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 JAYBEE CRACKERJACK        2129                    55.875  55.375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TANYA PUKSMANN            55.625%                 ( 7)    ( 7)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NOTUK WILSON             1566                          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JASON JAMES                     %                                      SCR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Judges: E:                            Tests Placed:   9     Repor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:                                     H/C:          Time   3:40PM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:  JENNIFER HOLMES            Scratchings:   1      Date  22/06/2013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M:  HELEN DAVIES                Eliminated: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B:                                 Retired:    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VDC OPEN DRESSAGE COMPETITION              SATURDAY 22 JUNE 2013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DVANCED 5B 2009                                             Date 22/06/201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LASS:10    TEST:ADVANCED 5B 2009      Max Points/test  4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lace  Horse / Rider            Errors -------------SCORES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E       H       C       M       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 MAYFIELD BE BRAVE         1173    66.585          60.610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TORI STUCKEY              63.598% ( 1)            ( 2)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QUEENSLAND                2750    62.317          63.049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EMMA YOUNGMAN             62.683% ( 3)            ( 1)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DONATELLA                   92 1  64.268          58.902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HEIDI VOWLES              61.585% ( 2)            ( 3)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 HOLLINGROVE                230    54.878          53.049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DEBORAH WILLIAMS          53.963% ( 4)            ( 5)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 BRIONI                    1917 2  51.585          54.878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GITTE DONVIG              53.232% ( 5)            ( 4)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LORAZZO                   129                          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NICOLE BENNETT                  %                                      RET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BI'S JULES              6002                          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 FIELMICH                      %                                      SCR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Judges: E:  S GREEN                   Tests Placed:   7     Repor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:                                     H/C:          Time   3:40PM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:  CHRISTINE SIEVERS          Scratchings:   1      Date  22/06/2013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M:                              Eliminated: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:                                 Retired:   1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VDC OPEN DRESSAGE COMPETITION              SATURDAY 22 JUNE 2013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IX ST GEORGES FEI                                          Date 22/06/201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LASS:11    TEST:PRIX ST GEORGES FEI   Max Points/test  38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lace  Horse / Rider            Errors -------------SCORES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E       H       C       M       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 MAYFIELD MIRACLE          1081                    63.553          68.553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TORI STUCKEY              66.053%                 ( 2)            ( 2)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RENDEZVOUS                 737                    57.895          71.053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CHERYL FORT               64.474%                 ( 8)            ( 1)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AEA METALLIC               739                    66.053          62.105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DIRK DIJKSTRA             64.079%                 ( 1)            ( 3)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 CLIFTON COURT LAURENZ      112                    60.263          59.868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SUSAN NEVETT              60.066%                 ( 4)            ( 5)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 MISS SANDY VI             1299                    58.421          61.316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GITTE DONVIG              59.868%                 ( 5)            ( 4)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JAYBEE ACROBAT            1849                    62.105          56.579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CHRISTINA MC EWAIN        59.342%                 ( 3)            ( 8)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ASHLEIGH ROYALE            494                    58.158          58.816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NICOLE VANATTA            58.487%                 ( 7)            ( 6)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 CELERITY PARK STARLET      827                    58.421          55.263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BRONWYN VENEZIANO         56.842%                 ( 5)            ( 9)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AVIGNON IV                 156                    53.553          58.553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SYLVIA MC LACHLAN         56.053%                 ( 9)            ( 7)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 MAYFIELD BE BRAVE         1173                    51.711          54.079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TORI STUCKEY              52.895%                 (10)            (10)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NDRO STAR                325                          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DEBRA COURT                     %                                      SCR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HAPSODY LOX               361                          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PERNILLE HOGG                   %                                      SCR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KENDALEE WHELEM            728                          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SUSAN LESLIE                    %                                      SCR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IX                      2094                          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CLINTON RICH                    %                                      SCR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RESTAN                   3205                          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PAULINE CARNOVALE               %                                      SCR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Judges: E:                            Tests Placed:  15     Repor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:                                     H/C:          Time   3:40PM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:  JANE HALLOWS               Scratchings:   5      Date  22/06/2013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M:                              Eliminated: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B:  ROSEMARY DALTON                Retired:    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VDC OPEN DRESSAGE COMPETITION              SATURDAY 22 JUNE 2013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TERMEDIATE  I FEI                                          Date 22/06/201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LASS:12    TEST:INTERMEDIATE  I FEI   Max Points/test  38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lace  Horse / Rider            Errors -------------SCORES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E       H       C       M       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 MAYFIELD MIRACLE          1081    62.632          65.658  61.579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TORI STUCKEY              63.289% ( 2)            ( 1)    ( 3)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MISS SANDY VI             1299    62.368          62.105  64.605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GITTE DONVIG              63.026% ( 4)            ( 3)    ( 2)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RENDEZVOUS                 737    62.632          59.605  66.316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CHERYL FORT               62.851% ( 2)            ( 5)    ( 1)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 AEA METALLIC               739    63.421          62.237  60.921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DIRK DIJKSTRA             62.193% ( 1)            ( 2)    ( 5)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 CLIFTON COURT LAURENZ      112    61.579          61.053  61.447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SUSAN NEVETT              61.360% ( 5)            ( 4)    ( 4)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JAYBEE ACROBAT            1849    59.079          55.789  60.921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CHRISTINA MC EWAIN        58.596% ( 6)            ( 6)    ( 6)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AVIGNON IV                 156    55.526          54.605  59.474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SYLVIA MC LACHLAN         56.535% ( 8)            ( 7)    ( 7)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 CELERITY PARK STARLET      827 1  56.316          53.026  54.342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BRONWYN VENEZIANO         54.561% ( 7)            ( 8)    ( 8)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NDRO STAR                325                          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DEBRA COURT                     %                                      SCR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IX                      2094                          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CLINTON RICH                    %                                      SCR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RESTAN                   3205                          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PAULINE CARNOVALE               %                                      SCR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Judges: E:  LUCIANO D'ELIA            Tests Placed:  11     Repor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:                                     H/C:          Time   3:40PM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:  MARGARET MC IVER           Scratchings:   3      Date  22/06/2013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M:  NATALIE FREW                Eliminated: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B:                                 Retired:    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VDC OPEN DRESSAGE COMPETITION              SATURDAY 22 JUNE 2013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TERMEDIATE II FEI                                          Date 22/06/201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LASS:13    TEST:INTERMEDIATE II FEI   Max Points/test  38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lace  Horse / Rider            Errors -------------SCORES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E       H       C       M       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 ASHTON FARM RIVOLI         426                    53.816          59.737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JULIA STEWART             56.776%                 ( 1)            ( 1)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NORTHERN CHARMER           142                    50.921          54.868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DAM BENSON               52.895%                 ( 2)            ( 2)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Judges: E:                            Tests Placed:   2     Repor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:                                     H/C:          Time   3:40PM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:  JANE HALLOWS               Scratchings:          Date  22/06/2013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M:                              Eliminated: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B:  ROSEMARY DALTON                Retired: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VDC OPEN DRESSAGE COMPETITION              SATURDAY 22 JUNE 2013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RAND PRIX FEI                                               Date 22/06/201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LASS:14    TEST:GRAND PRIX            Max Points/test  47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lace  Horse / Rider            Errors -------------SCORES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E       H       C       M       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 NORTHERN CHARMER           142                    50.851          52.872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DAM BENSON               51.862%                 ( 1)            ( 1)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SHTON FARM RIVOLI         426                          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JULIA STEWART                   %                                      RET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Judges: E:                            Tests Placed:   2     Repor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:                                     H/C:          Time   3:40PM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:  JANE HALLOWS               Scratchings:          Date  22/06/2013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M:                              Eliminated: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:  ROSEMARY DALTON                Retired:   1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VDC OPEN DRESSAGE COMPETITION              SATURDAY 22 JUNE 2013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ELIMINARY 1A 2009 PONY                                     Date 22/06/201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LASS:21    TEST:PRELIMINARY 1A 2009   Max Points/test  2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lace  Horse / Rider            Errors -------------SCORES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E       H       C       M       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 NISCINGA WELSH TORQUE      975                    66.750          66.750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LUCY MOATE                66.750%                 ( 1)            ( 2)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WILLOWCROFT LANCELOT      3357                    63.250          67.750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SARA LOVE                 65.500%                 ( 2)            ( 1)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URRABONG TY              3267                          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JENNY GILBERT                   %                                      DN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Judges: E:                            Tests Placed:   3     Repor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:                                     H/C:          Time   3:40PM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:  CLAIRE MC MORRON           Scratchings:          Date  22/06/2013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M:                              Eliminated: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B:  D MENZIES                      Retired:    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VDC OPEN DRESSAGE COMPETITION              SATURDAY 22 JUNE 2013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ELIMINARY 1C 2009 PONY                                     Date 22/06/201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LASS:22    TEST:PRELIMINARY 1C 2009   Max Points/test  2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lace  Horse / Rider            Errors -------------SCORES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E       H       C       M       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 WILLOWCROFT LANCELOT      3357                    67.727          67.955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SARA LOVE                 67.841%                 ( 1)            ( 1)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NISCINGA WELSH TORQUE      975                    64.091          63.409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LUCY MOATE                63.750%                 ( 2)            ( 2)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URRABONG TY              3267                          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JENNY GILBERT                   %                                      DN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Judges: E:                            Tests Placed:   3     Repor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:                                     H/C:          Time   3:40PM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:  S GREEN                    Scratchings:          Date  22/06/2013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M:                              Eliminated: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B:  K DOROSHENKO-PEMPEL            Retired:    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VDC OPEN DRESSAGE COMPETITION              SATURDAY 22 JUNE 2013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VICE 2A 2009 PONY                                          Date 22/06/201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LASS:23    TEST:NOVICE 2A 2009        Max Points/test  27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lace  Horse / Rider            Errors -------------SCORES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E       H       C       M       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 NILTON ZIZOU              2887                    65.185          60.000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CLAIRE REDMAN             62.593%                 ( 1)            ( 3)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CHANPAGNE ALFONSO         3118                    58.889          61.111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SHLEIGH ATWELL           60.000%                 ( 3)            ( 1)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SALISBURY MAESTRO         1921                    57.037          60.370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LEANNE ATWELL             58.704%                 ( 5)            ( 2)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 PENMAIN PARLAY            3093                    58.333          57.778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BONNIE CHIVERS            58.056%                 ( 4)            ( 4)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 KARLANA FRONT PAGE        1662                    59.074          56.667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MICHELLE BRYANT           57.870%                 ( 2)            ( 5)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ISCINGA WELSH TORQUE      975                          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LUCY MOATE                      %                                      DN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Judges: E:                            Tests Placed:   6     Repor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:                                     H/C:          Time   3:40PM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:  ADAM RIESS                 Scratchings:          Date  22/06/2013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M:                              Eliminated: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B:  HELEN DAVIES                   Retired:    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VDC OPEN DRESSAGE COMPETITION              SATURDAY 22 JUNE 2013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VICE 2C 2009 PONY                                          Date 22/06/201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LASS:24    TEST:NOVICE 2C 2009        Max Points/test  3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lace  Horse / Rider            Errors -------------SCORES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E       H       C       M       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 NILTON ZIZOU              2887                    56.719          62.969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CLAIRE REDMAN             59.844%                 ( 2)            ( 1)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KARLANA FRONT PAGE        1662                    57.344          57.031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MICHELLE BRYANT           57.188%                 ( 1)            ( 2)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CHANPAGNE ALFONSO         3118                    54.375          56.563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SHLEIGH ATWELL           55.469%                 ( 5)            ( 3)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 PENMAIN PARLAY            3093                    55.000          54.844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BONNIE CHIVERS            54.922%                 ( 4)            ( 4)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 SALISBURY MAESTRO         1921                    55.156          52.656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LEANNE ATWELL             53.906%                 ( 3)            ( 5)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Judges: E:                            Tests Placed:   5     Repor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:                                     H/C:          Time   3:40PM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:  DEBORAH HAMID              Scratchings:          Date  22/06/2013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M:                              Eliminated: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B:  FIONA NORMAND                  Retired:    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VDC OPEN DRESSAGE COMPETITION              SATURDAY 22 JUNE 2013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LEMENTARY 3A 2009 PONY                                      Date 22/06/201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LASS:25    TEST:ELEMENTARY 3A 2009    Max Points/test  35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lace  Horse / Rider            Errors -------------SCORES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E       H       C       M       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 LYNLEA PANTOMIME           287                    59.857  63.714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NN SMILEY                61.786%                 ( 1)    ( 1)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SALISBURY MY GUY (PONY)   1089                    59.857  61.714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SARA LOVE                 60.786%                 ( 2)    ( 3)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HABAFIELD ANASTASIA       2785 1                  59.429  60.857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S MC DONALD               60.143%                 ( 3)    ( 4)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CHANPAGNE ALFONSO         3118                    58.000  62.286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SHLEIGH ATWELL           60.143%                 ( 4)    ( 2)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Judges: E:                            Tests Placed:   4     Repor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:                                     H/C:          Time   3:41PM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:  FIONA NORMAND              Scratchings:          Date  22/06/2013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M:  D MENZIES                   Eliminated: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B:                                 Retired:    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VDC OPEN DRESSAGE COMPETITION              SATURDAY 22 JUNE 2013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LEMENTARY 3C 2009 PONY                                      Date 22/06/201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LASS:26    TEST:ELEMENTARY 3C 2009    Max Points/test  4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lace  Horse / Rider            Errors -------------SCORES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E       H       C       M       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 SALISBURY MY GUY (PONY)   1089    60.875          60.375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SARA LOVE                 60.625% ( 1)            ( 1)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HABAFIELD ANASTASIA       2785    58.500          57.625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S MC DONALD               58.063% ( 2)            ( 2)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YNLEA PANTOMIME           287                          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NN SMILEY                      %                                      RET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Judges: E:  CLAIRE MC MORRON          Tests Placed:   3     Repor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:                                     H/C:          Time   3:41PM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:  CHRISTINE SIEVERS          Scratchings:          Date  22/06/2013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M:                              Eliminated: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:                                 Retired:   1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VDC OPEN DRESSAGE COMPETITION              SATURDAY 22 JUNE 2013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DIUM 4A 2009 PONY                                          Date 22/06/201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LASS:27    TEST:MEDIUM 4A 2009        Max Points/test  36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lace  Horse / Rider            Errors -------------SCORES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E       H       C       M       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 KINDILIN PARK DARK CRYSTA 1658 1          58.056  53.056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MELISSA TAAFE             55.556%         ( 1)    ( 1)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Judges: E:                            Tests Placed:   1     Repor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:  JENNIFER HOLMES                    H/C:          Time   3:41PM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:  LUCIANO D'ELIA             Scratchings:          Date  22/06/2013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M:                              Eliminated: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B:                                 Retired:    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VDC OPEN DRESSAGE COMPETITION              SATURDAY 22 JUNE 2013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DIUM 4B 2009 PONY                                          Date 22/06/201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LASS:28    TEST:MEDIUM 4B 2009        Max Points/test  36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lace  Horse / Rider            Errors -------------SCORES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E       H       C       M       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 KINDILIN PARK DARK CRYSTA 1658            61.250  60.000                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MELISSA TAAFE             60.625%         ( 1)    ( 1)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Judges: E:                            Tests Placed:   1     Repor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:  FIONA NORMAND                      H/C:          Time   3:41PM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:  ADAM RIESS                 Scratchings:          Date  22/06/2013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M:                              Eliminated: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B:                                 Retired:    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VDC OPEN DRESSAGE COMPETITION              SATURDAY 22 JUNE 2013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IX ST GEORGES FEI PONY                                     Date 22/06/201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LASS:31    TEST:PRIX ST GEORGES FEI   Max Points/test  38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lace  Horse / Rider            Errors -------------SCORES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E       H       C       M       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 KENNEDY WE                2980                    56.579          61.184 %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STEPHANIE DIJKSTRA        58.882%                 ( 1)            ( 1)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Judges: E:                            Tests Placed:   1     Repor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:                                     H/C:          Time   3:41PM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:  JANE HALLOWS               Scratchings:          Date  22/06/2013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M:                              Eliminated: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B:  ROSEMARY DALTON                Retired: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0:54:00Z</dcterms:created>
  <dc:creator>Horse</dc:creator>
  <dc:description/>
  <cp:keywords/>
  <dc:language>en-US</dc:language>
  <cp:lastModifiedBy>Horse</cp:lastModifiedBy>
  <dcterms:modified xsi:type="dcterms:W3CDTF">2013-06-23T10:54:00Z</dcterms:modified>
  <cp:revision>2</cp:revision>
  <dc:subject/>
  <dc:title/>
</cp:coreProperties>
</file>