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rPr/>
      </w:pPr>
      <w:r>
        <w:rPr/>
        <w:t>VICTORIAN DRESSAGE CLUB INCORPORAT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BN – 23 588 322 12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PEN COMPETITIO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SUNDAY 19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May 201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RRIBEE PARK NATIONAL EQUESTRIAN CEN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0 K   Road, Werribe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ICIAL DRAW</w:t>
      </w:r>
    </w:p>
    <w:p>
      <w:pPr>
        <w:pStyle w:val="Normal"/>
        <w:jc w:val="center"/>
        <w:rPr/>
      </w:pPr>
      <w:r>
        <w:rPr>
          <w:b/>
          <w:sz w:val="20"/>
        </w:rPr>
        <w:t>(As at 7/5/2013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RATCHINGS –</w:t>
        <w:tab/>
        <w:tab/>
        <w:t>Prior to day of Competition</w:t>
        <w:tab/>
        <w:t>0438 557720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Day of Competition</w:t>
        <w:tab/>
        <w:tab/>
        <w:t>0438 557720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ab/>
        <w:t>E-mail</w:t>
        <w:tab/>
        <w:tab/>
      </w:r>
      <w:hyperlink r:id="rId2">
        <w:r>
          <w:rPr>
            <w:rStyle w:val="InternetLink"/>
          </w:rPr>
          <w:t>allan.bruno@bigpond.com</w:t>
        </w:r>
      </w:hyperlink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</w:r>
    </w:p>
    <w:p>
      <w:pPr>
        <w:pStyle w:val="BodyText2"/>
        <w:rPr/>
      </w:pPr>
      <w:r>
        <w:rPr>
          <w:sz w:val="20"/>
        </w:rPr>
        <w:t xml:space="preserve">REFUND OF ENTRY FEES: </w:t>
      </w:r>
      <w:r>
        <w:rPr>
          <w:b w:val="false"/>
          <w:sz w:val="20"/>
        </w:rPr>
        <w:t>See 2012/2013 Dressage Handbook for details.</w:t>
      </w:r>
    </w:p>
    <w:p>
      <w:pPr>
        <w:pStyle w:val="Normal"/>
        <w:pBdr>
          <w:bottom w:val="dotted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sz w:val="32"/>
        </w:rPr>
        <w:t xml:space="preserve">RESERVE LIST – </w:t>
      </w:r>
      <w:r>
        <w:rPr/>
        <w:t>Competitors on the reserve list will be contacted immediately a scratching is received and advised of their starting time/s. As scratchings are often received at the last minute, it may not be possible to notify of your time/s until the night before the event. However, it is expected that most or all competitors on the reserve list will get a start at the eve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GEAR CHEC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</w:rPr>
      </w:pPr>
      <w:r>
        <w:rPr>
          <w:sz w:val="22"/>
        </w:rPr>
        <w:t>THE GEAR CHECK FOR ALL ARENAS WILL BE LOCATED ON THE GRASS IN FRONT OF THE AMENITIES BUILDING.  MAKE SURE YOUR WHIP IS THE RIGHT LENGTH, IT WILL BE CHECKED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TE: The draw will not be altered unless the error is our fault. Nor will times be altered once draw circulated. Please do not be offended when your request is refused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CTICE ARE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 Arena in paddock behind No 2 Indoor Are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jumping Practice Arena (Competitors in Rings 6 onl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essage Arena – No 5 (Competitors in Rings 1 – 4 onl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oor Arena No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ss Areas as available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HORT PAID/ENTRY FEES OWING</w:t>
      </w:r>
    </w:p>
    <w:p>
      <w:pPr>
        <w:pStyle w:val="Normal"/>
        <w:jc w:val="both"/>
        <w:rPr>
          <w:b/>
          <w:b/>
          <w:sz w:val="52"/>
          <w:szCs w:val="24"/>
        </w:rPr>
      </w:pPr>
      <w:r>
        <w:rPr>
          <w:b/>
          <w:sz w:val="5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>Name</w:t>
        <w:tab/>
        <w:tab/>
        <w:tab/>
        <w:tab/>
        <w:t xml:space="preserve">         Amoun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 Allingham</w:t>
        <w:tab/>
        <w:tab/>
        <w:tab/>
        <w:tab/>
        <w:tab/>
        <w:t>$12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 Basile</w:t>
        <w:tab/>
        <w:tab/>
        <w:tab/>
        <w:tab/>
        <w:tab/>
        <w:t>$10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 Chester</w:t>
        <w:tab/>
        <w:tab/>
        <w:tab/>
        <w:tab/>
        <w:tab/>
        <w:t>$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 Farries</w:t>
        <w:tab/>
        <w:tab/>
        <w:tab/>
        <w:tab/>
        <w:tab/>
        <w:t>$8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ayes</w:t>
        <w:tab/>
        <w:tab/>
        <w:tab/>
        <w:tab/>
        <w:tab/>
        <w:t>$8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eseltine</w:t>
        <w:tab/>
        <w:tab/>
        <w:tab/>
        <w:tab/>
        <w:tab/>
        <w:t>$2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Hicks</w:t>
        <w:tab/>
        <w:tab/>
        <w:tab/>
        <w:tab/>
        <w:tab/>
        <w:t>$1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 McLachlan</w:t>
        <w:tab/>
        <w:tab/>
        <w:tab/>
        <w:tab/>
        <w:tab/>
        <w:t>$13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Nicholson</w:t>
        <w:tab/>
        <w:tab/>
        <w:tab/>
        <w:tab/>
        <w:tab/>
        <w:t>$24</w:t>
      </w:r>
    </w:p>
    <w:p>
      <w:pPr>
        <w:pStyle w:val="Normal"/>
        <w:rPr>
          <w:szCs w:val="24"/>
        </w:rPr>
      </w:pPr>
      <w:r>
        <w:rPr>
          <w:szCs w:val="24"/>
        </w:rPr>
        <w:t>S Whiteside</w:t>
        <w:tab/>
        <w:tab/>
        <w:tab/>
        <w:tab/>
        <w:tab/>
        <w:t>$108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WEARING OF SAFETY/HARD HATS I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ULSORY AT ALL TIMES WHEN RIDING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WEARING OF SAFETY/HARD HATS I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ULSORY AT ALL TIMES WHEN RIDING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 am happy to take some late entries in the two Preliminary Classes to fill the gaps in the program. If you are interested ring Allan Bruno - 0438 557720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ONE (Sand)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(KELLY ARENA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X ST GEORGES (FEI 2009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s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8.52   827</w:t>
        <w:tab/>
        <w:t>CELERITY PARK STARLET</w:t>
        <w:tab/>
        <w:tab/>
        <w:t>B Veneziano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0</w:t>
        <w:tab/>
        <w:t>938</w:t>
        <w:tab/>
        <w:t>REMI ROMANIC</w:t>
        <w:tab/>
        <w:tab/>
        <w:tab/>
        <w:t>J Luxto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8</w:t>
        <w:tab/>
        <w:t>1173</w:t>
        <w:tab/>
        <w:t>MAYFIELD BE BRAVE</w:t>
        <w:tab/>
        <w:tab/>
        <w:t>V Stuckey (K Mack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16</w:t>
        <w:tab/>
        <w:t>1275</w:t>
        <w:tab/>
        <w:t>C J P WINCHESTER</w:t>
        <w:tab/>
        <w:tab/>
        <w:tab/>
        <w:t>R Wilso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24</w:t>
        <w:tab/>
        <w:t>806</w:t>
        <w:tab/>
        <w:t>HIGHCOURT CHANCELLOR</w:t>
        <w:tab/>
        <w:t>C Allingham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2</w:t>
        <w:tab/>
        <w:t>112</w:t>
        <w:tab/>
        <w:t>CLIFTON COURT LAURENZ</w:t>
        <w:tab/>
        <w:tab/>
        <w:t>S Nevett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0</w:t>
        <w:tab/>
        <w:t>1397</w:t>
        <w:tab/>
        <w:t>CARABINO</w:t>
        <w:tab/>
        <w:tab/>
        <w:tab/>
        <w:tab/>
        <w:t>J Battam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8</w:t>
        <w:tab/>
        <w:t>1849</w:t>
        <w:tab/>
        <w:t>JAYBEE ACROBAT</w:t>
        <w:tab/>
        <w:tab/>
        <w:tab/>
        <w:t>C McEwai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6</w:t>
        <w:tab/>
        <w:t>325</w:t>
        <w:tab/>
        <w:t>SANDRO STAR</w:t>
        <w:tab/>
        <w:tab/>
        <w:tab/>
        <w:t>D Cou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04</w:t>
        <w:tab/>
        <w:t>490</w:t>
        <w:tab/>
        <w:t>DUCHESS 2</w:t>
        <w:tab/>
        <w:tab/>
        <w:tab/>
        <w:tab/>
        <w:t>J Smith (J Smith &amp; E Gov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2</w:t>
        <w:tab/>
        <w:t>1081</w:t>
        <w:tab/>
        <w:t>MAYFIELD MIRACLE</w:t>
        <w:tab/>
        <w:tab/>
        <w:tab/>
        <w:t>V Stuckey (K Mac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0</w:t>
        <w:tab/>
        <w:t>836</w:t>
        <w:tab/>
      </w:r>
      <w:r>
        <w:rPr>
          <w:sz w:val="20"/>
        </w:rPr>
        <w:t>LION PARK LODGE BACHELORETTE</w:t>
      </w:r>
      <w:r>
        <w:rPr>
          <w:sz w:val="22"/>
          <w:szCs w:val="22"/>
        </w:rPr>
        <w:tab/>
        <w:t>K Blyt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8</w:t>
        <w:tab/>
        <w:t>469</w:t>
        <w:tab/>
        <w:t>QUINLIN</w:t>
        <w:tab/>
        <w:tab/>
        <w:tab/>
        <w:tab/>
        <w:t>M Bir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6</w:t>
        <w:tab/>
        <w:t>3121</w:t>
        <w:tab/>
        <w:t>CLASSICO 11</w:t>
        <w:tab/>
        <w:tab/>
        <w:tab/>
        <w:tab/>
        <w:t>G Barre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04</w:t>
        <w:tab/>
        <w:t>156</w:t>
        <w:tab/>
        <w:t>AVIGNON</w:t>
        <w:tab/>
        <w:tab/>
        <w:tab/>
        <w:tab/>
        <w:t>S McLachl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2</w:t>
        <w:tab/>
        <w:t>352</w:t>
        <w:tab/>
        <w:t>RODDICK</w:t>
        <w:tab/>
        <w:tab/>
        <w:tab/>
        <w:tab/>
        <w:t>L Curr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0</w:t>
        <w:tab/>
        <w:t>39</w:t>
        <w:tab/>
        <w:t>AVOCA SOLOMON</w:t>
        <w:tab/>
        <w:tab/>
        <w:tab/>
        <w:t>L William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8</w:t>
        <w:tab/>
        <w:t>1400</w:t>
        <w:tab/>
        <w:t>WESTEWIND</w:t>
        <w:tab/>
        <w:tab/>
        <w:tab/>
        <w:tab/>
        <w:t>J Battam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6</w:t>
        <w:tab/>
        <w:t>728</w:t>
        <w:tab/>
        <w:t>KENDALEE WHELEM</w:t>
        <w:tab/>
        <w:tab/>
        <w:t>S Lesl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44</w:t>
        <w:tab/>
        <w:t>1061</w:t>
        <w:tab/>
        <w:t>FLORINZZ</w:t>
        <w:tab/>
        <w:tab/>
        <w:tab/>
        <w:tab/>
        <w:t>M Due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2</w:t>
        <w:tab/>
        <w:t>410</w:t>
        <w:tab/>
        <w:t>BROOKWOOD PARK FEUERISLE</w:t>
        <w:tab/>
        <w:t>H Bathe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BA</w:t>
      </w:r>
      <w:r>
        <w:rPr>
          <w:sz w:val="22"/>
          <w:szCs w:val="22"/>
        </w:rPr>
        <w:tab/>
        <w:t>2488</w:t>
        <w:tab/>
        <w:t>LETIZIA</w:t>
        <w:tab/>
        <w:tab/>
        <w:tab/>
        <w:tab/>
        <w:t>G Haythorp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TBA</w:t>
      </w:r>
      <w:r>
        <w:rPr>
          <w:sz w:val="22"/>
          <w:szCs w:val="22"/>
        </w:rPr>
        <w:tab/>
        <w:t>951</w:t>
        <w:tab/>
        <w:t>CHIAREITO</w:t>
        <w:tab/>
        <w:tab/>
        <w:tab/>
        <w:tab/>
        <w:t>G Green (A McLean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UM (4A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0</w:t>
        <w:tab/>
      </w:r>
      <w:r>
        <w:rPr>
          <w:b/>
          <w:sz w:val="22"/>
          <w:szCs w:val="22"/>
        </w:rPr>
        <w:t>P2544</w:t>
        <w:tab/>
      </w:r>
      <w:r>
        <w:rPr>
          <w:sz w:val="22"/>
          <w:szCs w:val="22"/>
        </w:rPr>
        <w:t>TWEED VALLEY BRAVEHEART</w:t>
        <w:tab/>
        <w:t>E Bullock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8</w:t>
        <w:tab/>
      </w:r>
      <w:r>
        <w:rPr>
          <w:b/>
          <w:sz w:val="22"/>
          <w:szCs w:val="22"/>
        </w:rPr>
        <w:t>P1946</w:t>
        <w:tab/>
      </w:r>
      <w:r>
        <w:rPr>
          <w:sz w:val="22"/>
          <w:szCs w:val="22"/>
        </w:rPr>
        <w:t>BOY</w:t>
        <w:tab/>
        <w:tab/>
        <w:tab/>
        <w:tab/>
        <w:tab/>
        <w:t>B Terry (B Basile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6</w:t>
        <w:tab/>
        <w:t>3060</w:t>
        <w:tab/>
        <w:t>ALOHA KINGS RANSOM</w:t>
        <w:tab/>
        <w:tab/>
        <w:t>K Zapf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4</w:t>
        <w:tab/>
        <w:t>2062</w:t>
        <w:tab/>
        <w:t>LACK OF HABITS</w:t>
        <w:tab/>
        <w:tab/>
        <w:tab/>
        <w:t>P Wood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2</w:t>
        <w:tab/>
        <w:t>1293</w:t>
        <w:tab/>
        <w:t>ROMONOV</w:t>
        <w:tab/>
        <w:tab/>
        <w:tab/>
        <w:tab/>
        <w:t>S William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0</w:t>
        <w:tab/>
        <w:t>74</w:t>
        <w:tab/>
        <w:t>CHIRON MACCHIATO</w:t>
        <w:tab/>
        <w:tab/>
        <w:t>R Stoke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8</w:t>
        <w:tab/>
        <w:t>2890</w:t>
        <w:tab/>
        <w:t>HARVEST FORTUNE TELLER</w:t>
        <w:tab/>
        <w:t>A Rya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56</w:t>
        <w:tab/>
        <w:t>2418</w:t>
        <w:tab/>
        <w:t>BROOKWOOD PARK PRIMERO</w:t>
        <w:tab/>
        <w:t>A Benson (E Castellini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04</w:t>
        <w:tab/>
        <w:t>225</w:t>
        <w:tab/>
        <w:t>MAY FLY</w:t>
        <w:tab/>
        <w:tab/>
        <w:tab/>
        <w:tab/>
        <w:t>S McLachla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12</w:t>
        <w:tab/>
        <w:t>2044</w:t>
        <w:tab/>
        <w:t>NEVERFELDE WILFRED</w:t>
        <w:tab/>
        <w:tab/>
        <w:t>A Haye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0</w:t>
        <w:tab/>
        <w:t>1332</w:t>
        <w:tab/>
        <w:t>UMBERTO</w:t>
        <w:tab/>
        <w:tab/>
        <w:tab/>
        <w:tab/>
        <w:t>B Basil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8</w:t>
        <w:tab/>
        <w:t>1100</w:t>
        <w:tab/>
        <w:t>GRACEFIELD ROZSPON</w:t>
        <w:tab/>
        <w:tab/>
        <w:t>D Hami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VANCED (5A)</w:t>
      </w:r>
    </w:p>
    <w:p>
      <w:pPr>
        <w:pStyle w:val="Normal"/>
        <w:jc w:val="both"/>
        <w:rPr/>
      </w:pPr>
      <w:r>
        <w:rPr>
          <w:rFonts w:eastAsia="Arial"/>
          <w:b/>
          <w:sz w:val="22"/>
          <w:szCs w:val="22"/>
        </w:rPr>
        <w:t xml:space="preserve">  </w:t>
      </w:r>
      <w:r>
        <w:rPr>
          <w:sz w:val="22"/>
          <w:szCs w:val="22"/>
        </w:rPr>
        <w:t>3.00</w:t>
        <w:tab/>
        <w:t>129</w:t>
        <w:tab/>
        <w:t>FLORAZZO</w:t>
        <w:tab/>
        <w:tab/>
        <w:tab/>
        <w:tab/>
        <w:t>N Bennett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08</w:t>
        <w:tab/>
        <w:t>1767</w:t>
        <w:tab/>
        <w:t>LOCHERBY SILHOUETTE</w:t>
        <w:tab/>
        <w:tab/>
        <w:t>J Bird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16</w:t>
        <w:tab/>
        <w:t>215</w:t>
        <w:tab/>
        <w:t>RONJA</w:t>
        <w:tab/>
        <w:tab/>
        <w:tab/>
        <w:tab/>
        <w:t>S Norster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24</w:t>
        <w:tab/>
        <w:t>1197</w:t>
        <w:tab/>
        <w:t>ISOSCELES</w:t>
        <w:tab/>
        <w:tab/>
        <w:tab/>
        <w:tab/>
        <w:t>M Rac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32</w:t>
        <w:tab/>
        <w:t>2299</w:t>
        <w:tab/>
        <w:t>ROXBURY LUCILLE</w:t>
        <w:tab/>
        <w:tab/>
        <w:tab/>
        <w:t>S Archibald (J Lee-Archibald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40</w:t>
        <w:tab/>
        <w:t>1173</w:t>
        <w:tab/>
        <w:t>MAYFIELD BE BRAVE</w:t>
        <w:tab/>
        <w:tab/>
        <w:t>V Stuckey (K Mack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TWO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Whitaker/McIver Arena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rPr>
          <w:b w:val="false"/>
          <w:b w:val="false"/>
          <w:szCs w:val="22"/>
        </w:rPr>
      </w:pPr>
      <w:r>
        <w:rPr>
          <w:szCs w:val="22"/>
        </w:rPr>
        <w:t xml:space="preserve">INTERMEDIATE 11 (FEI 2009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me 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00</w:t>
        <w:tab/>
        <w:t>142</w:t>
        <w:tab/>
        <w:t>NORTHERN CHARMER</w:t>
        <w:tab/>
        <w:tab/>
        <w:t>A Benson (E Castelli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08</w:t>
        <w:tab/>
        <w:t>426</w:t>
        <w:tab/>
        <w:t>ASHTON FARM RIVOLI</w:t>
        <w:tab/>
        <w:tab/>
        <w:t xml:space="preserve">J Stewart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TERMEDIATE 1 (FEI 2009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0</w:t>
        <w:tab/>
        <w:t>1397</w:t>
        <w:tab/>
        <w:t>CARABINO</w:t>
        <w:tab/>
        <w:tab/>
        <w:tab/>
        <w:tab/>
        <w:t>J Battams</w:t>
      </w:r>
    </w:p>
    <w:p>
      <w:pPr>
        <w:pStyle w:val="Normal"/>
        <w:jc w:val="both"/>
        <w:rPr/>
      </w:pPr>
      <w:r>
        <w:rPr>
          <w:sz w:val="22"/>
          <w:szCs w:val="22"/>
        </w:rPr>
        <w:t>10.48</w:t>
        <w:tab/>
        <w:t>1275</w:t>
        <w:tab/>
        <w:t>C J P WINCHESTER</w:t>
        <w:tab/>
        <w:tab/>
        <w:tab/>
        <w:t>R Wils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6</w:t>
        <w:tab/>
        <w:t>806</w:t>
        <w:tab/>
        <w:t>HIGHCOURT CHANCELLOR</w:t>
        <w:tab/>
        <w:t>C Allingham</w:t>
      </w:r>
    </w:p>
    <w:p>
      <w:pPr>
        <w:pStyle w:val="Normal"/>
        <w:jc w:val="both"/>
        <w:rPr/>
      </w:pPr>
      <w:r>
        <w:rPr>
          <w:sz w:val="22"/>
          <w:szCs w:val="22"/>
        </w:rPr>
        <w:t>11.04</w:t>
        <w:tab/>
        <w:t>112</w:t>
        <w:tab/>
        <w:t>CLIFTON COURT LAURENZ</w:t>
        <w:tab/>
        <w:tab/>
        <w:t>S Nevett</w:t>
      </w:r>
    </w:p>
    <w:p>
      <w:pPr>
        <w:pStyle w:val="Normal"/>
        <w:jc w:val="both"/>
        <w:rPr/>
      </w:pPr>
      <w:r>
        <w:rPr>
          <w:sz w:val="22"/>
          <w:szCs w:val="22"/>
        </w:rPr>
        <w:t>11.12</w:t>
        <w:tab/>
        <w:t>490</w:t>
        <w:tab/>
        <w:t>DUCHESS 2</w:t>
        <w:tab/>
        <w:tab/>
        <w:tab/>
        <w:tab/>
        <w:t>J Smith (J Smith &amp; E Gove)</w:t>
      </w:r>
    </w:p>
    <w:p>
      <w:pPr>
        <w:pStyle w:val="Normal"/>
        <w:jc w:val="both"/>
        <w:rPr/>
      </w:pPr>
      <w:r>
        <w:rPr>
          <w:sz w:val="22"/>
          <w:szCs w:val="22"/>
        </w:rPr>
        <w:t>11.20</w:t>
        <w:tab/>
        <w:t>1081</w:t>
        <w:tab/>
        <w:t>MAYFIELD MIRACLE</w:t>
        <w:tab/>
        <w:tab/>
        <w:tab/>
        <w:t>V Stuckey (K Mack)</w:t>
      </w:r>
    </w:p>
    <w:p>
      <w:pPr>
        <w:pStyle w:val="Normal"/>
        <w:jc w:val="both"/>
        <w:rPr/>
      </w:pPr>
      <w:r>
        <w:rPr>
          <w:sz w:val="22"/>
          <w:szCs w:val="22"/>
        </w:rPr>
        <w:t>11.28</w:t>
        <w:tab/>
        <w:t>1849</w:t>
        <w:tab/>
        <w:t>JAYBEE ACROBAT</w:t>
        <w:tab/>
        <w:tab/>
        <w:tab/>
        <w:t>C McEwain</w:t>
      </w:r>
    </w:p>
    <w:p>
      <w:pPr>
        <w:pStyle w:val="Normal"/>
        <w:jc w:val="both"/>
        <w:rPr/>
      </w:pPr>
      <w:r>
        <w:rPr>
          <w:sz w:val="22"/>
          <w:szCs w:val="22"/>
        </w:rPr>
        <w:t>11.36</w:t>
        <w:tab/>
        <w:t>325</w:t>
        <w:tab/>
        <w:t>SANDRO STAR</w:t>
        <w:tab/>
        <w:tab/>
        <w:tab/>
        <w:t>D Court</w:t>
      </w:r>
    </w:p>
    <w:p>
      <w:pPr>
        <w:pStyle w:val="Normal"/>
        <w:jc w:val="both"/>
        <w:rPr/>
      </w:pPr>
      <w:r>
        <w:rPr>
          <w:sz w:val="22"/>
          <w:szCs w:val="22"/>
        </w:rPr>
        <w:t>11.44</w:t>
        <w:tab/>
        <w:t>836</w:t>
        <w:tab/>
      </w:r>
      <w:r>
        <w:rPr>
          <w:sz w:val="20"/>
        </w:rPr>
        <w:t>LION PARK LODGE BACHELORETTE</w:t>
      </w:r>
      <w:r>
        <w:rPr>
          <w:sz w:val="22"/>
          <w:szCs w:val="22"/>
        </w:rPr>
        <w:tab/>
        <w:t>K Blythe</w:t>
      </w:r>
    </w:p>
    <w:p>
      <w:pPr>
        <w:pStyle w:val="Normal"/>
        <w:jc w:val="both"/>
        <w:rPr/>
      </w:pPr>
      <w:r>
        <w:rPr>
          <w:sz w:val="22"/>
          <w:szCs w:val="22"/>
        </w:rPr>
        <w:t>11.52</w:t>
        <w:tab/>
        <w:t>469</w:t>
        <w:tab/>
        <w:t>QUINLIN</w:t>
        <w:tab/>
        <w:tab/>
        <w:tab/>
        <w:tab/>
        <w:t>M Bird</w:t>
      </w:r>
    </w:p>
    <w:p>
      <w:pPr>
        <w:pStyle w:val="Normal"/>
        <w:jc w:val="both"/>
        <w:rPr/>
      </w:pPr>
      <w:r>
        <w:rPr>
          <w:sz w:val="22"/>
          <w:szCs w:val="22"/>
        </w:rPr>
        <w:t>12.00</w:t>
        <w:tab/>
        <w:t>1400</w:t>
        <w:tab/>
        <w:t>WESTEWIND</w:t>
        <w:tab/>
        <w:tab/>
        <w:tab/>
        <w:tab/>
        <w:t>J Battam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RAND PRIX (FEI 2009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0</w:t>
        <w:tab/>
        <w:t>568</w:t>
        <w:tab/>
        <w:t>EBONY PARK ABE</w:t>
        <w:tab/>
        <w:tab/>
        <w:tab/>
        <w:t>N Althoff-Kelle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8</w:t>
        <w:tab/>
        <w:t>142</w:t>
        <w:tab/>
        <w:t>NORTHERN CHARMER</w:t>
        <w:tab/>
        <w:tab/>
        <w:t>E Castelli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46</w:t>
        <w:tab/>
        <w:t>1511</w:t>
        <w:tab/>
        <w:t>JAYBEE BELLAIRE AMANDA</w:t>
        <w:tab/>
        <w:t>M Crawfor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54</w:t>
        <w:tab/>
        <w:t>426</w:t>
        <w:tab/>
        <w:t>ASHTON FARM RIVOLI</w:t>
        <w:tab/>
        <w:tab/>
        <w:t xml:space="preserve">J Stewart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UM (4B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20</w:t>
        <w:tab/>
      </w:r>
      <w:r>
        <w:rPr>
          <w:b/>
          <w:sz w:val="20"/>
        </w:rPr>
        <w:t>P2544</w:t>
        <w:tab/>
      </w:r>
      <w:r>
        <w:rPr>
          <w:sz w:val="20"/>
        </w:rPr>
        <w:t>TWEED VALLEY BRAVEHEART</w:t>
        <w:tab/>
        <w:t>E Bullock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28</w:t>
        <w:tab/>
      </w:r>
      <w:r>
        <w:rPr>
          <w:b/>
          <w:sz w:val="20"/>
        </w:rPr>
        <w:t>P1946</w:t>
        <w:tab/>
      </w:r>
      <w:r>
        <w:rPr>
          <w:sz w:val="20"/>
        </w:rPr>
        <w:t>BOY</w:t>
        <w:tab/>
        <w:tab/>
        <w:tab/>
        <w:tab/>
        <w:tab/>
        <w:t>B Terry (B Basile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36</w:t>
        <w:tab/>
        <w:t>225</w:t>
        <w:tab/>
        <w:t>MAY FLY</w:t>
        <w:tab/>
        <w:tab/>
        <w:tab/>
        <w:tab/>
        <w:t>S McLachla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44</w:t>
        <w:tab/>
        <w:t>2044</w:t>
        <w:tab/>
        <w:t>NEVERFELDE WILFRED</w:t>
        <w:tab/>
        <w:tab/>
        <w:t>A Haye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52</w:t>
        <w:tab/>
        <w:t>1100</w:t>
        <w:tab/>
        <w:t>GRACEFIELD ROZSPON</w:t>
        <w:tab/>
        <w:tab/>
        <w:t>D Hami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00</w:t>
        <w:tab/>
        <w:t>3060</w:t>
        <w:tab/>
        <w:t>ALOHA KINGS RANSOM</w:t>
        <w:tab/>
        <w:tab/>
        <w:t>K Zapf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08</w:t>
        <w:tab/>
        <w:t>2062</w:t>
        <w:tab/>
        <w:t>LACK OF HABITS</w:t>
        <w:tab/>
        <w:tab/>
        <w:tab/>
        <w:t>P Woo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16</w:t>
        <w:tab/>
        <w:t>1293</w:t>
        <w:tab/>
        <w:t>ROMONOV</w:t>
        <w:tab/>
        <w:tab/>
        <w:tab/>
        <w:tab/>
        <w:t>S Williams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24</w:t>
        <w:tab/>
        <w:t>74</w:t>
        <w:tab/>
        <w:t>CHIRON MACCHIATO</w:t>
        <w:tab/>
        <w:tab/>
        <w:tab/>
        <w:t>R Stokes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32</w:t>
        <w:tab/>
        <w:t>2890</w:t>
        <w:tab/>
        <w:t>HARVEST FORTUNE TELLER</w:t>
        <w:tab/>
        <w:tab/>
        <w:t>A Rya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40</w:t>
        <w:tab/>
        <w:t>2418</w:t>
        <w:tab/>
        <w:t>BROOKWOOD PARK PRIMERO</w:t>
        <w:tab/>
        <w:t>A Benson (E Castellini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</w:t>
      </w: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TBA</w:t>
      </w:r>
      <w:r>
        <w:rPr>
          <w:sz w:val="20"/>
        </w:rPr>
        <w:tab/>
        <w:t>1332</w:t>
        <w:tab/>
        <w:t>UMBERTO</w:t>
        <w:tab/>
        <w:tab/>
        <w:tab/>
        <w:tab/>
        <w:t>B Basil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VANCED (5B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00</w:t>
        <w:tab/>
        <w:t>1173</w:t>
        <w:tab/>
        <w:t>MAYFIELD BE BRAVE</w:t>
        <w:tab/>
        <w:tab/>
        <w:tab/>
        <w:t>V Stuckey (K Mack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08</w:t>
        <w:tab/>
        <w:t>410</w:t>
        <w:tab/>
        <w:t>BROOKWOOD PARK FEUERISLE</w:t>
        <w:tab/>
        <w:t>H Bathen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16</w:t>
        <w:tab/>
        <w:t>728</w:t>
        <w:tab/>
        <w:t>KENDALEE WHELEM</w:t>
        <w:tab/>
        <w:tab/>
        <w:tab/>
        <w:t>S Lesli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3.24 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32</w:t>
        <w:tab/>
        <w:t>1061</w:t>
        <w:tab/>
        <w:t>FLORINZZ</w:t>
        <w:tab/>
        <w:tab/>
        <w:tab/>
        <w:tab/>
        <w:t>M Duell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40</w:t>
        <w:tab/>
        <w:t>129</w:t>
        <w:tab/>
        <w:t>FLORAZZO</w:t>
        <w:tab/>
        <w:tab/>
        <w:tab/>
        <w:tab/>
        <w:t>N Bennett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48</w:t>
        <w:tab/>
        <w:t>1767</w:t>
        <w:tab/>
        <w:t>LOCHERBY SILHOUETTE</w:t>
        <w:tab/>
        <w:tab/>
        <w:t>J Bird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56</w:t>
        <w:tab/>
        <w:t>215</w:t>
        <w:tab/>
        <w:t>RONJA</w:t>
        <w:tab/>
        <w:tab/>
        <w:tab/>
        <w:tab/>
        <w:tab/>
        <w:t>S Norster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4.04</w:t>
        <w:tab/>
        <w:t>1197</w:t>
        <w:tab/>
        <w:t>ISOSCELES</w:t>
        <w:tab/>
        <w:tab/>
        <w:tab/>
        <w:tab/>
        <w:t>M Rac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THREE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Ed Rodgers Aren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ICE (2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/>
      </w:pPr>
      <w:r>
        <w:rPr>
          <w:rFonts w:eastAsia="Arial"/>
          <w:b/>
          <w:sz w:val="22"/>
          <w:szCs w:val="22"/>
        </w:rPr>
        <w:t xml:space="preserve">  </w:t>
      </w:r>
      <w:r>
        <w:rPr>
          <w:sz w:val="22"/>
          <w:szCs w:val="22"/>
        </w:rPr>
        <w:t>9.00</w:t>
        <w:tab/>
        <w:t>3328</w:t>
        <w:tab/>
        <w:t>LOCHERBY GILBERT</w:t>
        <w:tab/>
        <w:tab/>
        <w:t>J Bird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8</w:t>
        <w:tab/>
        <w:t>2022</w:t>
        <w:tab/>
        <w:t>COLDSTREAM VIXEN</w:t>
        <w:tab/>
        <w:tab/>
        <w:t>S Bra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16</w:t>
        <w:tab/>
        <w:t>1889</w:t>
        <w:tab/>
        <w:t>QUEENS PARK HERCULES</w:t>
        <w:tab/>
        <w:tab/>
        <w:t>C Davie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24</w:t>
        <w:tab/>
        <w:t>3041</w:t>
        <w:tab/>
        <w:t>TIPUNGWUTI</w:t>
        <w:tab/>
        <w:tab/>
        <w:tab/>
        <w:tab/>
        <w:t>A Heseltin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2</w:t>
        <w:tab/>
        <w:t>2468</w:t>
        <w:tab/>
        <w:t>VAGABOND STAR</w:t>
        <w:tab/>
        <w:tab/>
        <w:tab/>
        <w:t>G Farrie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9.40 </w:t>
        <w:tab/>
        <w:t>1906</w:t>
        <w:tab/>
        <w:t>RUDOLF DDS</w:t>
        <w:tab/>
        <w:tab/>
        <w:tab/>
        <w:tab/>
        <w:t>D Humm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8</w:t>
        <w:tab/>
        <w:t>2463</w:t>
        <w:tab/>
        <w:t>AVOCA FLAUNT IT</w:t>
        <w:tab/>
        <w:tab/>
        <w:tab/>
        <w:t>L Williams (J Williams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6</w:t>
        <w:tab/>
        <w:t>2416</w:t>
        <w:tab/>
        <w:t>THAMESBOURNE SUNSMART</w:t>
        <w:tab/>
        <w:t>L McNu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04</w:t>
        <w:tab/>
        <w:t>1380</w:t>
        <w:tab/>
        <w:t>LEVENTE</w:t>
        <w:tab/>
        <w:tab/>
        <w:tab/>
        <w:tab/>
        <w:t>S Cordner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</w:rPr>
        <w:t>10.12</w:t>
        <w:tab/>
        <w:t>2273</w:t>
        <w:tab/>
        <w:t>TASMAN PARK FANFARE</w:t>
        <w:tab/>
        <w:tab/>
        <w:t xml:space="preserve">S Chandler </w:t>
      </w:r>
      <w:r>
        <w:rPr>
          <w:sz w:val="20"/>
        </w:rPr>
        <w:t>(C Simpson &amp; S Chandle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0</w:t>
        <w:tab/>
        <w:t>2497</w:t>
        <w:tab/>
        <w:t>NAPOLEON JACK</w:t>
        <w:tab/>
        <w:tab/>
        <w:tab/>
        <w:t>J Mui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8</w:t>
        <w:tab/>
        <w:t xml:space="preserve">3304 </w:t>
        <w:tab/>
        <w:t>FAIRBANKS PERFECTION</w:t>
        <w:tab/>
        <w:tab/>
        <w:t>J Wa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6</w:t>
        <w:tab/>
        <w:t>743</w:t>
        <w:tab/>
        <w:t>MISS EL CAPONE</w:t>
        <w:tab/>
        <w:tab/>
        <w:tab/>
        <w:t>M Sanch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04</w:t>
        <w:tab/>
        <w:t>3152</w:t>
        <w:tab/>
        <w:t>A P H LA HIRE</w:t>
        <w:tab/>
        <w:tab/>
        <w:tab/>
        <w:t>J Seccu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2</w:t>
        <w:tab/>
        <w:t>1844</w:t>
        <w:tab/>
        <w:t>LOCHANSIDE ABIGAIL</w:t>
        <w:tab/>
        <w:tab/>
        <w:t>S McKer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0</w:t>
        <w:tab/>
        <w:t>2716</w:t>
        <w:tab/>
        <w:t>BLACKALL PARK KATE</w:t>
        <w:tab/>
        <w:tab/>
        <w:t>K Smit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8</w:t>
        <w:tab/>
        <w:t>3259</w:t>
        <w:tab/>
        <w:t>MAYFIELD ZAPHIR</w:t>
        <w:tab/>
        <w:tab/>
        <w:tab/>
        <w:t>K Mac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6</w:t>
        <w:tab/>
        <w:t>23</w:t>
        <w:tab/>
        <w:t>S S SILVER SANDRO</w:t>
        <w:tab/>
        <w:tab/>
        <w:t>E Sutherl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44</w:t>
        <w:tab/>
        <w:t>3135</w:t>
        <w:tab/>
        <w:t>BARTS EDGE</w:t>
        <w:tab/>
        <w:tab/>
        <w:tab/>
        <w:tab/>
        <w:t>M Smit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2</w:t>
        <w:tab/>
        <w:t>2736</w:t>
        <w:tab/>
        <w:t>JAYBEE ARGENT</w:t>
        <w:tab/>
        <w:tab/>
        <w:tab/>
        <w:t>M Can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0</w:t>
        <w:tab/>
        <w:t>303</w:t>
        <w:tab/>
        <w:t>BINBORRIN BROWNLOW</w:t>
        <w:tab/>
        <w:tab/>
        <w:t>S Enright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8</w:t>
        <w:tab/>
        <w:t>2883</w:t>
        <w:tab/>
        <w:t>BUEN CHICO</w:t>
        <w:tab/>
        <w:tab/>
        <w:tab/>
        <w:tab/>
        <w:t>R Perrott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6</w:t>
        <w:tab/>
      </w:r>
      <w:r>
        <w:rPr>
          <w:b/>
          <w:sz w:val="22"/>
          <w:szCs w:val="22"/>
        </w:rPr>
        <w:t>P2887</w:t>
        <w:tab/>
      </w:r>
      <w:r>
        <w:rPr>
          <w:sz w:val="22"/>
          <w:szCs w:val="22"/>
        </w:rPr>
        <w:t>NILTON ZIZOU</w:t>
        <w:tab/>
        <w:tab/>
        <w:tab/>
        <w:t>C Redman (S Bayles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4</w:t>
        <w:tab/>
      </w:r>
      <w:r>
        <w:rPr>
          <w:b/>
          <w:sz w:val="22"/>
          <w:szCs w:val="22"/>
        </w:rPr>
        <w:t>P2292</w:t>
        <w:tab/>
      </w:r>
      <w:r>
        <w:rPr>
          <w:sz w:val="22"/>
          <w:szCs w:val="22"/>
        </w:rPr>
        <w:t>BURRABONG TRENT</w:t>
        <w:tab/>
        <w:tab/>
        <w:t>R Nicholson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1.32  </w:t>
        <w:tab/>
      </w:r>
      <w:r>
        <w:rPr>
          <w:b/>
          <w:sz w:val="22"/>
          <w:szCs w:val="22"/>
        </w:rPr>
        <w:t>P1662</w:t>
        <w:tab/>
      </w:r>
      <w:r>
        <w:rPr>
          <w:sz w:val="22"/>
          <w:szCs w:val="22"/>
        </w:rPr>
        <w:t>KARIANA FRONT PAGE</w:t>
        <w:tab/>
        <w:tab/>
        <w:t>M Bryant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0</w:t>
        <w:tab/>
      </w:r>
      <w:r>
        <w:rPr>
          <w:b/>
          <w:sz w:val="22"/>
          <w:szCs w:val="22"/>
        </w:rPr>
        <w:t>P2624</w:t>
        <w:tab/>
      </w:r>
      <w:r>
        <w:rPr>
          <w:sz w:val="22"/>
          <w:szCs w:val="22"/>
        </w:rPr>
        <w:t>BAMBOROUGH MYSTICAL</w:t>
        <w:tab/>
        <w:tab/>
        <w:t>E Borgel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BA</w:t>
      </w:r>
      <w:r>
        <w:rPr>
          <w:sz w:val="22"/>
          <w:szCs w:val="22"/>
        </w:rPr>
        <w:tab/>
        <w:t>2173</w:t>
        <w:tab/>
        <w:t>SHANLIN NIGHT LIGHTS</w:t>
        <w:tab/>
        <w:tab/>
        <w:t>L Whiteside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ELEMENTARY (3A)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00</w:t>
        <w:tab/>
      </w:r>
      <w:r>
        <w:rPr>
          <w:b/>
          <w:sz w:val="20"/>
        </w:rPr>
        <w:t>P2314</w:t>
        <w:tab/>
      </w:r>
      <w:r>
        <w:rPr>
          <w:sz w:val="20"/>
        </w:rPr>
        <w:t>LYNLEA FLASHDANCE</w:t>
        <w:tab/>
        <w:tab/>
        <w:t>A Smiley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08</w:t>
        <w:tab/>
        <w:t>1332</w:t>
        <w:tab/>
        <w:t>WELFANDANGO</w:t>
        <w:tab/>
        <w:tab/>
        <w:tab/>
        <w:t>D Rolf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16</w:t>
        <w:tab/>
        <w:tab/>
        <w:t>MAYFIELD NOBLE</w:t>
        <w:tab/>
        <w:tab/>
        <w:tab/>
        <w:t>V Stuckey (K Mack)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24</w:t>
        <w:tab/>
        <w:t>2682</w:t>
        <w:tab/>
        <w:t>EVERTON WELTSTAR</w:t>
        <w:tab/>
        <w:tab/>
        <w:tab/>
        <w:t>L Just (H Redman)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32</w:t>
        <w:tab/>
        <w:t>1809</w:t>
        <w:tab/>
        <w:t>WHISPERING JYE</w:t>
        <w:tab/>
        <w:tab/>
        <w:tab/>
        <w:t>M Turner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40</w:t>
        <w:tab/>
        <w:t>1670</w:t>
        <w:tab/>
        <w:t>ALEGRIA PICCOLO</w:t>
        <w:tab/>
        <w:tab/>
        <w:tab/>
        <w:t>C Burn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48</w:t>
        <w:tab/>
        <w:t>923</w:t>
        <w:tab/>
        <w:t>FIMISTER PARK ROCKEFELLER</w:t>
        <w:tab/>
        <w:t>J Foster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56</w:t>
        <w:tab/>
      </w:r>
      <w:r>
        <w:rPr>
          <w:b/>
          <w:sz w:val="20"/>
        </w:rPr>
        <w:t>P1089</w:t>
        <w:tab/>
      </w:r>
      <w:r>
        <w:rPr>
          <w:sz w:val="20"/>
        </w:rPr>
        <w:t>SALISBURY MY GUY</w:t>
        <w:tab/>
        <w:tab/>
        <w:tab/>
        <w:t>S Love (J Van Bruegal)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04</w:t>
        <w:tab/>
        <w:t>887</w:t>
        <w:tab/>
        <w:t>AVOCA BIG EM</w:t>
        <w:tab/>
        <w:tab/>
        <w:tab/>
        <w:t>S Harrison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12</w:t>
        <w:tab/>
        <w:t>588</w:t>
        <w:tab/>
        <w:t>QUEENS BRAVADO</w:t>
        <w:tab/>
        <w:tab/>
        <w:tab/>
        <w:t>A Wood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20</w:t>
        <w:tab/>
        <w:t>2643</w:t>
        <w:tab/>
        <w:t>KLYDESCOPE</w:t>
        <w:tab/>
        <w:tab/>
        <w:tab/>
        <w:tab/>
        <w:t>C McDermott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28</w:t>
        <w:tab/>
        <w:t>2762</w:t>
        <w:tab/>
        <w:t>MAYFIELD LIMELIGHT</w:t>
        <w:tab/>
        <w:tab/>
        <w:tab/>
        <w:t>K Mack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36</w:t>
        <w:tab/>
        <w:t>2376</w:t>
        <w:tab/>
        <w:t>CORONA GOLD</w:t>
        <w:tab/>
        <w:tab/>
        <w:tab/>
        <w:t>J Smith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44</w:t>
        <w:tab/>
        <w:t>3351</w:t>
        <w:tab/>
        <w:t>THE ALL BLACK</w:t>
        <w:tab/>
        <w:tab/>
        <w:tab/>
        <w:t>H McGregor-Potter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52</w:t>
        <w:tab/>
        <w:t>1925</w:t>
        <w:tab/>
        <w:t>JAYBEE AACHERON</w:t>
        <w:tab/>
        <w:tab/>
        <w:tab/>
        <w:t>K Sisel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FOUR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Reg Cleland Arena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ICE (2C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8.45</w:t>
        <w:tab/>
        <w:t>2463</w:t>
        <w:tab/>
        <w:t>AVOCA FLAUNT IT</w:t>
        <w:tab/>
        <w:tab/>
        <w:tab/>
        <w:t>L Williams (J Williams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8.53</w:t>
        <w:tab/>
        <w:t>2416</w:t>
        <w:tab/>
        <w:t>THAMESBOURNE SUNSMART</w:t>
        <w:tab/>
        <w:t>L McNutt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1</w:t>
        <w:tab/>
        <w:t>2497</w:t>
        <w:tab/>
        <w:t>NAPOLEON JACK</w:t>
        <w:tab/>
        <w:tab/>
        <w:tab/>
        <w:t>J Muir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9</w:t>
        <w:tab/>
        <w:t>743</w:t>
        <w:tab/>
        <w:t>MISS EL CAPONE</w:t>
        <w:tab/>
        <w:tab/>
        <w:tab/>
        <w:t>M Sanchez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17</w:t>
        <w:tab/>
        <w:t>3152</w:t>
        <w:tab/>
        <w:t>A P H LA HIRE</w:t>
        <w:tab/>
        <w:tab/>
        <w:tab/>
        <w:t>J Seccull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25</w:t>
        <w:tab/>
        <w:t>2273</w:t>
        <w:tab/>
        <w:t>TASMAN PARK FANFARE</w:t>
        <w:tab/>
        <w:tab/>
        <w:t xml:space="preserve">S Chandler </w:t>
      </w:r>
      <w:r>
        <w:rPr>
          <w:sz w:val="20"/>
        </w:rPr>
        <w:t>(C Simpson &amp; S Chandler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3</w:t>
        <w:tab/>
        <w:t>2716</w:t>
        <w:tab/>
        <w:t>BLACKALL PARK KATE</w:t>
        <w:tab/>
        <w:tab/>
        <w:t>K Smith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1</w:t>
        <w:tab/>
        <w:t>23</w:t>
        <w:tab/>
        <w:t>S S SILVER SANDRO</w:t>
        <w:tab/>
        <w:tab/>
        <w:t>E Sutherland</w:t>
      </w:r>
    </w:p>
    <w:p>
      <w:pPr>
        <w:pStyle w:val="Normal"/>
        <w:jc w:val="both"/>
        <w:rPr/>
      </w:pPr>
      <w:r>
        <w:rPr>
          <w:rFonts w:eastAsia="Arial"/>
          <w:b/>
          <w:sz w:val="22"/>
          <w:szCs w:val="22"/>
        </w:rPr>
        <w:t xml:space="preserve">  </w:t>
      </w:r>
      <w:r>
        <w:rPr>
          <w:sz w:val="22"/>
          <w:szCs w:val="22"/>
        </w:rPr>
        <w:t>9.49</w:t>
        <w:tab/>
        <w:t>3328</w:t>
        <w:tab/>
        <w:t>LOCHERBY GILBERT</w:t>
        <w:tab/>
        <w:tab/>
        <w:t>J Bird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7</w:t>
        <w:tab/>
        <w:t>2022</w:t>
        <w:tab/>
        <w:t>COLDSTREAM VIXEN</w:t>
        <w:tab/>
        <w:tab/>
        <w:t>S Bray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5</w:t>
        <w:tab/>
        <w:t>2468</w:t>
        <w:tab/>
        <w:t>VAGABOND STAR</w:t>
        <w:tab/>
        <w:tab/>
        <w:tab/>
        <w:t>G Farr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3</w:t>
        <w:tab/>
        <w:t>1889</w:t>
        <w:tab/>
        <w:t>QUEENS PARK HERCULES</w:t>
        <w:tab/>
        <w:tab/>
        <w:t>C Davi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41 2173</w:t>
        <w:tab/>
        <w:t>SHANLIN NIGHT LIGHTS</w:t>
        <w:tab/>
        <w:tab/>
        <w:t>L Whiteside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9</w:t>
        <w:tab/>
        <w:t>3041</w:t>
        <w:tab/>
        <w:t>TIPUNGWUTI</w:t>
        <w:tab/>
        <w:tab/>
        <w:tab/>
        <w:tab/>
        <w:t>A Heselt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7</w:t>
        <w:tab/>
        <w:t>1332</w:t>
        <w:tab/>
        <w:t>WELFANDANGO</w:t>
        <w:tab/>
        <w:tab/>
        <w:tab/>
        <w:t>D Rolf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05 </w:t>
        <w:tab/>
        <w:t>1906</w:t>
        <w:tab/>
        <w:t>RUDOLF DDS</w:t>
        <w:tab/>
        <w:tab/>
        <w:tab/>
        <w:tab/>
        <w:t>D Humm</w:t>
      </w:r>
    </w:p>
    <w:p>
      <w:pPr>
        <w:pStyle w:val="Normal"/>
        <w:jc w:val="both"/>
        <w:rPr/>
      </w:pPr>
      <w:r>
        <w:rPr>
          <w:sz w:val="22"/>
          <w:szCs w:val="22"/>
        </w:rPr>
        <w:t>11.13</w:t>
        <w:tab/>
        <w:t xml:space="preserve">3304 </w:t>
        <w:tab/>
        <w:t>FAIRBANKS PERFECTION</w:t>
        <w:tab/>
        <w:tab/>
        <w:t>J Wade</w:t>
      </w:r>
    </w:p>
    <w:p>
      <w:pPr>
        <w:pStyle w:val="Normal"/>
        <w:jc w:val="both"/>
        <w:rPr/>
      </w:pPr>
      <w:r>
        <w:rPr>
          <w:sz w:val="22"/>
          <w:szCs w:val="22"/>
        </w:rPr>
        <w:t>11.21</w:t>
        <w:tab/>
      </w:r>
      <w:r>
        <w:rPr>
          <w:b/>
          <w:sz w:val="22"/>
          <w:szCs w:val="22"/>
        </w:rPr>
        <w:t>P2887</w:t>
        <w:tab/>
      </w:r>
      <w:r>
        <w:rPr>
          <w:sz w:val="22"/>
          <w:szCs w:val="22"/>
        </w:rPr>
        <w:t>NILTON ZIZOU</w:t>
        <w:tab/>
        <w:tab/>
        <w:tab/>
        <w:t>C Redman (S Bayles)</w:t>
      </w:r>
    </w:p>
    <w:p>
      <w:pPr>
        <w:pStyle w:val="Normal"/>
        <w:jc w:val="both"/>
        <w:rPr/>
      </w:pPr>
      <w:r>
        <w:rPr>
          <w:sz w:val="22"/>
          <w:szCs w:val="22"/>
        </w:rPr>
        <w:t>11.29</w:t>
        <w:tab/>
      </w:r>
      <w:r>
        <w:rPr>
          <w:b/>
          <w:sz w:val="22"/>
          <w:szCs w:val="22"/>
        </w:rPr>
        <w:t>P2292</w:t>
        <w:tab/>
      </w:r>
      <w:r>
        <w:rPr>
          <w:sz w:val="22"/>
          <w:szCs w:val="22"/>
        </w:rPr>
        <w:t>BURRABONG TRENT</w:t>
        <w:tab/>
        <w:tab/>
        <w:t>R Nichols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7</w:t>
        <w:tab/>
      </w:r>
      <w:r>
        <w:rPr>
          <w:b/>
          <w:sz w:val="22"/>
          <w:szCs w:val="22"/>
        </w:rPr>
        <w:t>P2314</w:t>
        <w:tab/>
      </w:r>
      <w:r>
        <w:rPr>
          <w:sz w:val="22"/>
          <w:szCs w:val="22"/>
        </w:rPr>
        <w:t>LYNLEA FLASHDANCE</w:t>
        <w:tab/>
        <w:tab/>
        <w:t>A Smile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45  </w:t>
        <w:tab/>
      </w:r>
      <w:r>
        <w:rPr>
          <w:b/>
          <w:sz w:val="22"/>
          <w:szCs w:val="22"/>
        </w:rPr>
        <w:t>P1662</w:t>
        <w:tab/>
      </w:r>
      <w:r>
        <w:rPr>
          <w:sz w:val="22"/>
          <w:szCs w:val="22"/>
        </w:rPr>
        <w:t>KARIANA FRONT PAGE</w:t>
        <w:tab/>
        <w:tab/>
        <w:t>M Brya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3</w:t>
        <w:tab/>
      </w:r>
      <w:r>
        <w:rPr>
          <w:b/>
          <w:sz w:val="22"/>
          <w:szCs w:val="22"/>
        </w:rPr>
        <w:t>P2624</w:t>
        <w:tab/>
      </w:r>
      <w:r>
        <w:rPr>
          <w:sz w:val="22"/>
          <w:szCs w:val="22"/>
        </w:rPr>
        <w:t>BAMBOROUGH MYSTICAL</w:t>
        <w:tab/>
        <w:tab/>
        <w:t>E Borgelt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0</w:t>
        <w:tab/>
        <w:t>2736</w:t>
        <w:tab/>
        <w:t>JAYBEE ARGENT</w:t>
        <w:tab/>
        <w:tab/>
        <w:tab/>
        <w:t>M Cannon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8</w:t>
        <w:tab/>
        <w:t>3135</w:t>
        <w:tab/>
        <w:t>BARTS EDGE</w:t>
        <w:tab/>
        <w:tab/>
        <w:tab/>
        <w:tab/>
        <w:t>M Smith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6</w:t>
        <w:tab/>
        <w:t>2762</w:t>
        <w:tab/>
        <w:t>MAYFIELD LIMELIGHT</w:t>
        <w:tab/>
        <w:tab/>
        <w:t>K Mack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4</w:t>
        <w:tab/>
        <w:t>1844</w:t>
        <w:tab/>
        <w:t>LOCHANSIDE ABIGAIL</w:t>
        <w:tab/>
        <w:tab/>
        <w:t>S McKern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2</w:t>
        <w:tab/>
        <w:t>2682</w:t>
        <w:tab/>
        <w:t>EVERTON WELTSTAR</w:t>
        <w:tab/>
        <w:tab/>
        <w:t>L Just (H Redman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0</w:t>
        <w:tab/>
        <w:t>303</w:t>
        <w:tab/>
        <w:t>BINBORRIN BROWNLOW</w:t>
        <w:tab/>
        <w:tab/>
        <w:t>S Enrigh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LEMENTARY (3C)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0</w:t>
        <w:tab/>
      </w:r>
      <w:r>
        <w:rPr>
          <w:b/>
          <w:sz w:val="22"/>
          <w:szCs w:val="22"/>
        </w:rPr>
        <w:t>P1089</w:t>
        <w:tab/>
      </w:r>
      <w:r>
        <w:rPr>
          <w:sz w:val="22"/>
          <w:szCs w:val="22"/>
        </w:rPr>
        <w:t>SALISBURY MY GUY</w:t>
        <w:tab/>
        <w:tab/>
        <w:t>S Love (J Van Bruegal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8</w:t>
        <w:tab/>
        <w:tab/>
        <w:t>MAYFIELD NOBLE</w:t>
        <w:tab/>
        <w:tab/>
        <w:tab/>
        <w:t>V Stuckey (K Mack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36</w:t>
        <w:tab/>
        <w:t>887</w:t>
        <w:tab/>
        <w:t>AVOCA BIG EM</w:t>
        <w:tab/>
        <w:tab/>
        <w:tab/>
        <w:t>S Harrison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44</w:t>
        <w:tab/>
        <w:t>2762</w:t>
        <w:tab/>
        <w:t>MAYFIELD LIMELIGHT</w:t>
        <w:tab/>
        <w:tab/>
        <w:t>K Mack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52</w:t>
        <w:tab/>
        <w:t>2643</w:t>
        <w:tab/>
        <w:t>KLYDESCOPE</w:t>
        <w:tab/>
        <w:tab/>
        <w:tab/>
        <w:t>C McDermott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00</w:t>
        <w:tab/>
        <w:t>3351</w:t>
        <w:tab/>
        <w:t>THE ALL BLACK</w:t>
        <w:tab/>
        <w:tab/>
        <w:tab/>
        <w:t>H McGregor-Potter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08</w:t>
        <w:tab/>
        <w:t>2376</w:t>
        <w:tab/>
        <w:t>CORONA GOLD</w:t>
        <w:tab/>
        <w:tab/>
        <w:tab/>
        <w:t>J Smith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16</w:t>
        <w:tab/>
        <w:t>1925</w:t>
        <w:tab/>
        <w:t>JAYBEE AACHERON</w:t>
        <w:tab/>
        <w:tab/>
        <w:tab/>
        <w:t>K Sisely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24</w:t>
        <w:tab/>
        <w:t>1809</w:t>
        <w:tab/>
        <w:t>WHISPERING JYE</w:t>
        <w:tab/>
        <w:tab/>
        <w:tab/>
        <w:t>M Turner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32</w:t>
        <w:tab/>
        <w:t>1670</w:t>
        <w:tab/>
        <w:t>ALEGRIA PICCOLO</w:t>
        <w:tab/>
        <w:tab/>
        <w:tab/>
        <w:t>C Burn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40</w:t>
        <w:tab/>
        <w:t>588</w:t>
        <w:tab/>
        <w:t>QUEENS BRAVADO</w:t>
        <w:tab/>
        <w:tab/>
        <w:tab/>
        <w:t>A Woo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VE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Hamag Arena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actice Aren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Competitors in Rings 1 – 4 only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SIX (Sand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Showjumping Aren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LIMINARY (1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5</w:t>
        <w:tab/>
      </w:r>
      <w:r>
        <w:rPr>
          <w:b/>
          <w:sz w:val="22"/>
          <w:szCs w:val="22"/>
        </w:rPr>
        <w:t>P3267</w:t>
        <w:tab/>
      </w:r>
      <w:r>
        <w:rPr>
          <w:sz w:val="22"/>
          <w:szCs w:val="22"/>
        </w:rPr>
        <w:t>BURRABONG TY</w:t>
        <w:tab/>
        <w:tab/>
        <w:tab/>
        <w:t>J Gilbert (L Hagedorn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2</w:t>
        <w:tab/>
      </w:r>
      <w:r>
        <w:rPr>
          <w:b/>
          <w:sz w:val="22"/>
          <w:szCs w:val="22"/>
        </w:rPr>
        <w:t>P3357</w:t>
        <w:tab/>
      </w:r>
      <w:r>
        <w:rPr>
          <w:sz w:val="22"/>
          <w:szCs w:val="22"/>
        </w:rPr>
        <w:t>WILLOWCROFT LANCELOT</w:t>
        <w:tab/>
        <w:tab/>
        <w:t>S Love (J Kay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9</w:t>
        <w:tab/>
        <w:t>3304</w:t>
        <w:tab/>
        <w:t>FAIRBANKS PERFECTION</w:t>
        <w:tab/>
        <w:tab/>
        <w:t>J Wa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06</w:t>
        <w:tab/>
        <w:t>3380</w:t>
        <w:tab/>
        <w:t>MELBA MIA</w:t>
        <w:tab/>
        <w:tab/>
        <w:tab/>
        <w:tab/>
        <w:t>B Hen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3</w:t>
        <w:tab/>
        <w:t>3012</w:t>
        <w:tab/>
        <w:t>INTRICATE</w:t>
        <w:tab/>
        <w:tab/>
        <w:tab/>
        <w:tab/>
        <w:t>M Hic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0</w:t>
        <w:tab/>
        <w:t>3288</w:t>
        <w:tab/>
        <w:t xml:space="preserve">FRANGIPANI </w:t>
        <w:tab/>
        <w:tab/>
        <w:tab/>
        <w:tab/>
        <w:t>W McCorroll (M Sibbe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7</w:t>
        <w:tab/>
        <w:t>3399</w:t>
        <w:tab/>
        <w:t>OXFORD SCHOLAR</w:t>
        <w:tab/>
        <w:tab/>
        <w:tab/>
        <w:t>M Somervil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4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04</w:t>
        <w:tab/>
        <w:t>3303</w:t>
        <w:tab/>
        <w:t>EBONY PARK DANTE</w:t>
        <w:tab/>
        <w:tab/>
        <w:t>L Van Der Leest (N Althoff-Kelle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1</w:t>
        <w:tab/>
        <w:t>2536</w:t>
        <w:tab/>
        <w:t>ALEGRIA GONZALEZ</w:t>
        <w:tab/>
        <w:tab/>
        <w:t>C Ch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8</w:t>
        <w:tab/>
        <w:t>1380</w:t>
        <w:tab/>
        <w:t>LEVENTE</w:t>
        <w:tab/>
        <w:tab/>
        <w:tab/>
        <w:tab/>
        <w:t>S Cordn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5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9</w:t>
        <w:tab/>
        <w:t>578</w:t>
        <w:tab/>
        <w:t>RAGAMUFFIN R</w:t>
        <w:tab/>
        <w:tab/>
        <w:tab/>
        <w:t>M Turner (T Castr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46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3</w:t>
        <w:tab/>
        <w:t>3294</w:t>
        <w:tab/>
        <w:t>G B SUNDANCER</w:t>
        <w:tab/>
        <w:tab/>
        <w:tab/>
        <w:t>J Bird (G Barrey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RELIMINARY (1C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0</w:t>
        <w:tab/>
      </w:r>
      <w:r>
        <w:rPr>
          <w:b/>
          <w:sz w:val="22"/>
          <w:szCs w:val="22"/>
        </w:rPr>
        <w:t>P3267</w:t>
        <w:tab/>
      </w:r>
      <w:r>
        <w:rPr>
          <w:sz w:val="22"/>
          <w:szCs w:val="22"/>
        </w:rPr>
        <w:t>BURRABONG TY</w:t>
        <w:tab/>
        <w:tab/>
        <w:tab/>
        <w:t>J Gilbert (L Hagedorn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7</w:t>
        <w:tab/>
      </w:r>
      <w:r>
        <w:rPr>
          <w:b/>
          <w:sz w:val="22"/>
          <w:szCs w:val="22"/>
        </w:rPr>
        <w:t>P3357</w:t>
        <w:tab/>
      </w:r>
      <w:r>
        <w:rPr>
          <w:sz w:val="22"/>
          <w:szCs w:val="22"/>
        </w:rPr>
        <w:t>WILLOWCROFT LANCELOT</w:t>
        <w:tab/>
        <w:tab/>
        <w:t>S Love (J Kay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4</w:t>
        <w:tab/>
        <w:t>578</w:t>
        <w:tab/>
        <w:t>RAGAMUFFIN R</w:t>
        <w:tab/>
        <w:tab/>
        <w:tab/>
        <w:t>M Turner (T Castro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1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8</w:t>
        <w:tab/>
        <w:t>3380</w:t>
        <w:tab/>
        <w:t>MELBA MIA</w:t>
        <w:tab/>
        <w:tab/>
        <w:tab/>
        <w:tab/>
        <w:t>B Henr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5</w:t>
        <w:tab/>
        <w:t>3012</w:t>
        <w:tab/>
        <w:t>INTRICATE</w:t>
        <w:tab/>
        <w:tab/>
        <w:tab/>
        <w:tab/>
        <w:t>M Hick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2</w:t>
        <w:tab/>
        <w:t>3303</w:t>
        <w:tab/>
        <w:t>EBONY PARK DANTE</w:t>
        <w:tab/>
        <w:tab/>
        <w:t>L Van Der Leest (N Althoff-Kelley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9</w:t>
        <w:tab/>
        <w:t>3259</w:t>
        <w:tab/>
        <w:t>MAYFIELD ZAPHIR</w:t>
        <w:tab/>
        <w:tab/>
        <w:tab/>
        <w:t>K Mac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0</w:t>
        <w:tab/>
        <w:t>2883</w:t>
        <w:tab/>
        <w:t>BUEN CHICO</w:t>
        <w:tab/>
        <w:tab/>
        <w:tab/>
        <w:tab/>
        <w:t>P Perrott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7</w:t>
        <w:tab/>
        <w:t>3399</w:t>
        <w:tab/>
        <w:t>OXFORD SCHOLAR</w:t>
        <w:tab/>
        <w:tab/>
        <w:tab/>
        <w:t>M Somervill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34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41</w:t>
        <w:tab/>
        <w:t>1844</w:t>
        <w:tab/>
        <w:t>LOCHANSIDE ABIGAIL</w:t>
        <w:tab/>
        <w:tab/>
        <w:t>S McKerny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48</w:t>
        <w:tab/>
        <w:t>2536</w:t>
        <w:tab/>
        <w:t>ALEGRIA GONZALEZ</w:t>
        <w:tab/>
        <w:tab/>
        <w:t>C Chester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55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3.02</w:t>
        <w:tab/>
        <w:t>3294</w:t>
        <w:tab/>
        <w:t>G B SUNDANCER</w:t>
        <w:tab/>
        <w:tab/>
        <w:tab/>
        <w:t>J Bird (G Barrey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50" w:after="225"/>
    </w:pPr>
    <w:rPr>
      <w:rFonts w:ascii="Times New Roman" w:hAnsi="Times New Roman" w:cs="Times New Roman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.bruno@bigpon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28:00Z</dcterms:created>
  <dc:creator>Alan Bruno</dc:creator>
  <dc:description/>
  <cp:keywords/>
  <dc:language>en-US</dc:language>
  <cp:lastModifiedBy>Jan McIver</cp:lastModifiedBy>
  <cp:lastPrinted>2012-04-27T16:46:00Z</cp:lastPrinted>
  <dcterms:modified xsi:type="dcterms:W3CDTF">2013-05-10T02:28:00Z</dcterms:modified>
  <cp:revision>2</cp:revision>
  <dc:subject/>
  <dc:title>VICTORIAN DRESSAGE CLUB INCORPORATED</dc:title>
</cp:coreProperties>
</file>