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VICTORIAN DRESSAGE CLUB INC.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</w:rPr>
        <w:t>PO Box 2307, Werribee, 3030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APPLICATION FOR MEMBERSHIP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1/7/2010)</w:t>
      </w:r>
    </w:p>
    <w:p>
      <w:pPr>
        <w:pStyle w:val="Normal"/>
        <w:jc w:val="center"/>
        <w:rPr>
          <w:b/>
          <w:b/>
          <w:sz w:val="30"/>
          <w:szCs w:val="18"/>
        </w:rPr>
      </w:pPr>
      <w:r>
        <w:rPr>
          <w:b/>
          <w:sz w:val="30"/>
          <w:szCs w:val="18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/>
      </w:pPr>
      <w:r>
        <w:rPr/>
        <w:t>I, (Mr/Mrs/Miss/Ms)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>Given names</w:t>
        <w:tab/>
        <w:tab/>
        <w:tab/>
        <w:tab/>
        <w:t>Surna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..............................................................................Post Code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ereby make application for membership of The Victorian Dressage Club Inc., and agree to be bound by the Rules and Regulations of the Club and all decisions of the Committe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understand that the annual subscription fee falls due on the 1st July each ye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enclose herewith: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LL MEMBERS SUBSCRIPTION........................................................$60.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UNIOR MEMBERS SUBSCRIPTION (Under 17 years only)……..…$60.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OCIATE MEMBERS SUBSCRIPTION (Non- competitive)……..$15.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Fees includes GS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Signature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ab/>
        <w:t>Telephone (AH)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(BH)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Facsimile  (AH)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(BH)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E-mail 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08T18:29:00Z</dcterms:created>
  <dc:creator>ROSS  BRADFIELD</dc:creator>
  <dc:description/>
  <cp:keywords/>
  <dc:language>en-US</dc:language>
  <cp:lastModifiedBy>Alan Bruno</cp:lastModifiedBy>
  <cp:lastPrinted>2005-05-16T11:45:00Z</cp:lastPrinted>
  <dcterms:modified xsi:type="dcterms:W3CDTF">2010-06-29T23:56:00Z</dcterms:modified>
  <cp:revision>14</cp:revision>
  <dc:subject/>
  <dc:title/>
</cp:coreProperties>
</file>